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4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/>
              <w:t>________________</w:t>
            </w:r>
          </w:p>
          <w:p>
            <w:pPr>
              <w:pStyle w:val="Normal"/>
              <w:jc w:val="right"/>
              <w:rPr/>
            </w:pPr>
            <w:r>
              <w:rPr/>
              <w:t>О.П.Русанова</w:t>
            </w:r>
          </w:p>
          <w:p>
            <w:pPr>
              <w:pStyle w:val="Normal"/>
              <w:jc w:val="right"/>
              <w:rPr/>
            </w:pPr>
            <w:r>
              <w:rPr/>
              <w:t>«  »  августа 2020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 ПРОГРАММА УЧЕБНОГО ПРЕДМ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Л И Т Е Р А Т У Р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ВЕНЬ БАЗОВЫЙ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ТОРАЯ СТУПЕНЬ (5-9 КЛАСС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СРОК  РЕАЛИЗАЦИИ  -  5 Л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оставлена  на  основе  программы  курса  «Литература»  к учебникам под редакцией Г.С.Меркина для 5-9 классов общеобразовательных учреждений Г.С.Меркин, С.А.Зимин. (изд. «Русское слово», 2014г.)</w:t>
      </w:r>
    </w:p>
    <w:p>
      <w:pPr>
        <w:pStyle w:val="Normal"/>
        <w:ind w:firstLine="70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righ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firstLine="708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Style21"/>
        <w:numPr>
          <w:ilvl w:val="0"/>
          <w:numId w:val="0"/>
        </w:numPr>
        <w:spacing w:before="0" w:after="0"/>
        <w:ind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Style22"/>
        <w:numPr>
          <w:ilvl w:val="0"/>
          <w:numId w:val="0"/>
        </w:numPr>
        <w:ind w:right="-3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right="-31" w:firstLine="567"/>
        <w:jc w:val="both"/>
        <w:outlineLvl w:val="0"/>
        <w:rPr>
          <w:color w:val="000000"/>
        </w:rPr>
      </w:pPr>
      <w:r>
        <w:rPr/>
        <w:t xml:space="preserve">Рабочая программа по курсу «Литература» для 5 – 9 классов составлена в соответствии с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lang w:eastAsia="ru-RU"/>
        </w:rPr>
        <w:t>Федеральным государственным образовательным Стандартом основного общего образования, утвержденным Минобрнауки РФ 17 декабря 2010 года № 1897, положения которого обеспечивают многогранное и глубокое усвоение курса литературы в 5–9 классах, так как способствуют средствами художественной литературы, литературоведения и литературной критики обеспечивать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eastAsia="ru-RU"/>
        </w:rPr>
      </w:pPr>
      <w:r>
        <w:rPr>
          <w:lang w:eastAsia="ru-RU"/>
        </w:rPr>
        <w:t>формирование российской гражданской идентичности обучающихс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eastAsia="ru-RU"/>
        </w:rPr>
      </w:pPr>
      <w:r>
        <w:rPr>
          <w:lang w:eastAsia="ru-RU"/>
        </w:rPr>
        <w:t>сохранение и развитие культурного разнообразия и языкового наследия многонационального народа Российской Федераци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eastAsia="ru-RU"/>
        </w:rPr>
      </w:pPr>
      <w:r>
        <w:rPr>
          <w:lang w:eastAsia="ru-RU"/>
        </w:rPr>
        <w:t>овладение духовными ценностями и культурой многонационального народа Росси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eastAsia="ru-RU"/>
        </w:rPr>
      </w:pPr>
      <w:r>
        <w:rPr>
          <w:lang w:eastAsia="ru-RU"/>
        </w:rPr>
        <w:t>духовно-нравственное развитие, воспитание обучающихс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eastAsia="ru-RU"/>
        </w:rPr>
      </w:pPr>
      <w:r>
        <w:rPr>
          <w:lang w:eastAsia="ru-RU"/>
        </w:rPr>
        <w:t>условия создания социальной ситуации развития обучающихся, обеспечивающей их социальную самоидентификацию посредством личностно значимой деятельности»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Style w:val="Zag11"/>
          <w:lang w:eastAsia="ru-RU"/>
        </w:rPr>
      </w:pPr>
      <w:r>
        <w:rPr>
          <w:rStyle w:val="Zag11"/>
        </w:rPr>
        <w:t xml:space="preserve">примерной    основной образовательной программой образовательного учреждения;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>В соответствии с требованиями Стандарта, программа по литературе для 5-9 классов общеобразовательных учреждений основана на применении «системнодеятельностного подхода, который обеспечивает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lang w:eastAsia="ru-RU"/>
        </w:rPr>
      </w:pPr>
      <w:r>
        <w:rPr>
          <w:lang w:eastAsia="ru-RU"/>
        </w:rPr>
        <w:t>формирование готовности к саморазвитию и непрерывному образованию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lang w:eastAsia="ru-RU"/>
        </w:rPr>
      </w:pPr>
      <w:r>
        <w:rPr>
          <w:lang w:eastAsia="ru-RU"/>
        </w:rPr>
        <w:t>активную учебно-познавательную деятельность обучающихся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lang w:eastAsia="ru-RU"/>
        </w:rPr>
      </w:pPr>
      <w:r>
        <w:rPr>
          <w:lang w:eastAsia="ru-RU"/>
        </w:rPr>
        <w:t>построение образовательного процесса с учётом индивидуальных возрастных, психологических и физиологических особенностей обучающихся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В содержание новых программ входят литературные произведения и историко-литературные явления от древнерусской литературы до второй половины ХХ века включительно. Начиная с 5 класса, ученики изучают вершинные произведения классической литературы и литературы ХХ века, соответствующие их возрасту и уровню читательских интересов. В этом случае постепенно, от класса к классу, будут формироваться первоначальные представления об историко-литературном процессе. Сказанное совершенно не означает постоянное обращение только к одним и тем же именам. Вводя с 5 класса произведения определенных эстетических периодов и систем, учитель имеет возможность уже в 7 классе впервые поставить вопрос о литературном направлении (классицизм), в 8 классе - о романтизме, чтобы в 9 классе сосредоточиться на основной эстетической проблеме - развитии реализм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 xml:space="preserve">Изучение художественной литературы в школе предполагает систематическое чтение и осмысление текстов, постижение своеобразия творческой личности писателя и его литературного наследия. В программе и в учебниках предусматривается постепенное ознакомление с различными этапами жизни и творчества писателя, его отношением к искусству, творчеству, людям. В тех случаях, когда произведения писателя изучаются с 5 по 9 класс, как правило, последовательно даются сведения о детстве (5 класс), годах учения (6 класс), образе писателя (7 класс), своеобразии личности (8 класс), основных вехах творческой биографии (9 класс). При этом всегда подобраны сведения о творческой истории изучаемого произведения и о фактах жизни, связанных с созданием данного текста.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 цели обучения литератур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чи изучения литературы представлены двумя категориями: воспитательной и образовательной. Формирование эстетического идеала, развитие эстетического вкуса, который в свою очередь, служит верному и глубокому постижению прочитанного, содействует проявлению прочного, устойчивого интереса к книге, воспитанию доброты, сердечности и сострадания как важнейший качеств развитой личност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круг образовательных задач входит формирование умений творческого углубленного чтения, читательской самостоятельности, умений видеть текст и подтекст, особенности создания художественного образа, освоение предлагаемых произведений как искусства слова, формирование речевых умений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зучение курса ведется по учебнику «Литература» для общеобразовательных учреждений в 2 частях.  Автор-составитель Г.С. Меркин. - М. «Русское слово», 2014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Выбор УМК  (автор - составитель Г.С.Меркин) обусловлен рядом причин: соответствие      Федеральному компоненту государственного стандарта общего образования; концентрический вариант построения курса; содержание курса и методический аппарат учебников, позволяющий формировать умения  творческого углубленного чтения, личностные качества ученика как заинтересованного читател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/>
        <w:t>Литература как один из ведущих гуманитарных учебных предметов в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autoSpaceDE w:val="false"/>
        <w:jc w:val="both"/>
        <w:rPr>
          <w:bCs/>
        </w:rPr>
      </w:pPr>
      <w:r>
        <w:rPr/>
        <w:br/>
      </w:r>
      <w:r>
        <w:rPr>
          <w:bCs/>
        </w:rPr>
        <w:t xml:space="preserve">         Главными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целями</w:t>
      </w:r>
      <w:r>
        <w:rPr>
          <w:bCs/>
        </w:rPr>
        <w:t xml:space="preserve"> изучения предмета «Литература» являются:</w:t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 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>Задачи изучения литературы представлены двумя категориями: воспитательной и образовательной. Формирование эстетического идеала, развитие эстетического вкуса, который, в свою очередь, служит верному и глубокому постижению прочитанного, содействует появлению прочного, устойчивого интереса к книге, воспитанию доброты, сердечности и сострадания как важнейших качеств развитой личност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В круг образовательных задач входит формирование умений творческого углубленного чтения, читательской самостоятельности, умений видеть текст и подтекст, особенности создания художественного образа, освоение предлагаемых произведений как искусства слова, формирование речевых умений - умений составить план и пересказать прочитанное, составить конспект статьи, умений прокомментировать прочитанное, объяснить слово, строку и рассказать об их роли в тексте, умений видеть писателя в контексте национальной культуры, истории и мирового искусств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Общая логика движения материала представляется следующей: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5 класс: 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Годы детства писателя; проблемы добра и зла в художественном произведении.  Книга, ее роль в творчестве писателя, его художественных исканиях, в  жизни  человека, в русской культуре и в судьбе страны. Произведения, вызывающие у учащихся данного возраста наибольший эмоциональный отклик. Характеристика  отдельных граней художественного произведения на основании конкретных  теоретических понятий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6 класс: 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ериод становления и формирования личности писателя; годы учения. Включение в  круг чтения и изучение произведений, вызывающих на данном этапе формирования личности ребенка наибольший интерес и связанных с вопросами гражданственности, свободолюбия, труда, любви, социальных отношений. Сложное отношение авторов к своим героям, созданным ими произведениям; характеристика отдельных произведений на основании конкретных теоретических понятий и первичных системных категорий (например, силлабо-тоническая система)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7 класс: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онимание творчества и творческого процесса, проникновение в отдельные уголки лаборатории писателя; центральные аспекты: образ писателя, героическая тема, проблема милосердия, писатель и власть; не только характеристика одного художественного произведения, но и элементы сопоставительного анализа; усвоение понятия, характеризующего одно из явлений в историко-литературном процессе (классицизм). Знакомство с жанрами, вызывающими в подростковом возрасте наибольший интерес учащихся: приключения, фантастика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8 класс: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остижение явлений, связанных не только с многогранными литературными событиями и направлениями, но и с особенностями отдельных исторических  процессов, изображенных писателем. Выяснение своеобразия личности писателя. Формирование у школьников в данном возрасте новых представлений о личности, обществе, социально-этических проблемах - произведения, в центре которых решаются темы и вопросы личности в истории; проблема «человек - общество - государство». Характеристика отдельного художественного текста в контексте нескольких произведений писателя; характеристика отдельных явлений историко- литературного процесса (сентиментализм, романтизм)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9 класс: 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Изучение основных фактов и явлений творческой биографии писателя; характеристика историко-литературного процесса. Усвоение основных категорий историко-литературного процесса в русской литератур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     </w:t>
      </w:r>
      <w:r>
        <w:rPr>
          <w:lang w:eastAsia="ru-RU"/>
        </w:rPr>
        <w:t>То же можно сказать и о речевых умениях школьников. Начиная с малых устных и письменных пересказов, сочинений, школьники постепенно осваивают различные виды пересказов (краткий, выборочный, художественный, от другого лица), различные виды собственных рассказов (создание сказки, былины, песни, стихотворения, рассказа, доклада, эссе и т. д.), от письменных ответов на вопрос переходят к сочинениям разных жанров (на литературную и свободную тему, в форме диалога, эссе, воспоминания, летописи, поучения, хождения, интервью, отзыва и т. д.)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rFonts w:eastAsia="Times New Roman"/>
          <w:iCs/>
          <w:lang w:eastAsia="ru-RU"/>
        </w:rPr>
        <w:t xml:space="preserve">      </w:t>
      </w:r>
      <w:r>
        <w:rPr>
          <w:iCs/>
          <w:lang w:eastAsia="ru-RU"/>
        </w:rPr>
        <w:t xml:space="preserve">Важнейшими умениями </w:t>
      </w:r>
      <w:r>
        <w:rPr>
          <w:lang w:eastAsia="ru-RU"/>
        </w:rPr>
        <w:t>в 5-9 классах являются следующие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правильно, бегло и выразительно читать тексты художественных и публицистических произведений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выразительное чтение произведений или отрывков из них наизусть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осмысление и анализ изучаемого в школе или прочитанного самостоятельно художественного произведения (сказка, стихотворение, глава повести и пр.)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определять принадлежность произведения к одному из литературных родов (эпос, лирика, драма), к одному из жанров или жанровых образований (эпические и драматические тексты)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обосновывать свое суждение, давать характеристику героям, аргументировать отзыв о прочитанном произведени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выявлять роль героя, портрета, описания, детали, авторской оценки в раскрытии содержания прочитанного произведения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составлять простой и сложный планы изучаемого произведения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объяснять роль художественных особенностей произведения и пользоваться справочным аппаратом учебника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владеть монологической и диалогической речью, готовить сообщения, доклады, рефераты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письменно отвечать на вопросы, писать сочинения на литературную и свободную темы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выявлять авторское отношение к героям, сопоставлять высказывания литературоведов, делать выводы и умозаключения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lang w:eastAsia="ru-RU"/>
        </w:rPr>
      </w:pPr>
      <w:r>
        <w:rPr>
          <w:lang w:eastAsia="ru-RU"/>
        </w:rPr>
        <w:t>умение высказывать собственное суждение об иллюстрациях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lang w:eastAsia="ru-RU"/>
        </w:rPr>
        <w:t>умение сопоставлять произведения разных видов искусства, писать сочинение по картин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Из базовых эстетических понятий и категорий, необходимых для всестороннего постижения авторского замысла и идеи художественного произведения (характеристика текста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в единстве формы и содержания), школьники, по завершении 9 класса, должны усвоить и уметь пользоваться следующими знаниями: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I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. Искусство. Книга как явление культуры и искусств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2. Миф как явление эстетическое. Мифы народов мир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3. Фольклор. Виды и формы фольклора. Художественные средства в фольклорных произведениях. Структура волшебной сказки. Варианты текстов сказки. Сказители. Собиратели и исследователи фольклора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II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. Художественная речь. Средства изобразительности (выразительности) речи. Интонация. Многозначность слова. Ассоциативное восприятие (книга — писатель — читатель)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2. Система образов. Образы центральные и второстепенные. Образ — персонаж — герой — тип. Образ-персонаж, образ-пейзаж. Герой — лирический герой. Портрет. Коллективный портрет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III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Литературные роды (эпос, лирика, драма) и жанры. Поэтическая речь как художественная систем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. Эпос. Жанры эпоса (эпические жанры фольклора; рассказ, новелла, повесть, роман). Тематика и проблематика. Сюжет, фабула, композиция в эпическом произведении. Система образов. Язык. Разнообразие лексических пластов.Авторский замысел и художественная иде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2. Лирика. Жанры лирических произведений. Жанровое образование (лирическое стихотворение). Строгие формы лирических стихотворений (сонет). Тема и мотив. Строфа. Стопа. Метр и ритм. Рифма. Типы рифм. Сюжет лирического произведения. Композиция лирического стихотворени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3. Лироэпические произведения. Фабула. Фабульные элементы: пролог (экспозиция), развитие действия, завязка, кульминация, развязка, эпилог. Басня. Баллада. Поэм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4. Драма. Драматургия. Жанры драматургии (комедия [водевиль, мюзикл], драма, трагедия). Драматическая сказка. Творческая история пьесы. Специфика драматургического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роизведения. Диалог. Позиция автора. Конфликт в драматургическом тексте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IV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Литературный процесс. Литературные направления (классицизм, сентиментализм, романтизм, реализм). Золотой век русской литературы; Серебряный век русской поэз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Содержание литературных произведений каждого класса основной школы учитывает эстетическую и воспитательную роль предлагаемых для изучения текстов. В каждом классе предусматривается содержательная и структурная взаимосвязь разделов (в 5 классе, например - размышление о книге в начале курса, внутри и в конце; басня русская и зарубежная; сказка народная и литературная, русская и зарубежная; произведения, зовущие к добру, состраданию, великодушию в каждом из разделов; особенности детства писателей разных эпох и отношение их к книге и чтению и т.д.). То же самое можно сказать и о взаимосвязи между классами: пересекаются или продолжаются темы и знакомство с творчеством писателей внутри групп классов (5-6, 7-8, 9) и внутри концентра 5-9, что помогает выстроить серию учебников, содержательно и логически связанных друг с другом. Например, если в 5 классе идет в большей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степени разговор о книге и увлечении ею пятиклассников, то в 6 классе осмысляют роль, значение и особенности художественной литературы, поднимаясь на новую ступень постижения литературного наследства, с которым им предстоит знакомитьс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анная программа нацелена на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развитие интеллектуальных и творческих способностей учащихся, необходимых для успешной социализации и самореализации личности; постижение учащимися вершинных произведений отечественной и мировой литературы, их чтение и анализ, основанно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поэтапное, последовательное формирование умений читать, комментировать, анализировать и интерпретировать художественный текст; овладение возможными алгоритмами постижения смыслов, заложенных в художественном тексте и создание собственного текста, представление своих оценок и суждений по поводу прочитанного; овладение важнейшими общеучебными умениями и универсальными учебными действиями (УУД)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программе реализованы личностно ориентированные принципы: принцип адаптивности; принцип развития; принцип комфортности; культурно ориентированные принципы: принцип картины мира; принцип целостности содержания образования; принцип опоры на культуру как мировоззрение; </w:t>
      </w:r>
      <w:r>
        <w:rPr>
          <w:iCs/>
        </w:rPr>
        <w:t xml:space="preserve">коммуникативно-деятельностный подход. </w:t>
      </w:r>
      <w:r>
        <w:rPr/>
        <w:t xml:space="preserve">Усиление коммуникативно-деятельностной направленности курса является важнейшим условием формирования </w:t>
      </w:r>
      <w:r>
        <w:rPr>
          <w:iCs/>
        </w:rPr>
        <w:t xml:space="preserve">функциональной грамотности </w:t>
      </w:r>
      <w:r>
        <w:rPr/>
        <w:t xml:space="preserve">как способности человека максимально быстро адаптироваться во внешней среде и активно в ней функционировать. Основными индикаторами функциональной грамотности являются: </w:t>
      </w:r>
      <w:r>
        <w:rPr>
          <w:iCs/>
        </w:rPr>
        <w:t>коммуникатив</w:t>
        <w:softHyphen/>
        <w:t xml:space="preserve">ные универсальные учебные действия </w:t>
      </w:r>
      <w:r>
        <w:rPr/>
        <w:t>(владеть всеми видами речевой деятельности, строить продуктивное речевое взаимо</w:t>
        <w:softHyphen/>
        <w:t>действие со сверстниками и взрослыми; адекватно восприни</w:t>
        <w:softHyphen/>
        <w:t>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</w:t>
        <w:softHyphen/>
        <w:t xml:space="preserve">вого этикета и др.); </w:t>
      </w:r>
      <w:r>
        <w:rPr>
          <w:iCs/>
        </w:rPr>
        <w:t xml:space="preserve">познавательные универсальные учебные действия </w:t>
      </w:r>
      <w:r>
        <w:rPr/>
        <w:t>(формулировать проблему, выдвигать аргументы, строить логическую цепь рассуждения, находить доказатель</w:t>
        <w:softHyphen/>
        <w:t>ства, подтверждающие или опровергающие тезис; осуществ</w:t>
        <w:softHyphen/>
        <w:t>лять библиографический поиск, извлекать необходимую ин</w:t>
        <w:softHyphen/>
        <w:t>формацию из различных источников; определять основную и второстепенную информацию, осмысливать цель чтения, вы</w:t>
        <w:softHyphen/>
        <w:t>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</w:t>
        <w:softHyphen/>
        <w:t xml:space="preserve">зировать информацию и предъявлять ее разными способами и др.); </w:t>
      </w:r>
      <w:r>
        <w:rPr>
          <w:iCs/>
        </w:rPr>
        <w:t xml:space="preserve">регулятивные универсальные учебные действия </w:t>
      </w:r>
      <w:r>
        <w:rPr/>
        <w:t>(ста</w:t>
        <w:softHyphen/>
        <w:t>вить и адекватно формулировать цель деятельности, планиро</w:t>
        <w:softHyphen/>
        <w:t>вать последовательность действий и при необходимости изме</w:t>
        <w:softHyphen/>
        <w:t>нять ее; осуществлять самоконтроль, самооценку, самокор</w:t>
        <w:softHyphen/>
        <w:t xml:space="preserve">рекцию и др.)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pacing w:before="0" w:after="0"/>
        <w:ind w:right="-31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before="0" w:after="0"/>
        <w:ind w:left="720"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«ЛИТЕРАТУРА» В УЧЕБНОМ ПЛАНЕ</w:t>
      </w:r>
    </w:p>
    <w:p>
      <w:pPr>
        <w:pStyle w:val="TextBody"/>
        <w:numPr>
          <w:ilvl w:val="0"/>
          <w:numId w:val="0"/>
        </w:numPr>
        <w:spacing w:before="0" w:after="0"/>
        <w:ind w:right="-3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right="-31" w:firstLine="567"/>
        <w:jc w:val="both"/>
        <w:outlineLvl w:val="0"/>
        <w:rPr/>
      </w:pPr>
      <w:r>
        <w:rPr/>
        <w:t>В соответствии с Федеральным государственным образовательным стандартом основного общего образования программа учебного предмета «</w:t>
      </w:r>
      <w:r>
        <w:rPr>
          <w:lang w:val="ru-RU"/>
        </w:rPr>
        <w:t>Литература</w:t>
      </w:r>
      <w:r>
        <w:rPr/>
        <w:t>» рассчитана на следующее количество часов:</w:t>
      </w:r>
    </w:p>
    <w:p>
      <w:pPr>
        <w:pStyle w:val="TextBody"/>
        <w:numPr>
          <w:ilvl w:val="0"/>
          <w:numId w:val="0"/>
        </w:numPr>
        <w:spacing w:before="0" w:after="0"/>
        <w:ind w:right="-31" w:firstLine="567"/>
        <w:jc w:val="both"/>
        <w:outlineLvl w:val="0"/>
        <w:rPr/>
      </w:pPr>
      <w:r>
        <w:rPr/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7"/>
        <w:gridCol w:w="2861"/>
        <w:gridCol w:w="2861"/>
      </w:tblGrid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 часов  в го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 часов в неделю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учебных недель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/>
            </w:pPr>
            <w:r>
              <w:rPr>
                <w:lang w:val="ru-RU"/>
              </w:rPr>
              <w:t>10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/>
            </w:pPr>
            <w:r>
              <w:rPr>
                <w:lang w:val="ru-RU"/>
              </w:rPr>
              <w:t>3 ч/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lang w:val="en-US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/>
            </w:pPr>
            <w:r>
              <w:rPr>
                <w:lang w:val="ru-RU"/>
              </w:rPr>
              <w:t>102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/>
            </w:pPr>
            <w:r>
              <w:rPr>
                <w:lang w:val="ru-RU"/>
              </w:rPr>
              <w:t>3 ч/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lang w:val="en-US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/>
            </w:pPr>
            <w:r>
              <w:rPr>
                <w:lang w:val="en-US"/>
              </w:rPr>
              <w:t>68</w:t>
            </w:r>
            <w:r>
              <w:rPr>
                <w:lang w:val="ru-RU"/>
              </w:rPr>
              <w:t xml:space="preserve"> 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/>
            </w:pPr>
            <w:r>
              <w:rPr>
                <w:lang w:val="ru-RU"/>
              </w:rPr>
              <w:t>2 ч/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lang w:val="en-US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/>
            </w:pPr>
            <w:r>
              <w:rPr>
                <w:lang w:val="en-US"/>
              </w:rPr>
              <w:t>68</w:t>
            </w:r>
            <w:r>
              <w:rPr>
                <w:lang w:val="ru-RU"/>
              </w:rPr>
              <w:t xml:space="preserve"> 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/>
            </w:pPr>
            <w:r>
              <w:rPr>
                <w:lang w:val="ru-RU"/>
              </w:rPr>
              <w:t>2 ч/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lang w:val="en-US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/>
            </w:pPr>
            <w:r>
              <w:rPr>
                <w:lang w:val="ru-RU"/>
              </w:rPr>
              <w:t>10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3 ч/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-31" w:hanging="0"/>
              <w:jc w:val="center"/>
              <w:outlineLvl w:val="0"/>
              <w:rPr>
                <w:lang w:val="en-US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right="-31" w:hanging="0"/>
        <w:jc w:val="right"/>
        <w:outlineLvl w:val="0"/>
        <w:rPr>
          <w:b/>
          <w:b/>
          <w:lang w:val="ru-RU"/>
        </w:rPr>
      </w:pPr>
      <w:r>
        <w:rPr>
          <w:b/>
        </w:rPr>
        <w:t xml:space="preserve">Всего: </w:t>
      </w:r>
      <w:r>
        <w:rPr>
          <w:b/>
          <w:lang w:val="ru-RU"/>
        </w:rPr>
        <w:t>442 часа</w:t>
      </w:r>
    </w:p>
    <w:p>
      <w:pPr>
        <w:pStyle w:val="Normal"/>
        <w:ind w:firstLine="567"/>
        <w:jc w:val="both"/>
        <w:rPr/>
      </w:pPr>
      <w:r>
        <w:rPr/>
        <w:t>В связи с тем, что годовым календарным учебным графиком школы продолжительность учебного года в 9 классе составляет 34 учебные недели, в тематическом планировании сокращены часы на повторение изученного: в начале года – 1ч, в конце года – 2 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pacing w:before="0" w:after="0"/>
        <w:ind w:left="720"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, МЕТАПРЕДМЕТНЫЕ И ПРЕДМЕТНЫЕ РЕЗУЛЬТАТЫ ОСВОЕНИЯ </w:t>
      </w:r>
    </w:p>
    <w:p>
      <w:pPr>
        <w:pStyle w:val="Style21"/>
        <w:numPr>
          <w:ilvl w:val="0"/>
          <w:numId w:val="0"/>
        </w:numPr>
        <w:spacing w:before="0" w:after="0"/>
        <w:ind w:left="720"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А «ЛИТЕРАТУРА»</w:t>
      </w:r>
    </w:p>
    <w:p>
      <w:pPr>
        <w:pStyle w:val="Style21"/>
        <w:numPr>
          <w:ilvl w:val="0"/>
          <w:numId w:val="0"/>
        </w:numPr>
        <w:spacing w:before="0" w:after="0"/>
        <w:ind w:left="720"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Личностными результатами</w:t>
      </w:r>
      <w:r>
        <w:rPr/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jc w:val="both"/>
        <w:rPr/>
      </w:pPr>
      <w:r>
        <w:rPr>
          <w:u w:val="single"/>
        </w:rPr>
        <w:t>Метапредметные результаты</w:t>
      </w:r>
      <w:r>
        <w:rPr/>
        <w:t xml:space="preserve"> изучения предмета «Литература» в основной школе проявляю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jc w:val="both"/>
        <w:rPr/>
      </w:pPr>
      <w:r>
        <w:rPr>
          <w:u w:val="single"/>
        </w:rPr>
        <w:t>Предметные результаты</w:t>
      </w:r>
      <w:r>
        <w:rPr/>
        <w:t xml:space="preserve"> выпускников основной школы состоят в следующем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 познавательной сфер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  <w:br/>
        <w:t>•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 ценностно-ориентационной сфере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нимание авторской позиции и свое отношение к ней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 коммуникативной сфе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 эстетической сфер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21"/>
        <w:numPr>
          <w:ilvl w:val="0"/>
          <w:numId w:val="0"/>
        </w:numPr>
        <w:spacing w:before="0" w:after="0"/>
        <w:ind w:left="720" w:right="-3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before="0" w:after="0"/>
        <w:ind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before="0" w:after="0"/>
        <w:ind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before="0" w:after="0"/>
        <w:ind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before="0" w:after="0"/>
        <w:ind w:right="-31" w:hanging="0"/>
        <w:jc w:val="center"/>
        <w:outlineLvl w:val="0"/>
        <w:rPr>
          <w:rStyle w:val="Zag11"/>
          <w:rFonts w:ascii="Times New Roman" w:hAnsi="Times New Roman" w:eastAsia="@Arial Unicode MS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ОДЕРЖАНИЕ ПРЕДМЕТА «ЛИТЕРАТУРА» </w:t>
      </w: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</w:rPr>
        <w:t>НА СТУПЕНИ ОСНОВНОГО ОБЩЕГО ОБРАЗОВАНИЯ</w:t>
      </w:r>
    </w:p>
    <w:p>
      <w:pPr>
        <w:pStyle w:val="Style21"/>
        <w:numPr>
          <w:ilvl w:val="0"/>
          <w:numId w:val="0"/>
        </w:numPr>
        <w:spacing w:before="0" w:after="0"/>
        <w:ind w:right="-31" w:hanging="0"/>
        <w:jc w:val="center"/>
        <w:outlineLvl w:val="0"/>
        <w:rPr>
          <w:rStyle w:val="Zag11"/>
          <w:rFonts w:ascii="Times New Roman" w:hAnsi="Times New Roman" w:eastAsia="@Arial Unicode MS" w:cs="Times New Roman"/>
          <w:b/>
          <w:b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5 класс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 xml:space="preserve">Введение (1 ЧАС). </w:t>
      </w:r>
      <w:r>
        <w:rPr>
          <w:lang w:eastAsia="ru-RU"/>
        </w:rPr>
        <w:t>Книга и ее роль в духовной жизни человека и общества (родина, край, искусство, нравственная память). Литература как</w:t>
      </w:r>
      <w:r>
        <w:rPr>
          <w:iCs/>
          <w:lang w:eastAsia="ru-RU"/>
        </w:rPr>
        <w:t xml:space="preserve"> </w:t>
      </w:r>
      <w:r>
        <w:rPr>
          <w:lang w:eastAsia="ru-RU"/>
        </w:rPr>
        <w:t>искусство слова. Писатель - книга - читатель. Книга художественная и учебная.</w:t>
      </w:r>
      <w:r>
        <w:rPr>
          <w:iCs/>
          <w:lang w:eastAsia="ru-RU"/>
        </w:rPr>
        <w:t xml:space="preserve"> </w:t>
      </w:r>
      <w:r>
        <w:rPr>
          <w:lang w:eastAsia="ru-RU"/>
        </w:rPr>
        <w:t>Особенности работы с учебной хрестоматией (сведения о писателях, художественные произведения, вопросы и задания,</w:t>
      </w:r>
      <w:r>
        <w:rPr>
          <w:iCs/>
          <w:lang w:eastAsia="ru-RU"/>
        </w:rPr>
        <w:t xml:space="preserve"> </w:t>
      </w:r>
      <w:r>
        <w:rPr>
          <w:lang w:eastAsia="ru-RU"/>
        </w:rPr>
        <w:t>статьи, рубрики с дополнительной информацией, справочные</w:t>
      </w:r>
      <w:r>
        <w:rPr>
          <w:iCs/>
          <w:lang w:eastAsia="ru-RU"/>
        </w:rPr>
        <w:t xml:space="preserve"> </w:t>
      </w:r>
      <w:r>
        <w:rPr>
          <w:lang w:eastAsia="ru-RU"/>
        </w:rPr>
        <w:t>материалы, иллюстрации и т. д.)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 xml:space="preserve">Из мифологии (2 ЧАСА) </w:t>
      </w:r>
      <w:r>
        <w:rPr>
          <w:lang w:eastAsia="ru-RU"/>
        </w:rPr>
        <w:t>Рассказ о мифе и мифологии. Миф - своеобразная форма мироощущения древнего человека, стремление к познанию мира.Миф как явление эстетическое. Основные категории мифов.</w:t>
      </w:r>
      <w:r>
        <w:rPr>
          <w:iCs/>
          <w:lang w:eastAsia="ru-RU"/>
        </w:rPr>
        <w:t xml:space="preserve"> </w:t>
      </w:r>
      <w:r>
        <w:rPr>
          <w:lang w:eastAsia="ru-RU"/>
        </w:rPr>
        <w:t>Возникновение мифов. Мифологические герои и персонаж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Античный миф: </w:t>
      </w:r>
      <w:r>
        <w:rPr>
          <w:lang w:eastAsia="ru-RU"/>
        </w:rPr>
        <w:t>происхождение мира и богов: «Рождение Зевса», «Олимп». Представления древних греков о сотворении Вселенной, богов и героев. Гомер. «Одиссея» («Одиссей на ост-рове циклопов. Полифем»). Рассказ о Гомере. Сюжет мифа. Образы Одиссея и Полифем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миф, легенда, предание; мифологический сюжет; мифологический герой; мифологический персонаж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подбор ключевых слов и словосочетаний, различные виды пересказа, словесное рисование, выборочное чтение отдельных эпизодов и их пересказ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гомеровские сюжеты в изобразительном искусстве и книжной график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легенды, мифы и предания коми народ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Возможные виды внеурочной деятельности: </w:t>
      </w:r>
      <w:r>
        <w:rPr>
          <w:lang w:eastAsia="ru-RU"/>
        </w:rPr>
        <w:t>час поэзии (или вечер одного стихотворения) - чтение наизусть стихотворений из античной поэзии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 xml:space="preserve">Из устного народного творчества. </w:t>
      </w:r>
      <w:r>
        <w:rPr>
          <w:lang w:eastAsia="ru-RU"/>
        </w:rPr>
        <w:t>Истоки устного народного творчества, его основные виды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Сказки. Волшебная сказка: </w:t>
      </w:r>
      <w:r>
        <w:rPr>
          <w:iCs/>
          <w:lang w:eastAsia="ru-RU"/>
        </w:rPr>
        <w:t>«Царевна</w:t>
      </w:r>
      <w:r>
        <w:rPr>
          <w:lang w:eastAsia="ru-RU"/>
        </w:rPr>
        <w:t>-</w:t>
      </w:r>
      <w:r>
        <w:rPr>
          <w:iCs/>
          <w:lang w:eastAsia="ru-RU"/>
        </w:rPr>
        <w:t xml:space="preserve">лягушка». </w:t>
      </w:r>
      <w:r>
        <w:rPr>
          <w:lang w:eastAsia="ru-RU"/>
        </w:rPr>
        <w:t xml:space="preserve">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Нравственная проблематика сказки: добрая и злая сила в сказках. Бытовая сказка: </w:t>
      </w:r>
      <w:r>
        <w:rPr>
          <w:iCs/>
          <w:lang w:eastAsia="ru-RU"/>
        </w:rPr>
        <w:t xml:space="preserve">«Чего на свете не бывает». </w:t>
      </w:r>
      <w:r>
        <w:rPr>
          <w:lang w:eastAsia="ru-RU"/>
        </w:rPr>
        <w:t xml:space="preserve">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</w:t>
      </w:r>
      <w:r>
        <w:rPr>
          <w:iCs/>
          <w:lang w:eastAsia="ru-RU"/>
        </w:rPr>
        <w:t>«Падчерица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загадки, пословицы, поговорки (развитие представлений), афоризмы; антитеза, антонимы, иносказание. Сказка. Типы сказок (о животных, волшебные, быто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заж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работа со словарями, составление словарной статьи; сказывание сказки; сочинение собственной сказк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, книжная выставка, кинофильмы и мультипликации по мотивам сказочных сюжетов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сказки и другие жанры фольклора в РК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Возможные виды внеурочной деятельности: </w:t>
      </w:r>
      <w:r>
        <w:rPr>
          <w:lang w:eastAsia="ru-RU"/>
        </w:rPr>
        <w:t>вечер сказок, фольклорный праздник, предметная неделя и др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 xml:space="preserve">Из древнерусской литературы </w:t>
      </w:r>
      <w:r>
        <w:rPr>
          <w:lang w:eastAsia="ru-RU"/>
        </w:rPr>
        <w:t xml:space="preserve">Создание первичных представлений о древнерусской литературе. Из </w:t>
      </w:r>
      <w:r>
        <w:rPr>
          <w:iCs/>
          <w:lang w:eastAsia="ru-RU"/>
        </w:rPr>
        <w:t xml:space="preserve">«Повести временных лет» </w:t>
      </w:r>
      <w:r>
        <w:rPr>
          <w:lang w:eastAsia="ru-RU"/>
        </w:rPr>
        <w:t>(</w:t>
      </w:r>
      <w:r>
        <w:rPr>
          <w:iCs/>
          <w:lang w:eastAsia="ru-RU"/>
        </w:rPr>
        <w:t>«Расселение славян», «Кий,</w:t>
      </w:r>
      <w:r>
        <w:rPr>
          <w:lang w:eastAsia="ru-RU"/>
        </w:rPr>
        <w:t xml:space="preserve"> </w:t>
      </w:r>
      <w:r>
        <w:rPr>
          <w:iCs/>
          <w:lang w:eastAsia="ru-RU"/>
        </w:rPr>
        <w:t>Щек и Хорив», «Дань хазарам»</w:t>
      </w:r>
      <w:r>
        <w:rPr>
          <w:lang w:eastAsia="ru-RU"/>
        </w:rPr>
        <w:t>). История: исторические события, факты жизни государства и отдельных князей и их отражение в древнерусской литературе (право на вымысел у древнерусского автора); нравственная позиция автора в произведениях древнерусской литературы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начальное понятие о древнерусской литературе; летопись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пересказ текстов древнерусской литературы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родной край в произведениях древнерусской литературы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 xml:space="preserve">Басни народов мира. </w:t>
      </w:r>
      <w:r>
        <w:rPr>
          <w:b/>
          <w:bCs/>
          <w:lang w:eastAsia="ru-RU"/>
        </w:rPr>
        <w:t xml:space="preserve">Эзоп. </w:t>
      </w:r>
      <w:r>
        <w:rPr>
          <w:lang w:eastAsia="ru-RU"/>
        </w:rPr>
        <w:t>Краткие сведения о баснописце. Басни «Ворон и Лисица», «Лисица и виноград». Раскрытие характеров персонажей</w:t>
      </w:r>
      <w:r>
        <w:rPr>
          <w:iCs/>
          <w:lang w:eastAsia="ru-RU"/>
        </w:rPr>
        <w:t xml:space="preserve"> </w:t>
      </w:r>
      <w:r>
        <w:rPr>
          <w:lang w:eastAsia="ru-RU"/>
        </w:rPr>
        <w:t>в баснях: ум, хитрость, сообразительность, глупость, жадность;</w:t>
      </w:r>
      <w:r>
        <w:rPr>
          <w:iCs/>
          <w:lang w:eastAsia="ru-RU"/>
        </w:rPr>
        <w:t xml:space="preserve"> </w:t>
      </w:r>
      <w:r>
        <w:rPr>
          <w:lang w:eastAsia="ru-RU"/>
        </w:rPr>
        <w:t>элементы дидактизма в басн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басня, притча, эзопов язык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выразительное чтение, письменный ответ на вопрос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, рисунки учащихся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Жан де Лафонтен. </w:t>
      </w:r>
      <w:r>
        <w:rPr>
          <w:lang w:eastAsia="ru-RU"/>
        </w:rPr>
        <w:t>Краткие сведения о баснописце. Своеобразие басен Лафонтена. Басня «Лисица и виноград». Сравнение басни Лафонтена с басней Эзоп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басня, синонимы, сюжет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выразительное чтение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 xml:space="preserve">Русская басня. </w:t>
      </w:r>
      <w:r>
        <w:rPr>
          <w:lang w:eastAsia="ru-RU"/>
        </w:rPr>
        <w:t>Русские басни. Русские баснописцы XVIII века. Нравственная проблематика басен, злободневность. Пороки, недостатки, ум, глупость, хитрость, невежество, самона-деянность; просвещение и невежество — основные темы басен. Русская басня в</w:t>
      </w:r>
      <w:r>
        <w:rPr>
          <w:iCs/>
          <w:lang w:eastAsia="ru-RU"/>
        </w:rPr>
        <w:t xml:space="preserve"> </w:t>
      </w:r>
      <w:r>
        <w:rPr>
          <w:lang w:eastAsia="ru-RU"/>
        </w:rPr>
        <w:t>XX век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В.К. Тредиаковский. </w:t>
      </w:r>
      <w:r>
        <w:rPr>
          <w:lang w:eastAsia="ru-RU"/>
        </w:rPr>
        <w:t>Краткие сведения о писателе. Басня «Ворон и Лиса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М.В. Ломоносов. </w:t>
      </w:r>
      <w:r>
        <w:rPr>
          <w:lang w:eastAsia="ru-RU"/>
        </w:rPr>
        <w:t>Краткие сведения о писателе. Басня «Случились вместе два Астронома в пиру...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А.П. Сумароков. </w:t>
      </w:r>
      <w:r>
        <w:rPr>
          <w:lang w:eastAsia="ru-RU"/>
        </w:rPr>
        <w:t>Краткие сведения о писателе. Басня «Ворона и Лиса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И.А. Крылов. </w:t>
      </w:r>
      <w:r>
        <w:rPr>
          <w:lang w:eastAsia="ru-RU"/>
        </w:rPr>
        <w:t>Краткие сведения о писателе. Детство. Отношение к книге. Басни: «Ворона и Лисица», «Волк и Ягненок», «Волк на псарне», «Свинья под Дубом» и др. по выбору. Тема-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тика басен И.А. Крылова. Сатирическое и нравоучительное в басне. Образный мир басен И.А. Крылов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.В. Михалков. </w:t>
      </w:r>
      <w:r>
        <w:rPr>
          <w:lang w:eastAsia="ru-RU"/>
        </w:rPr>
        <w:t>Басни: «Грибы», «Зеркало». Тематика, проблематик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басенный сюжет; мораль, аллегория, сравнение, гипербол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различные типы чтения (в том числе чтение наизусть, конкурс на лучшее чтение, чтение по ролям); инсценирование басн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; мультипликации басен И.А. Крылова; портрет И.А. Крылов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сбор материалов о баснописцах регион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Возможные виды внеурочной деятельности: </w:t>
      </w:r>
      <w:r>
        <w:rPr>
          <w:lang w:eastAsia="ru-RU"/>
        </w:rPr>
        <w:t>«В литературной гостиной» — конкурс на лучшую инсценировку басни; устный журнал «Дедушка Крылов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Из литературы ХIХ века.</w:t>
      </w:r>
      <w:r>
        <w:rPr>
          <w:b/>
          <w:bCs/>
          <w:lang w:eastAsia="ru-RU"/>
        </w:rPr>
        <w:t>А.С. ПУШКИН</w:t>
      </w:r>
      <w:r>
        <w:rPr>
          <w:iCs/>
          <w:lang w:eastAsia="ru-RU"/>
        </w:rPr>
        <w:t>.</w:t>
      </w:r>
      <w:r>
        <w:rPr>
          <w:lang w:eastAsia="ru-RU"/>
        </w:rPr>
        <w:t xml:space="preserve">Краткие сведения о детстве и детских впечатлениях поэта.Пушкин и книга. А.С.Пушкин и няня Арина Родионовна.Стихотворение «Няне». Образы природы в стихотворении поэта </w:t>
      </w:r>
      <w:r>
        <w:rPr>
          <w:iCs/>
          <w:lang w:eastAsia="ru-RU"/>
        </w:rPr>
        <w:t xml:space="preserve">«Зимняя дорога». «Сказка о мертвой царевне и о семи богаты-рях». </w:t>
      </w:r>
      <w:r>
        <w:rPr>
          <w:lang w:eastAsia="ru-RU"/>
        </w:rPr>
        <w:t>«Пушкинская сказка — прямая наследница народной». Гуманистическая направленность пушкинской сказки.Герои и персонажи в «Сказке...». Литературная сказка и ее</w:t>
      </w:r>
      <w:r>
        <w:rPr>
          <w:iCs/>
          <w:lang w:eastAsia="ru-RU"/>
        </w:rPr>
        <w:t xml:space="preserve"> </w:t>
      </w:r>
      <w:r>
        <w:rPr>
          <w:lang w:eastAsia="ru-RU"/>
        </w:rPr>
        <w:t>отличия от фольклорной; добро и зло в сказке А.С. Пушкина;</w:t>
      </w:r>
      <w:r>
        <w:rPr>
          <w:iCs/>
          <w:lang w:eastAsia="ru-RU"/>
        </w:rPr>
        <w:t xml:space="preserve"> </w:t>
      </w:r>
      <w:r>
        <w:rPr>
          <w:lang w:eastAsia="ru-RU"/>
        </w:rPr>
        <w:t xml:space="preserve">чувство благодарности; верность, преданность, зависть, подлость; отношение автора к героям. Поэма </w:t>
      </w:r>
      <w:r>
        <w:rPr>
          <w:iCs/>
          <w:lang w:eastAsia="ru-RU"/>
        </w:rPr>
        <w:t xml:space="preserve">«Руслан и Людмила» </w:t>
      </w:r>
      <w:r>
        <w:rPr>
          <w:lang w:eastAsia="ru-RU"/>
        </w:rPr>
        <w:t>(отрывок). Сказочные элементы. Богатство выразительных средств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первое представление о пейзажной лирике; риторическое обращение; фольклорные элементы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выразительное чтение, в том числе наизусть;письменный ответ на вопрос; рассказ о герое; словесное рисовани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, портреты поэта. Кинематографические и музыкальные произведения на сюжеты сказок А.С. Пушкин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Пушкинские места Республики КОМ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Возможные формы внеурочной деятельности: </w:t>
      </w:r>
      <w:r>
        <w:rPr>
          <w:lang w:eastAsia="ru-RU"/>
        </w:rPr>
        <w:t>конкурс на лучшее знание сказок А.С. Пушкина, вечер пушкинской сказки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Поэзия XIX века о родной природе. </w:t>
      </w:r>
      <w:r>
        <w:rPr>
          <w:lang w:eastAsia="ru-RU"/>
        </w:rPr>
        <w:t xml:space="preserve">М.Ю. Лермонтов. </w:t>
      </w:r>
      <w:r>
        <w:rPr>
          <w:iCs/>
          <w:lang w:eastAsia="ru-RU"/>
        </w:rPr>
        <w:t>«Когда волнуется желтеющая нива...»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Е.А. Баратынский. </w:t>
      </w:r>
      <w:r>
        <w:rPr>
          <w:iCs/>
          <w:lang w:eastAsia="ru-RU"/>
        </w:rPr>
        <w:t xml:space="preserve">«Весна, весна! как воздух чист!..» </w:t>
      </w:r>
      <w:r>
        <w:rPr>
          <w:lang w:eastAsia="ru-RU"/>
        </w:rPr>
        <w:t xml:space="preserve">Ф.И. Тютчев. </w:t>
      </w:r>
      <w:r>
        <w:rPr>
          <w:iCs/>
          <w:lang w:eastAsia="ru-RU"/>
        </w:rPr>
        <w:t xml:space="preserve">«Весенняя гроза», «Весенние воды», «Есть в осени первоначальной...», </w:t>
      </w:r>
      <w:r>
        <w:rPr>
          <w:lang w:eastAsia="ru-RU"/>
        </w:rPr>
        <w:t xml:space="preserve">А.А. Фет. </w:t>
      </w:r>
      <w:r>
        <w:rPr>
          <w:iCs/>
          <w:lang w:eastAsia="ru-RU"/>
        </w:rPr>
        <w:t>«Чудная картина...»,</w:t>
      </w:r>
      <w:r>
        <w:rPr>
          <w:lang w:eastAsia="ru-RU"/>
        </w:rPr>
        <w:t xml:space="preserve">И.З. Суриков. </w:t>
      </w:r>
      <w:r>
        <w:rPr>
          <w:iCs/>
          <w:lang w:eastAsia="ru-RU"/>
        </w:rPr>
        <w:t>«В ночном»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М.Ю. ЛЕРМОНТОВ. </w:t>
      </w:r>
      <w:r>
        <w:rPr>
          <w:lang w:eastAsia="ru-RU"/>
        </w:rPr>
        <w:t>Краткие сведения о детских годах поэта. Стихотворение «Бородино». История создания стихотворения. Бородинская битва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и русский солдат в изображении М.Ю.Лермонтова. Художественное богатство стихотворения. История и литература; любовь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к родине, верность долгу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эпитет, сравнение, метафора (развитие представлений о тропах); звукопись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выразительное чтение наизусть, письменный ответ на вопрос учителя, творческая работа «На Бородинском поле», составление кадров кинофильма (мультфильма)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портрет М.Ю. Лермонтова, работа с иллюстрациями, в том числе с материалами о Бородинской панораме в Москве; репродукции картин, посвященных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Отечественной войне 1812 года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.В. ГОГОЛЬ. </w:t>
      </w:r>
      <w:r>
        <w:rPr>
          <w:lang w:eastAsia="ru-RU"/>
        </w:rPr>
        <w:t>Краткие сведения о писателе. Малороссия в жизни и творчестве Н.В. Гоголя. Повесть «Ночь перед Рождеством». Отражение в повести славянских преданий и легенд; образы и события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повести. Суеверие, злая сила, зло и добро в повест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мифологические и фольклорные мотивы в художественном произведении; фантастика; юмор; сюжет; художественная деталь, портрет, речевая характеристик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краткий выборочный пересказ, подбор материала для изложения с творческим заданием, формулировка учащимися вопросов для творческой работы, словесное рисовани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выставка «Различные издания повести Н.В.Гоголя»; репродукция картины К. Трутовского «Колядки в Малороссии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литературная викторина «На родине Н.В. Гоголя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Возможные виды внеурочной деятельности: </w:t>
      </w:r>
      <w:r>
        <w:rPr>
          <w:lang w:eastAsia="ru-RU"/>
        </w:rPr>
        <w:t>написание сценария, инсценирование фрагментов повести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И.С. ТУРГЕНЕВ.</w:t>
      </w:r>
      <w:r>
        <w:rPr>
          <w:lang w:eastAsia="ru-RU"/>
        </w:rPr>
        <w:t>Детские впечатления И.С. Тургенева. Спасское-Лутовиново в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творческой биографии писателя. Рассказ </w:t>
      </w:r>
      <w:r>
        <w:rPr>
          <w:iCs/>
          <w:lang w:eastAsia="ru-RU"/>
        </w:rPr>
        <w:t xml:space="preserve">«Муму» </w:t>
      </w:r>
      <w:r>
        <w:rPr>
          <w:lang w:eastAsia="ru-RU"/>
        </w:rPr>
        <w:t xml:space="preserve">и стихотворения в прозе </w:t>
      </w:r>
      <w:r>
        <w:rPr>
          <w:iCs/>
          <w:lang w:eastAsia="ru-RU"/>
        </w:rPr>
        <w:t>«Два богача», «Воробей»</w:t>
      </w:r>
      <w:r>
        <w:rPr>
          <w:lang w:eastAsia="ru-RU"/>
        </w:rPr>
        <w:t>. Современники о рассказе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«Муму». Образы центральные и второстепенные; образ Муму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Тематика и социально-нравственная проблематика рассказа. И.С. Тургенев о языке: стихотворение в прозе </w:t>
      </w:r>
      <w:r>
        <w:rPr>
          <w:iCs/>
          <w:lang w:eastAsia="ru-RU"/>
        </w:rPr>
        <w:t>«Русский язык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рассказ; углубление представлений о теме художественного произведения; стихотворение в прозе; эпитет, сравнение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краткий выборочный пересказ, сопоставление персонажей, рассказ о герое по плану, письменный отзыв на эпизод, словесное рисование (портрет героя), составление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вопросов и заданий для литературной викторины (конкурс), чтение наизусть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, рисунки учащихся, экранизация рассказа И.С. Тургенева; репродукция картины Н. Неврева «Торг. Сцена из крепостного быта».</w:t>
      </w:r>
    </w:p>
    <w:p>
      <w:pPr>
        <w:pStyle w:val="Normal"/>
        <w:autoSpaceDE w:val="false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заочная литературно-краеведческая экскурсия «Спасское-Лутовиново»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Н.А. НЕКРАСОВ.</w:t>
      </w:r>
      <w:r>
        <w:rPr>
          <w:lang w:eastAsia="ru-RU"/>
        </w:rPr>
        <w:t xml:space="preserve">Детские впечатления поэта. Стихотворение </w:t>
      </w:r>
      <w:r>
        <w:rPr>
          <w:iCs/>
          <w:lang w:eastAsia="ru-RU"/>
        </w:rPr>
        <w:t>«Крестьянские</w:t>
      </w:r>
      <w:r>
        <w:rPr>
          <w:b/>
          <w:bCs/>
          <w:lang w:eastAsia="ru-RU"/>
        </w:rPr>
        <w:t xml:space="preserve"> </w:t>
      </w:r>
      <w:r>
        <w:rPr>
          <w:iCs/>
          <w:lang w:eastAsia="ru-RU"/>
        </w:rPr>
        <w:t>дети»</w:t>
      </w:r>
      <w:r>
        <w:rPr>
          <w:lang w:eastAsia="ru-RU"/>
        </w:rPr>
        <w:t xml:space="preserve">. Основная тема и способы ее раскрытия. Отношение автора к персонажам стихотворения. Стихотворение </w:t>
      </w:r>
      <w:r>
        <w:rPr>
          <w:iCs/>
          <w:lang w:eastAsia="ru-RU"/>
        </w:rPr>
        <w:t>«Тройка»</w:t>
      </w:r>
      <w:r>
        <w:rPr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фольклорные элементы в художественном произведении; строфа; эпитет, сравнение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выразительное чтение, рассказ о герое, работа со словарям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иллюстрации к поэме; репродукция картины А.Венецианова «Захарка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литературная гостиная «Н.Некрасов и И.Куратов»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b/>
          <w:bCs/>
          <w:lang w:eastAsia="ru-RU"/>
        </w:rPr>
        <w:t>Л.Н. ТОЛСТОЙ</w:t>
      </w:r>
      <w:r>
        <w:rPr>
          <w:lang w:eastAsia="ru-RU"/>
        </w:rPr>
        <w:t xml:space="preserve">. Сведения о писателе. Л.Н. Толстой в Ясной Поляне. Яснополянская школа. Рассказ </w:t>
      </w:r>
      <w:r>
        <w:rPr>
          <w:iCs/>
          <w:lang w:eastAsia="ru-RU"/>
        </w:rPr>
        <w:t>«Кавказский пленник»</w:t>
      </w:r>
      <w:r>
        <w:rPr>
          <w:lang w:eastAsia="ru-RU"/>
        </w:rPr>
        <w:t>. Творческая история. Тема и основные проблемы: смысл жизни, справедливость; свобода, неволя в повести. Две жизненные позиции (Жи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Отношение писателя к событиям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рассказ (развитие представлений); портрет; контраст; завязка, кульминация, развязк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различные виды чтения, письменный отзыв на эпизод, рассказ по плану, письменная формулировка вывода, дискуссия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выставка-конкурс рисунков учащихся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материалы к выставке о Л.Н. Толстом (н-р«Ясная Поляна»)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А.П. ЧЕХОВ. </w:t>
      </w:r>
      <w:r>
        <w:rPr>
          <w:lang w:eastAsia="ru-RU"/>
        </w:rPr>
        <w:t>Детские и юношеские годы писателя. Семья А.П. Чехова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Врач А.П. Чехов и писатель Антоша Чехонте. Книга в жизни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Чехова. Рассказы </w:t>
      </w:r>
      <w:r>
        <w:rPr>
          <w:iCs/>
          <w:lang w:eastAsia="ru-RU"/>
        </w:rPr>
        <w:t>«Пересолил», «Злоумышленник»</w:t>
      </w:r>
      <w:r>
        <w:rPr>
          <w:lang w:eastAsia="ru-RU"/>
        </w:rPr>
        <w:t>: темы; приемы создания характеров и ситуаций; отношение писателя к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персонажам. Жанровое своеобразие рассказ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юмор (юмористическая ситуация), комическая ситуация, ирония; роль детали в создании художественного образа; антитеза, метафора, градация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чтение по ролям, пересказ юмористического произведения, отзыв об эпизоде, подготовка учащимися вопросов и заданий для экспресс-опрос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исунки учащихся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создание диафильма «По чеховским местам (Мелихово)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 xml:space="preserve">Из литературы XX века. </w:t>
      </w:r>
      <w:r>
        <w:rPr>
          <w:b/>
          <w:bCs/>
          <w:lang w:eastAsia="ru-RU"/>
        </w:rPr>
        <w:t>И.А. БУНИН</w:t>
      </w:r>
      <w:r>
        <w:rPr>
          <w:iCs/>
          <w:lang w:eastAsia="ru-RU"/>
        </w:rPr>
        <w:t xml:space="preserve">. </w:t>
      </w:r>
      <w:r>
        <w:rPr>
          <w:lang w:eastAsia="ru-RU"/>
        </w:rPr>
        <w:t>Детские годы И.А. Бунина. Семейные традиции и их влияние</w:t>
      </w:r>
      <w:r>
        <w:rPr>
          <w:iCs/>
          <w:lang w:eastAsia="ru-RU"/>
        </w:rPr>
        <w:t xml:space="preserve"> </w:t>
      </w:r>
      <w:r>
        <w:rPr>
          <w:lang w:eastAsia="ru-RU"/>
        </w:rPr>
        <w:t xml:space="preserve">на формирование личности. Книга в жизни писателя. Стихотворение </w:t>
      </w:r>
      <w:r>
        <w:rPr>
          <w:iCs/>
          <w:lang w:eastAsia="ru-RU"/>
        </w:rPr>
        <w:t>«Густой зеленый ельник у дороги...»</w:t>
      </w:r>
      <w:r>
        <w:rPr>
          <w:lang w:eastAsia="ru-RU"/>
        </w:rPr>
        <w:t>: тема природы и</w:t>
      </w:r>
      <w:r>
        <w:rPr>
          <w:iCs/>
          <w:lang w:eastAsia="ru-RU"/>
        </w:rPr>
        <w:t xml:space="preserve"> </w:t>
      </w:r>
      <w:r>
        <w:rPr>
          <w:lang w:eastAsia="ru-RU"/>
        </w:rPr>
        <w:t xml:space="preserve">приемы ее раскрытия; художественное богатство стихотворения; второй план в стихотворении. Рассказы </w:t>
      </w:r>
      <w:r>
        <w:rPr>
          <w:iCs/>
          <w:lang w:eastAsia="ru-RU"/>
        </w:rPr>
        <w:t xml:space="preserve">«В деревне», «Подснежник»: </w:t>
      </w:r>
      <w:r>
        <w:rPr>
          <w:lang w:eastAsia="ru-RU"/>
        </w:rPr>
        <w:t>слияние с природой; нравственно-эмоциональное</w:t>
      </w:r>
      <w:r>
        <w:rPr>
          <w:iCs/>
          <w:lang w:eastAsia="ru-RU"/>
        </w:rPr>
        <w:t xml:space="preserve"> </w:t>
      </w:r>
      <w:r>
        <w:rPr>
          <w:lang w:eastAsia="ru-RU"/>
        </w:rPr>
        <w:t>состояние персонажей; образы главных героев. Выразительные</w:t>
      </w:r>
      <w:r>
        <w:rPr>
          <w:iCs/>
          <w:lang w:eastAsia="ru-RU"/>
        </w:rPr>
        <w:t xml:space="preserve"> </w:t>
      </w:r>
      <w:r>
        <w:rPr>
          <w:lang w:eastAsia="ru-RU"/>
        </w:rPr>
        <w:t>средства создания образов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стихотворение-размышление, образ-пейзаж, образы животных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пересказ и чтение наизусть, цитатный план, письменный ответ на вопрос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епродукция картины Б. Кустодиева «Масленица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заочная литературно-краеведческая экскурсия «Литературный Орел»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Л.Н. АНДРЕЕВ. </w:t>
      </w:r>
      <w:r>
        <w:rPr>
          <w:lang w:eastAsia="ru-RU"/>
        </w:rPr>
        <w:t xml:space="preserve">Краткие сведения о писателе. Рассказ </w:t>
      </w:r>
      <w:r>
        <w:rPr>
          <w:iCs/>
          <w:lang w:eastAsia="ru-RU"/>
        </w:rPr>
        <w:t>«Петька на даче»</w:t>
      </w:r>
      <w:r>
        <w:rPr>
          <w:lang w:eastAsia="ru-RU"/>
        </w:rPr>
        <w:t>: основная тематика и нравственная проблематика рассказа (тяжелое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детство; сострадание, чуткость, доброта). Роль эпизода в создании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образа героя; природа в жизни мальчика. Значение финал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тема, эпизод, фина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пересказ краткий, выборочный; составление вопросов; письменный ответ на вопрос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А.И. КУПРИН. </w:t>
      </w:r>
      <w:r>
        <w:rPr>
          <w:lang w:eastAsia="ru-RU"/>
        </w:rPr>
        <w:t xml:space="preserve">Краткие сведения о писателе. Рассказ </w:t>
      </w:r>
      <w:r>
        <w:rPr>
          <w:iCs/>
          <w:lang w:eastAsia="ru-RU"/>
        </w:rPr>
        <w:t>«Золотой петух»</w:t>
      </w:r>
      <w:r>
        <w:rPr>
          <w:lang w:eastAsia="ru-RU"/>
        </w:rPr>
        <w:t>.Тема, особенности создания образ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рассказ (расширение и углубление представлений); характеристика персонажа, портрет героя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пересказ от другого лица, отзыв об эпизод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исунки учащихся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А.А. БЛОК. </w:t>
      </w:r>
      <w:r>
        <w:rPr>
          <w:lang w:eastAsia="ru-RU"/>
        </w:rPr>
        <w:t>Детские впечатления поэта. Книга в жизни юного А. Блока. Блоковские места (Петербург, Шахматово). Стихотворение</w:t>
      </w:r>
      <w:r>
        <w:rPr>
          <w:iCs/>
          <w:lang w:eastAsia="ru-RU"/>
        </w:rPr>
        <w:t xml:space="preserve"> «Летний вечер»</w:t>
      </w:r>
      <w:r>
        <w:rPr>
          <w:lang w:eastAsia="ru-RU"/>
        </w:rPr>
        <w:t xml:space="preserve">: умение чувствовать красоту природы и сопереживать ей; стихотворение </w:t>
      </w:r>
      <w:r>
        <w:rPr>
          <w:iCs/>
          <w:lang w:eastAsia="ru-RU"/>
        </w:rPr>
        <w:t>«Полный месяц встал над лугом...»</w:t>
      </w:r>
      <w:r>
        <w:rPr>
          <w:lang w:eastAsia="ru-RU"/>
        </w:rPr>
        <w:t>: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образная система, художественное своеобразие стихотворения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антитез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выразительное чтение, рассказ с использованием ключевых слов, альтернативное изложени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епродукция картины И. Левитана «Стога. Сумерки»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подбор материала о блоковском Петербурге и имении Шахматово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.А. ЕСЕНИН. </w:t>
      </w:r>
      <w:r>
        <w:rPr>
          <w:lang w:eastAsia="ru-RU"/>
        </w:rPr>
        <w:t xml:space="preserve">Детские годы С. Есенина. В есенинском Константинове. Стихотворения: </w:t>
      </w:r>
      <w:r>
        <w:rPr>
          <w:iCs/>
          <w:lang w:eastAsia="ru-RU"/>
        </w:rPr>
        <w:t>«Ты запой мне ту песню, что прежде...», «Поет</w:t>
      </w:r>
      <w:r>
        <w:rPr>
          <w:b/>
          <w:bCs/>
          <w:lang w:eastAsia="ru-RU"/>
        </w:rPr>
        <w:t xml:space="preserve"> </w:t>
      </w:r>
      <w:r>
        <w:rPr>
          <w:iCs/>
          <w:lang w:eastAsia="ru-RU"/>
        </w:rPr>
        <w:t xml:space="preserve">зима — аукает...», «Нивы сжаты, рощи голы...». </w:t>
      </w:r>
      <w:r>
        <w:rPr>
          <w:lang w:eastAsia="ru-RU"/>
        </w:rPr>
        <w:t>Единство человека и природы. Малая и большая родин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эпитет, метафора, сравнение, олицетворение (развитие представлений о понятиях)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чтение наизусть, цитатный план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, художественными и документальными фотографиям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Краеведение: </w:t>
      </w:r>
      <w:r>
        <w:rPr>
          <w:lang w:eastAsia="ru-RU"/>
        </w:rPr>
        <w:t>заочная литературно-краеведческая экскурсия «Константиново — Москва»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А.П. ПЛАТОНОВ. </w:t>
      </w:r>
      <w:r>
        <w:rPr>
          <w:lang w:eastAsia="ru-RU"/>
        </w:rPr>
        <w:t xml:space="preserve">Краткие биографические сведения о писателе. Рассказы </w:t>
      </w:r>
      <w:r>
        <w:rPr>
          <w:iCs/>
          <w:lang w:eastAsia="ru-RU"/>
        </w:rPr>
        <w:t xml:space="preserve">«Никита», «Цветок на земле». </w:t>
      </w:r>
      <w:r>
        <w:rPr>
          <w:lang w:eastAsia="ru-RU"/>
        </w:rPr>
        <w:t>Мир глазами ребенка (беда и радость; злое и доброе начало в окружающем мире); образы главных героев; своеобразие язык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рассказ о писателе, художественный пересказ фрагмента, составление словаря для характеристики предметов и явлений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исунки учащихся; репродукция картины А.Пластова «Сенокос»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.П. БАЖОВ. </w:t>
      </w:r>
      <w:r>
        <w:rPr>
          <w:lang w:eastAsia="ru-RU"/>
        </w:rPr>
        <w:t xml:space="preserve">Краткие сведения о писателе. Сказ </w:t>
      </w:r>
      <w:r>
        <w:rPr>
          <w:iCs/>
          <w:lang w:eastAsia="ru-RU"/>
        </w:rPr>
        <w:t>«Каменный цветок»</w:t>
      </w:r>
      <w:r>
        <w:rPr>
          <w:lang w:eastAsia="ru-RU"/>
        </w:rPr>
        <w:t>. Человек труда в сказе П.П.Бажова (труд и мастерство, вдохновение). Приемы создания художественного образ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сказ, отличие сказа от сказки, герой повествования, афоризм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пересказ от другого лица, отзыв об эпизод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исунки учащихся; репродукция картины В.Переплетчикова «Урал»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.Н. НОСОВ. </w:t>
      </w:r>
      <w:r>
        <w:rPr>
          <w:lang w:eastAsia="ru-RU"/>
        </w:rPr>
        <w:t xml:space="preserve">Краткие сведения о писателе. Рассказ </w:t>
      </w:r>
      <w:r>
        <w:rPr>
          <w:iCs/>
          <w:lang w:eastAsia="ru-RU"/>
        </w:rPr>
        <w:t xml:space="preserve">«Три охотника»: </w:t>
      </w:r>
      <w:r>
        <w:rPr>
          <w:lang w:eastAsia="ru-RU"/>
        </w:rPr>
        <w:t>тема,система образов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пересказ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Е.И. НОСОВ. </w:t>
      </w:r>
      <w:r>
        <w:rPr>
          <w:lang w:eastAsia="ru-RU"/>
        </w:rPr>
        <w:t xml:space="preserve">Краткие сведения о писателе. Рассказ </w:t>
      </w:r>
      <w:r>
        <w:rPr>
          <w:iCs/>
          <w:lang w:eastAsia="ru-RU"/>
        </w:rPr>
        <w:t>«Как патефон петуха от смерти спас»</w:t>
      </w:r>
      <w:r>
        <w:rPr>
          <w:lang w:eastAsia="ru-RU"/>
        </w:rPr>
        <w:t>. Добро и доброта. Мир глазами ребенка;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юмористическое и лирическое в рассказе. Воспитание чувства милосердия, сострадания, участия, заботы о беззащитном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юмор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пересказ </w:t>
      </w:r>
      <w:r>
        <w:rPr>
          <w:lang w:eastAsia="ru-RU"/>
        </w:rPr>
        <w:t>(краткий и от другого лица), письменный ответ на вопрос, инсценированное чтени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Возможные виды внеурочной деятельности: </w:t>
      </w:r>
      <w:r>
        <w:rPr>
          <w:lang w:eastAsia="ru-RU"/>
        </w:rPr>
        <w:t>инсценирование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Родная природа в произведениях писателей XX века.</w:t>
      </w:r>
      <w:r>
        <w:rPr>
          <w:lang w:eastAsia="ru-RU"/>
        </w:rPr>
        <w:t xml:space="preserve">Час поэзии «Поэзия и проза XX века о родной природе»:В.Ф. Боков. </w:t>
      </w:r>
      <w:r>
        <w:rPr>
          <w:iCs/>
          <w:lang w:eastAsia="ru-RU"/>
        </w:rPr>
        <w:t>«Поклон»</w:t>
      </w:r>
      <w:r>
        <w:rPr>
          <w:lang w:eastAsia="ru-RU"/>
        </w:rPr>
        <w:t xml:space="preserve">;Н.М. Рубцов. </w:t>
      </w:r>
      <w:r>
        <w:rPr>
          <w:iCs/>
          <w:lang w:eastAsia="ru-RU"/>
        </w:rPr>
        <w:t>«В осеннем лесу»</w:t>
      </w:r>
      <w:r>
        <w:rPr>
          <w:lang w:eastAsia="ru-RU"/>
        </w:rPr>
        <w:t xml:space="preserve">;Р.Г. Гамзатов. </w:t>
      </w:r>
      <w:r>
        <w:rPr>
          <w:iCs/>
          <w:lang w:eastAsia="ru-RU"/>
        </w:rPr>
        <w:t>«Песня соловья»</w:t>
      </w:r>
      <w:r>
        <w:rPr>
          <w:lang w:eastAsia="ru-RU"/>
        </w:rPr>
        <w:t xml:space="preserve">;В.И. Белов. </w:t>
      </w:r>
      <w:r>
        <w:rPr>
          <w:iCs/>
          <w:lang w:eastAsia="ru-RU"/>
        </w:rPr>
        <w:t>«Весенняя ночь»</w:t>
      </w:r>
      <w:r>
        <w:rPr>
          <w:lang w:eastAsia="ru-RU"/>
        </w:rPr>
        <w:t xml:space="preserve">;В.Г. Распутин. </w:t>
      </w:r>
      <w:r>
        <w:rPr>
          <w:iCs/>
          <w:lang w:eastAsia="ru-RU"/>
        </w:rPr>
        <w:t xml:space="preserve">«Век живи — век люби» </w:t>
      </w:r>
      <w:r>
        <w:rPr>
          <w:lang w:eastAsia="ru-RU"/>
        </w:rPr>
        <w:t>(отрывок)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Из зарубежной литературы.</w:t>
      </w:r>
      <w:r>
        <w:rPr>
          <w:b/>
          <w:bCs/>
          <w:lang w:eastAsia="ru-RU"/>
        </w:rPr>
        <w:t>Д. ДЕФО</w:t>
      </w:r>
      <w:r>
        <w:rPr>
          <w:iCs/>
          <w:lang w:eastAsia="ru-RU"/>
        </w:rPr>
        <w:t>.</w:t>
      </w:r>
      <w:r>
        <w:rPr>
          <w:lang w:eastAsia="ru-RU"/>
        </w:rPr>
        <w:t xml:space="preserve">Краткие сведения о писателе. Роман </w:t>
      </w:r>
      <w:r>
        <w:rPr>
          <w:iCs/>
          <w:lang w:eastAsia="ru-RU"/>
        </w:rPr>
        <w:t xml:space="preserve">«Жизнь, необыкновенные и удивительные приключения Робинзона Крузо» </w:t>
      </w:r>
      <w:r>
        <w:rPr>
          <w:lang w:eastAsia="ru-RU"/>
        </w:rPr>
        <w:t>(отрывок). Сюжетные линии, характеристика персонажей (находчивость, смекалка, доброта), характеристика жанр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притча, приключенческий роман, роман воспитания, путешестви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различные виды пересказа, изложение с элементами сочинения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, рисунки учащихся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Х.К. АНДЕРСЕН. </w:t>
      </w:r>
      <w:r>
        <w:rPr>
          <w:lang w:eastAsia="ru-RU"/>
        </w:rPr>
        <w:t xml:space="preserve">Краткие сведения о писателе, его детстве. Сказка </w:t>
      </w:r>
      <w:r>
        <w:rPr>
          <w:iCs/>
          <w:lang w:eastAsia="ru-RU"/>
        </w:rPr>
        <w:t>«Соловей»</w:t>
      </w:r>
      <w:r>
        <w:rPr>
          <w:lang w:eastAsia="ru-RU"/>
        </w:rPr>
        <w:t>: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внешняя и внутренняя красота, благодарность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волшебная сказка (развитие представлений), авторский замысел и способы его характеристик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различные виды пересказов, письменный отзыв об эпизод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, рисунки учащихся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Возможные виды внеурочной деятельности: </w:t>
      </w:r>
      <w:r>
        <w:rPr>
          <w:lang w:eastAsia="ru-RU"/>
        </w:rPr>
        <w:t>написание сценария мультфильма, инсценирование сказки и ее постановка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М. ТВЕН. </w:t>
      </w:r>
      <w:r>
        <w:rPr>
          <w:lang w:eastAsia="ru-RU"/>
        </w:rPr>
        <w:t xml:space="preserve">Краткие сведения о писателе. Автобиография и автобиографические мотивы. Роман </w:t>
      </w:r>
      <w:r>
        <w:rPr>
          <w:iCs/>
          <w:lang w:eastAsia="ru-RU"/>
        </w:rPr>
        <w:t xml:space="preserve">«Приключения Тома Сойера» </w:t>
      </w:r>
      <w:r>
        <w:rPr>
          <w:lang w:eastAsia="ru-RU"/>
        </w:rPr>
        <w:t>(отрывок): мир детства и мир взрослых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юмор, приключения как форма детской фантазии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различные виды чтения и пересказа, письменный отзыв о герое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Связь с другими искусствами: </w:t>
      </w:r>
      <w:r>
        <w:rPr>
          <w:lang w:eastAsia="ru-RU"/>
        </w:rPr>
        <w:t>работа с иллюстрациями, рисунки учащихся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Ж. РОНИ</w:t>
      </w:r>
      <w:r>
        <w:rPr>
          <w:lang w:eastAsia="ru-RU"/>
        </w:rPr>
        <w:t>-</w:t>
      </w:r>
      <w:r>
        <w:rPr>
          <w:b/>
          <w:bCs/>
          <w:lang w:eastAsia="ru-RU"/>
        </w:rPr>
        <w:t xml:space="preserve">СТАРШИЙ. </w:t>
      </w:r>
      <w:r>
        <w:rPr>
          <w:lang w:eastAsia="ru-RU"/>
        </w:rPr>
        <w:t xml:space="preserve">Краткие сведения о писателе. Повесть </w:t>
      </w:r>
      <w:r>
        <w:rPr>
          <w:iCs/>
          <w:lang w:eastAsia="ru-RU"/>
        </w:rPr>
        <w:t xml:space="preserve">«Борьба за огонь» </w:t>
      </w:r>
      <w:r>
        <w:rPr>
          <w:lang w:eastAsia="ru-RU"/>
        </w:rPr>
        <w:t>(отдельные главы). Гуманистическое изображение древнего человека. Человек и природа, борьба за выживание, эмоциональный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мир доисторического человека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составление плана, письменная и устная характеристика героя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ДЖ. ЛОНДОН. </w:t>
      </w:r>
      <w:r>
        <w:rPr>
          <w:lang w:eastAsia="ru-RU"/>
        </w:rPr>
        <w:t xml:space="preserve">Краткие сведения о писателе. Детские впечатления. </w:t>
      </w:r>
      <w:r>
        <w:rPr>
          <w:iCs/>
          <w:lang w:eastAsia="ru-RU"/>
        </w:rPr>
        <w:t xml:space="preserve">«Сказание о Кише» </w:t>
      </w:r>
      <w:r>
        <w:rPr>
          <w:lang w:eastAsia="ru-RU"/>
        </w:rPr>
        <w:t>(период раннего взросления в связи с обстоятельствами жизни; добро и зло, благородство, уважение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взрослых)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Теория литературы: </w:t>
      </w:r>
      <w:r>
        <w:rPr>
          <w:lang w:eastAsia="ru-RU"/>
        </w:rPr>
        <w:t>рассказ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ru-RU"/>
        </w:rPr>
        <w:t xml:space="preserve">Развитие речи: </w:t>
      </w:r>
      <w:r>
        <w:rPr>
          <w:lang w:eastAsia="ru-RU"/>
        </w:rPr>
        <w:t>различные виды пересказов, устный и письменный портрет героя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А. ЛИНДГРЕН. </w:t>
      </w:r>
      <w:r>
        <w:rPr>
          <w:lang w:eastAsia="ru-RU"/>
        </w:rPr>
        <w:t xml:space="preserve">Краткие сведения о писательнице. Роман </w:t>
      </w:r>
      <w:r>
        <w:rPr>
          <w:iCs/>
          <w:lang w:eastAsia="ru-RU"/>
        </w:rPr>
        <w:t>«Приключения</w:t>
      </w:r>
      <w:r>
        <w:rPr>
          <w:b/>
          <w:bCs/>
          <w:lang w:eastAsia="ru-RU"/>
        </w:rPr>
        <w:t xml:space="preserve"> </w:t>
      </w:r>
      <w:r>
        <w:rPr>
          <w:iCs/>
          <w:lang w:eastAsia="ru-RU"/>
        </w:rPr>
        <w:t xml:space="preserve">Эмиля из Лённеберги» </w:t>
      </w:r>
      <w:r>
        <w:rPr>
          <w:lang w:eastAsia="ru-RU"/>
        </w:rPr>
        <w:t>(отрывок)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6 класс</w:t>
      </w:r>
    </w:p>
    <w:p>
      <w:pPr>
        <w:pStyle w:val="Normal"/>
        <w:autoSpaceDE w:val="false"/>
        <w:jc w:val="both"/>
        <w:rPr/>
      </w:pPr>
      <w:r>
        <w:rPr>
          <w:b/>
          <w:iCs/>
          <w:lang w:eastAsia="ru-RU"/>
        </w:rPr>
        <w:t>Введение.</w:t>
      </w:r>
      <w:r>
        <w:rPr>
          <w:iCs/>
          <w:lang w:eastAsia="ru-RU"/>
        </w:rPr>
        <w:t xml:space="preserve"> О литературе, писателе и читателе. Литература и другие виды искусства (музыка, живопись, театр, кино). Развитие представлений о литературе; писатель и его место в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культуре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autoSpaceDE w:val="false"/>
        <w:jc w:val="both"/>
        <w:rPr>
          <w:b/>
          <w:b/>
          <w:iCs/>
          <w:lang w:eastAsia="ru-RU"/>
        </w:rPr>
      </w:pPr>
      <w:r>
        <w:rPr>
          <w:b/>
          <w:iCs/>
          <w:lang w:eastAsia="ru-RU"/>
        </w:rPr>
        <w:t xml:space="preserve">Из греческой мифологии. </w:t>
      </w:r>
      <w:r>
        <w:rPr>
          <w:iCs/>
          <w:lang w:eastAsia="ru-RU"/>
        </w:rPr>
        <w:t>Мифы о героях: «Герои», «Прометей», «Яблоки Гесперид»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Отражение в древнегреческих мифах представлений о героизме, стремление познать мир и реализовать свою мечту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мифологический сюжет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чтение и различные виды пересказа, дискуссия, изложение с элементами сочин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роизведения живописи, декоративно-прикладного искусства, скульптуры, кино на мотивы древнегреческих мифов. Произведения на мотивы мифов о Про-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етее, Дедале и Икаре в русском искусстве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Из устного народного творчества. </w:t>
      </w:r>
      <w:r>
        <w:rPr>
          <w:b/>
          <w:bCs/>
          <w:iCs/>
          <w:lang w:eastAsia="ru-RU"/>
        </w:rPr>
        <w:t>Предания, легенды, сказки.</w:t>
      </w:r>
      <w:r>
        <w:rPr>
          <w:iCs/>
          <w:lang w:eastAsia="ru-RU"/>
        </w:rPr>
        <w:t xml:space="preserve"> «Солдат и смерть», «Как Бадыноко победил одноглазого великана», «Сказка о молодильных яблоках и живой воде». Предание и его художественные особенности. Сказка и ее художественные особенности, сказочные формулы, помощники героев сказки, сказители, собиратели. Народные представления о добре и зле; краткость, образность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редание, структура волшебной сказки, мифологические элементы в волшебной сказк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казывание сказки, запись фольклорных произведений, сочинение сказк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; сказочные персонажи в русском искусстве: музыке, живописи, кино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сказки о богатырях в регион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запись произведений фольклора своей местности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древнерусской литературы. «Сказание о белгородских колодцах», «Повесть о разорении Рязани Батыем», «Поучение» Владимира Мономаха (фрагмент)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 и др.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сказание, древнерусская повесть; автор и геро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пересказа, простой план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, рисунки учащихся; портрет князя Владимира Мономаха, древнерусская миниатюр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исторические события края в памятниках древнерусской литературы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Из русской литературы XVIII века. </w:t>
      </w:r>
      <w:r>
        <w:rPr>
          <w:b/>
          <w:bCs/>
          <w:iCs/>
          <w:lang w:eastAsia="ru-RU"/>
        </w:rPr>
        <w:t>М.В. ЛОМОНОСОВ</w:t>
      </w:r>
      <w:r>
        <w:rPr>
          <w:iCs/>
          <w:lang w:eastAsia="ru-RU"/>
        </w:rPr>
        <w:t>. Годы учения. Отражение позиций ученого и гражданина в поэзии: «Стихи, сочиненные на дороге в Петергоф». Отражение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иносказание, многозначность слова и образа, аллегория, риторическое обращ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Из русской литературы ХIХ века. </w:t>
      </w:r>
      <w:r>
        <w:rPr>
          <w:b/>
          <w:bCs/>
          <w:iCs/>
          <w:lang w:eastAsia="ru-RU"/>
        </w:rPr>
        <w:t>В.А. ЖУКОВСКИЙ</w:t>
      </w:r>
      <w:r>
        <w:rPr>
          <w:iCs/>
          <w:lang w:eastAsia="ru-RU"/>
        </w:rPr>
        <w:t>. Краткие сведения о писателе. Личность писателя. В.А. Жуковский и А.С. Пушкин. Жанр баллады в творчестве В.А. Жуковского. Баллада «Светлана»: фантастическое и реальное; связь с фольклором, традициями и обычаями народа. Новое явление в русской поэзии. Особенности языка и образов. Тема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любви в баллад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реальное, фантастическое; фабула; баллад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ортрет В.А. Жуковского, репродукция картины К.Брюллова «Гадающая Светлана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С. ПУШКИН. </w:t>
      </w:r>
      <w:r>
        <w:rPr>
          <w:iCs/>
          <w:lang w:eastAsia="ru-RU"/>
        </w:rPr>
        <w:t>Лицей в жизни и творческой биографии А.С. Пушкина. Лицеист А.С. Пушкин в литературной жизни Петербурга. Лирика природы: «Деревня», «Редеет облаков летучая гряда...»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Зимнее утро», «Зимний вечер». Интерес к истории России: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 xml:space="preserve">«Дубровский» — историческая правда и художественный вымысел; нравственные и социальные проблемы  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дружбе, лю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роман (первичные представления); авторское отношение к героя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, различные виды пересказа, цитатный план, изложение с элементами рассуж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ортрет А.С. Пушкина; конкурс рисунков, работа с иллюстрациями, прослушивание музыкальных записей, роман «Дубровский» в русском искусств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литературная викторина «Места, где побывали лицейские друзья А.С.Пушкина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литературная гостиная «Новая встреча с Пушкиным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М.Ю. ЛЕРМОНТОВ. </w:t>
      </w:r>
      <w:r>
        <w:rPr>
          <w:iCs/>
          <w:lang w:eastAsia="ru-RU"/>
        </w:rPr>
        <w:t>Годы учения. Ссылка на Кавказ. Поэт и власть. Вольнолюбивые мотивы в лирике (свобода, воля, независимость): «Тучи»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Парус», «На севере диком стоит одиноко…», «Листок». Многозначность художественного образ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трехсложные размеры стиха; стопа, типы стоп; метафора, инверс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 наизусть, письменный отзыв о прочитанном, подбор эпиграфо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ортрет М.Ю. Лермонтова; репродукция картины И.Шишкина «На севере диком…»; работа с иллюстрациями, рисунки учащихся, прослушивание музыкальных записе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М.Ю. Лермонтов и Кавказ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конкурс чтецов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В. ГОГОЛЬ. </w:t>
      </w:r>
      <w:r>
        <w:rPr>
          <w:iCs/>
          <w:lang w:eastAsia="ru-RU"/>
        </w:rPr>
        <w:t>Повесть «Тарас Бульба». Тематика и проблематика повест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(любовь к родине; товарищество, свободолюбие, героизм, честь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любовь и долг); центральные образы и приемы их создания; лирическое и эпическое в содержании повести; массовые сцены 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х значение в сюжете и фабуле; связь повести с фольклорным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эпосом (характеры, типы, речь). Лирическое и эпическое в повести. Своеобразие стил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героическая повесть; типы речи и раз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изложение с заменой лица; различные виды чтения и устного пересказа; письменный отзыв на эпизод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; подбор музыкальных фрагментов к отдельным сценам и эпизода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заочная литературно-краеведческая экскурсия «Украинскими дорогами Н.В. Гоголя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подбор литературы и организация выставки «Книги о героическом прошлом Отчизны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И.С. ТУРГЕНЕВ. </w:t>
      </w:r>
      <w:r>
        <w:rPr>
          <w:iCs/>
          <w:lang w:eastAsia="ru-RU"/>
        </w:rPr>
        <w:t>«Записки охотника»: творческая история и особенност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композиции. Проблематика и своеобразие рассказа «Бирюк»: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служебный долг и человеческий долг; общечеловеческое в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рассказе: милосердие, порядочность, доброта; образ лесника;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озиция писателя. Один из рассказов «Записок охотника» по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выбору учащихся. Самостоятельная характеристика темы 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центральных персонажей произве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ложный план, цитатный план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А. НЕКРАСОВ. </w:t>
      </w:r>
      <w:r>
        <w:rPr>
          <w:iCs/>
          <w:lang w:eastAsia="ru-RU"/>
        </w:rPr>
        <w:t>Гражданская позиция Н.А. Некрасова. Темы народного труд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 «долюшки женской» — основные в творчестве поэта. Стихотворения: «В полном разгаре страда деревенская...», «Великое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чувство! у каждых дверей...». Основной пафос  стихотворений: разоблачение социальной несправедливости. Вы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трехсложные размеры стиха: дактиль, амфибрахий, анапест; коллективный портрет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чтения, чтение наизусть, подбор эпиграфов, творческая работа (микросочинение с данным финалом либо данным эпиграфом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; Н.А. Некрасов и художники-передвижник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литературно-художественная выставка «Н.А. Некрасов и художники-передвижники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Л.Н. ТОЛСТОЙ. </w:t>
      </w:r>
      <w:r>
        <w:rPr>
          <w:iCs/>
          <w:lang w:eastAsia="ru-RU"/>
        </w:rPr>
        <w:t>Повесть «Детство» (отдельные главы): «Maman», «Что за человек был мой  отец?», «Детство» и др. по выбору. Рассказ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Бедные люди». Взаимоотношения в семье; главные качеств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родителей в понимании и изображении Л.Н. Толстого; проблематика рассказа и внутренняя связь его с повестью «Детство»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(добро, добродетельность, душевная отзывчивость, любовь к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близким, верность, преданность, чувство благодарности, милосердие, сострадание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автобиографическая проза, стихотворение в проз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типы пересказа, сочинение-зарисовка, составление цитатного план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епродукции картин Ф. Славянского «Семейная картина. (На балконе.)» и К. Маковского «Дети, бегущий от грозы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В.Г. КОРОЛЕНКО. </w:t>
      </w:r>
      <w:r>
        <w:rPr>
          <w:iCs/>
          <w:lang w:eastAsia="ru-RU"/>
        </w:rPr>
        <w:t>Краткие сведения о писателе. Повесть «В дурном обществе»: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проблемы доверия и взаимопонимания, доброты, справедливости, милосердия. Дети и взрослые в повести. Система образов.Авторское отношение к героя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овесть, художественная деталь, портрет и характер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пересказа; подготовка вопросов для обсуждения; план характеристики эпизода, персонаж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, устное рисова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встреча в литературной гостиной «Я думаю, что я поступил бы...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П. ЧЕХОВ. </w:t>
      </w:r>
      <w:r>
        <w:rPr>
          <w:iCs/>
          <w:lang w:eastAsia="ru-RU"/>
        </w:rPr>
        <w:t>Сатирические и юмористические рассказы А.П. Чехова. Рассказы «Толстый и тонкий», «Шуточка», «Налим»: темы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риемы создания характеров персонажей. Отношение автор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к героя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юмор,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, различные виды пересказа, подбор афоризмов и крылатых фраз из произведений А.П. Чехова; творческая мастерская — написание юмористи-ческого рассказа на заданную тему (или создание диафильма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, составление кадров для диафильма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Из русской литературы XX века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b/>
          <w:bCs/>
          <w:iCs/>
          <w:lang w:eastAsia="ru-RU"/>
        </w:rPr>
        <w:t xml:space="preserve">И.А. БУНИН. </w:t>
      </w:r>
      <w:r>
        <w:rPr>
          <w:iCs/>
          <w:lang w:eastAsia="ru-RU"/>
        </w:rPr>
        <w:t>Мир природы и человека в стихотворениях и рассказах И.А.Бунина. Стихотворение «Не видно птиц. Покорно чахнет...»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рассказ «Лапти». Душа крестьянина в изображении писател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стили речи и их роль в создании художественного образ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оставление словаря языка персонажа, чтение наизусть, письменный отзыв об эпизоде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И. КУПРИН. </w:t>
      </w:r>
      <w:r>
        <w:rPr>
          <w:iCs/>
          <w:lang w:eastAsia="ru-RU"/>
        </w:rPr>
        <w:t>Детские годы писателя. Повесть «Белый пудель», рассказ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Тапёр». Основные темы и характеристики образов. Внутренний мир человека и приемы его художественного раскрыт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рождественский рассказ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пересказа, письменный отзыв об эпизод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одбор музыкальных произведений, созвучных рассказам А.И. Куприна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С.А. ЕСЕНИН. </w:t>
      </w:r>
      <w:r>
        <w:rPr>
          <w:iCs/>
          <w:lang w:eastAsia="ru-RU"/>
        </w:rPr>
        <w:t>Краткие сведения о поэте. Стихотворения: «Песнь о собаке»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Разбуди меня завтра рано...». Пафос и тема стихотворения.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Одухотворенная природа — один из основных образов С.А. Есенин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оэтический образ (развитие представлений о понятии), цветообраз, эпитет, метафор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чтение наизусть, устный отзыв о стихотворении, словарь тропов и фигур стихотвор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литературный вечер «Поэты XX века о родине, родной природе и о себе»: А.А. Блок. «Там неба осветленный край...», «Снег да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снег...»; Ф. Сологуб. «Под черемухой цветущей...», «Порос травой мой узкий двор...», «Словно лепится сурепица...», «Что в жизни мне всего милей...»; Б.Л. Пастернак. «После дождя»;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Н.А. Заболоцкий. «Утро», «Подмосковные рощи»;А.Т. Твардовский. «Есть обрыв, где я, играя...», «Я иду и радуюсь»; А.А. Вознесенский. «Снег в сентябре», стихотворения других поэтов (по выбору)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М.М. ПРИШВИН. </w:t>
      </w:r>
      <w:r>
        <w:rPr>
          <w:iCs/>
          <w:lang w:eastAsia="ru-RU"/>
        </w:rPr>
        <w:t>Краткие сведения о писателе. Сказка-быль «Кладовая солнца»: родная природа в изображении писателя; воспитание в читателе зоркости, наблюдательности, чувства красоты, любви к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рирод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конфликт, сказочные и мифологические мотивы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очинение-зарисовка, различные виды пересказ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иллюстрации к эпизоду, устное рисование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А. АХМАТОВА. </w:t>
      </w:r>
      <w:r>
        <w:rPr>
          <w:iCs/>
          <w:lang w:eastAsia="ru-RU"/>
        </w:rPr>
        <w:t>Краткие сведения о поэте. Связь ее судьбы с трагическим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 героическими событиями отечественной истории XX века. Стихотворения «Перед весной бывают дни такие…», «Мужество», «Победа», «Родная земля». Тема духовной свободы народа. Защита основ жизни. Клятва поэта в верности и любви к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родин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мотив, анафора, эпитет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военный плакат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поэзии о Великой Отечественной войне. Изображение войны; проблема жестокости, справедливости, подвига, долга, жизни и смерти, бессмертия, любви к родине: М.В. Исаковский. «В прифронтовом лесу»; С.С.Орлов.«Его зарыли в шар земной...»; К.М. Симонов. «Жди меня, и я вернусь...»; Р.Г.Гамзатов. «Журавли»; Д.С. Самойлов. «Сороковые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, чтение наизусть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одбор иллюстраций и музыкальных записей к литературно-музыкальному вечеру; репродукции картин С. Герасимова «Мать партизана» и П. Кривоногова «Победа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письма с войны и на войну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В.П. АСТАФЬЕВ. </w:t>
      </w:r>
      <w:r>
        <w:rPr>
          <w:iCs/>
          <w:lang w:eastAsia="ru-RU"/>
        </w:rPr>
        <w:t>Краткие сведения о писателе. Рассказ «Конь с розовой гривой». Тематика, проблематика рассказ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оставление цитатного плана, подбор эпиграфа к сочинению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М. РУБЦОВ. </w:t>
      </w:r>
      <w:r>
        <w:rPr>
          <w:iCs/>
          <w:lang w:eastAsia="ru-RU"/>
        </w:rPr>
        <w:t>Краткие сведения о поэте. Стихотворения: «Звезда полей»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Тихая моя родина». Человек и природа в стихотворении. Образный стро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художественная идея, кольцевая композиц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, чтение наизусть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епродукция картины И. Левитана «Тихая обитель»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зарубежной литературы «Сказка о Синдбаде-мореходе» из книги «Тысяча и одна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ночь». История создания, тематика, проблематик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создание иллюстрации к произведению; арабский пейзаж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Я. и В. ГРИММ. </w:t>
      </w:r>
      <w:r>
        <w:rPr>
          <w:iCs/>
          <w:lang w:eastAsia="ru-RU"/>
        </w:rPr>
        <w:t>Краткие сведения о писателях. Сказка «Снегурочка». Тематика, проблематика сказк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литературная викторина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О. ГЕНРИ. </w:t>
      </w:r>
      <w:r>
        <w:rPr>
          <w:iCs/>
          <w:lang w:eastAsia="ru-RU"/>
        </w:rPr>
        <w:t>Краткие сведения о писателе. Рассказ «Вождь краснокожих»: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о детстве — с улыбкой и всерьез (дети и взрослые в рассказе).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Дары волхвов»: жанр новеллы. Тема бедности, любви, счасть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новелла, юмор, иро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ссказ от другого лица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ДЖ. ЛОНДОН. </w:t>
      </w:r>
      <w:r>
        <w:rPr>
          <w:iCs/>
          <w:lang w:eastAsia="ru-RU"/>
        </w:rPr>
        <w:t>Краткие сведения о писателе. Рассказ «Любовь к жизни»: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жизнеутверждающий пафос, гимн мужеству и отваге, сюжет 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основные образы. Воспитательный смысл произве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цитатный план; пересказ по плану, подготовка вопросов для обсуждения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7 класс</w:t>
      </w:r>
    </w:p>
    <w:p>
      <w:pPr>
        <w:pStyle w:val="Normal"/>
        <w:autoSpaceDE w:val="false"/>
        <w:jc w:val="both"/>
        <w:rPr>
          <w:b/>
          <w:b/>
          <w:iCs/>
          <w:lang w:eastAsia="ru-RU"/>
        </w:rPr>
      </w:pPr>
      <w:r>
        <w:rPr>
          <w:b/>
          <w:iCs/>
          <w:lang w:eastAsia="ru-RU"/>
        </w:rPr>
        <w:t xml:space="preserve">Введение. </w:t>
      </w:r>
      <w:r>
        <w:rPr>
          <w:iCs/>
          <w:lang w:eastAsia="ru-RU"/>
        </w:rPr>
        <w:t>Знакомство со структурой и особенностями учебника. Своеобразие курса. Литературные роды (лирика, эпос, драма). Жанр</w:t>
      </w:r>
      <w:r>
        <w:rPr>
          <w:b/>
          <w:iCs/>
          <w:lang w:eastAsia="ru-RU"/>
        </w:rPr>
        <w:t xml:space="preserve"> </w:t>
      </w:r>
      <w:r>
        <w:rPr>
          <w:iCs/>
          <w:lang w:eastAsia="ru-RU"/>
        </w:rPr>
        <w:t>и жанровое образование. Движение жанров. Личность автора,позиция писателя, труд и творчество, творческая история произведения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Теория литературы: литературные роды, текстология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Из устного народного творчества. </w:t>
      </w:r>
      <w:r>
        <w:rPr>
          <w:b/>
          <w:bCs/>
          <w:iCs/>
          <w:lang w:eastAsia="ru-RU"/>
        </w:rPr>
        <w:t>Былины</w:t>
      </w:r>
      <w:r>
        <w:rPr>
          <w:iCs/>
          <w:lang w:eastAsia="ru-RU"/>
        </w:rPr>
        <w:t xml:space="preserve"> «Святогор и Микула Селянинович», «Илья Муромец и Соловей-разбойник». А.К.Толстой. «Илья Муромец».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отзыв на эпизод, письменные ответы на вопрос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; репродукция картины В.Васнецова «Богатыри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легенды и предания о народных заступниках Коми края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Русские народные песни. </w:t>
      </w:r>
      <w:r>
        <w:rPr>
          <w:iCs/>
          <w:lang w:eastAsia="ru-RU"/>
        </w:rPr>
        <w:t>Обрядовая поэзия («Девочки, колядки!..», «Наша Масленица дорогая...», «Говорили — сваты на конях будут»); лирические песни («Подушечка моя пуховая...»); лироэпические песн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(«Солдатская»). Лирическое и эпическое начало в песне; своеобразие поэтического языка народных песен. Многозначность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оэтического образа в народной песне. Быт, нравственные представления и судьба народа в народной песн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есенные жанры в фольклоре, многообразие жанров обрядовой поэзии, лироэпическая песн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песенный фольклор коми народ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лубок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фольклорный праздник, «посиделки» в литературной гостиной, устная газета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древнерусской литературы. Из «Повести временных лет» («И вспомнил Олег коня своего»), «Повесть о Петре и Февронии Муромских». 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жертвенность; семейные ценност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эпические жанры и жанровые образования в древнерусской литературе (наставление, поучение, житие, путешествие, повесть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подробный пересказ, изложение с элементами сочин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: иконопись</w:t>
      </w:r>
      <w:r>
        <w:rPr>
          <w:iCs/>
          <w:lang w:eastAsia="ru-RU"/>
        </w:rPr>
        <w:t>, оформление памятников древнерусской литературы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русской литературы XVIII века.</w:t>
      </w:r>
      <w:r>
        <w:rPr>
          <w:b/>
          <w:bCs/>
          <w:iCs/>
          <w:lang w:eastAsia="ru-RU"/>
        </w:rPr>
        <w:t>М.В. ЛОМОНОСОВ</w:t>
      </w:r>
      <w:r>
        <w:rPr>
          <w:iCs/>
          <w:lang w:eastAsia="ru-RU"/>
        </w:rPr>
        <w:t>. Жизнь и судьба поэта, просветителя, ученого. «Ода на день восшествия на всероссийский престол ее величества государыни императрицы Елисаветы Петровны, 1747 года» (отрывок), «Предисловие о пользе книг церковных в российском языке» (отрывок). 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о «трех штилях» (отрывки). Основные положения и значение теории о стилях художественной литератур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литературное направление, классицизм; ода; тема и моти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очинение с элементами рассуж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ортрет М.В. Ломоносова; мозаика «Полтавская баталия», выполненная в мастерской Ломоносов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заочная литературно-краеведческая экскурсия: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Холмогоры — Москва — Петербург — Германия — Петербург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час размышления «М.В. Ломоносов — ученый-энциклопедист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Г.Р. ДЕРЖАВИН. </w:t>
      </w:r>
      <w:r>
        <w:rPr>
          <w:iCs/>
          <w:lang w:eastAsia="ru-RU"/>
        </w:rPr>
        <w:t>Биография Державина (по страницам книги В.Ф. Ходасевича «Державин»). Стихотворение «Властителям и судиям». Отражение в названии тематики и проблематики стихотворения;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своеобразие стихотворений Г.Р. Державина в сравнении со стихотворениями М.В. Ломоносова. Тема поэта и власти в стихотворении. Сопоставление стихотворного переложения 81 псалм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с оригинало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лирическое стихотворение, отличие лирического стихотворения от оды, тематическое разнообразие лирик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чтение наизусть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Д.И. ФОНВИЗИН. </w:t>
      </w:r>
      <w:r>
        <w:rPr>
          <w:iCs/>
          <w:lang w:eastAsia="ru-RU"/>
        </w:rPr>
        <w:t>Краткие сведения о писателе. Комедия «Недоросль». Своеобразие драматургического произведения, основной конфликт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ьесы и ее проблематика, образы комедии (портрет и характер;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оступки, мысли, язык); образование и образованность; воспитание и семья; отцы и дети; социальные вопросы в комедии; позиция писател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юмор, сатира, сарказм; драма как литературный род; жанр комедии; «говорящие» фамилии; литературное направление (создание первичных представлений)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классициз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чтение по ролям, устное сочин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; театральное искусство (театральные профессии, авторский замысел и исполнение; актер и режиссер; режиссер и художник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инсценировка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Из русской литературы XIX века. </w:t>
      </w:r>
      <w:r>
        <w:rPr>
          <w:b/>
          <w:bCs/>
          <w:iCs/>
          <w:lang w:eastAsia="ru-RU"/>
        </w:rPr>
        <w:t>А.С. ПУШКИН</w:t>
      </w:r>
      <w:r>
        <w:rPr>
          <w:iCs/>
          <w:lang w:eastAsia="ru-RU"/>
        </w:rPr>
        <w:t>. Свободолюбивые мотивы в стихотворениях поэта: «К Чаадаеву» («Любви, надежды, тихой славы...»), «Во глубине сибирских руд...». Любовь к родине, уважение к предкам: «Два чувства дивно близки нам…». Человек и природа: «Туча». Дружба и тема долга. Тема власти, жестокости, зла: «Анчар». «Песнь о вещем Олеге»: судьба Олега в летописном тексте и в балладе Пушкина; мотивы судьбы — предсказание, предзнаменование, предвидение; вера и суеверие. Поэма «Полтава» (в сокращении). Образ Петра и тема России в поэме. Гражданский пафос поэмы. Изображение «массы» и исторических личностей в поэме. Своеобразие поэтического языка (через элементы сопоставительного анализа). Творческая история создания произведени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етафора), жанровое образование — дружеское посла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чтения, в том числе наизусть; сочинение с элементами рассуж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, рисунки учащихся; древнерусская миниатюра; мозаика «Полтавская баталия», выполненная в мастерской М.В. Ломоносова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портрет Петра I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заочная литературно-краеведческая экскурсия «Маршрутами декабристов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литературные игры по произведениям поэта и литературе о нем; час поэзии в литературной гостиной «Мой Пушкин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М.Ю. ЛЕРМОНТОВ. </w:t>
      </w:r>
      <w:r>
        <w:rPr>
          <w:iCs/>
          <w:lang w:eastAsia="ru-RU"/>
        </w:rPr>
        <w:t>Стихотворения: «Три пальмы», «Родина». «Песня про цар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вана Васильевича...». Родина в лирическом и эпическом произведении; проблематика и основные мотивы «Песни...» (родина, честь, достоинство, верность, любовь, мужество и отвага,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произведении. Художественное богатство «Песни...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-художественный прием; прием контраста; вымысел и верность исторической правде; градац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ссказ о событии, реценз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устное рисование, работа с иллюстрациям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день в историко-литературном музее «Москва Ивана Грозного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В. ГОГОЛЬ. </w:t>
      </w:r>
      <w:r>
        <w:rPr>
          <w:iCs/>
          <w:lang w:eastAsia="ru-RU"/>
        </w:rPr>
        <w:t>Н.В. Гоголь в Петербурге. Новая тема — изображение чиновничества и жизни «маленького человека». Новаторство писателя. Разоблачение угодничества, глупости, бездуховности. Повесть «Шинель»: основной конфликт; трагическое и комическое. Образ Акакия Акакиевича. Авторское отношение к героям и событиям. История замысл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сатирическая повесть, юмористические ситуации, «говорящие» фамилии; фантастик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сюжету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«Петербургские повести» Н.В. Гоголя в русском искусстве (живопись, кино, мультипликация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заочная литературно-краеведческая экскурсия «Петербург Н.В. Гоголя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И.С. ТУРГЕНЕВ. </w:t>
      </w:r>
      <w:r>
        <w:rPr>
          <w:iCs/>
          <w:lang w:eastAsia="ru-RU"/>
        </w:rPr>
        <w:t>Общая характеристика книги «Записки охотника». Многообразие и сложность характеров крестьян в изображени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.С. Тургенева. Рассказ «Хорь и Калиныч» (природный ум, трудолюбие, смекалка, талант; сложные социальные отношения в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деревне в изображении Тургенева); рассказ «Певцы» (основна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тема, талант и чувство достоинства крестьян, отношение автора к героям). Стихотворение в прозе «Нищий»: тематика; худо-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жественное богатство стихотвор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ортрет и характер, стихотворение в прозе (углубление представлений)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А. НЕКРАСОВ. </w:t>
      </w:r>
      <w:r>
        <w:rPr>
          <w:iCs/>
          <w:lang w:eastAsia="ru-RU"/>
        </w:rPr>
        <w:t>Краткие сведения о поэте. Стихотворения: «Вчерашний день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часу в шестом...», «Железная дорога», «Размышления у парадного подъезда», поэма «Русские женщины» («Княгиня Трубецкая»). Доля народная — основная тема произведений поэта;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; чванство, равнодушие, беззащитность, бесправие, покорность судьб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диалоговая речь, развитие представлений о жанре поэм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чтение наизусть, выписки для характеристики героев, цитатный план, элементы тезисного план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Н.А. Некрасов и художники-передвижник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историко-краеведческая и литературно-краеведческая заочная экскурсия «Сибирскими дорогами декабристок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>М.Е. САЛТЫКОВ</w:t>
      </w:r>
      <w:r>
        <w:rPr>
          <w:iCs/>
          <w:lang w:eastAsia="ru-RU"/>
        </w:rPr>
        <w:t>-</w:t>
      </w:r>
      <w:r>
        <w:rPr>
          <w:b/>
          <w:bCs/>
          <w:iCs/>
          <w:lang w:eastAsia="ru-RU"/>
        </w:rPr>
        <w:t xml:space="preserve">ЩЕДРИН. </w:t>
      </w:r>
      <w:r>
        <w:rPr>
          <w:iCs/>
          <w:lang w:eastAsia="ru-RU"/>
        </w:rPr>
        <w:t>Краткие сведения о писателе. Сказки: «Повесть о том, как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один мужик двух генералов прокормил», «Дикий помещик» 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сатира, сатирический образ, сатирический персонаж, сатирический тип; притчевый характер сатирических сказок; мораль; своеобразие художественно-выразительных средств в сатирическом произведении; тропы и фигуры в сказке (гипербола, аллегория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пересказа, письменный отзы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час поэзии в литературной гостиной «Крестьянский труд и судьба землепашца в изображении поэтов ХIХ века»:А.В. Кольцов. «Песня пахаря», «Горькая доля»; Н.П. Огарев. «Сторона моя родимая...»; И.С. Никитин. «Пахарь»; А.Н. Плещеев. «Скучная картина!..»; А.Н. Майков. «Сенокос», «Нива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.Л. Михайлов. «Груня», «Те же всё унылые картины...» и др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Л.Н. ТОЛСТОЙ. </w:t>
      </w:r>
      <w:r>
        <w:rPr>
          <w:iCs/>
          <w:lang w:eastAsia="ru-RU"/>
        </w:rPr>
        <w:t>Л.Н. Толстой — участник обороны Севастополя. Творческа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стория «Севастопольских рассказов». Литература и история. Рассказ «Севастополь в декабре месяце»: человек и война,жизнь и смерть, героизм, подвиг, защита Отечества — основные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темы рассказа. Образы защитников Севастополя. Авторское отношение к героя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рассказ, книга рассказов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подбор материалов для ответа по плану, составление цитатного плана, устное сочинение-рассужд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; панорама Ф. Рубо «Оборона Севастополя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литературно-музыкальная композиция «Город русской славы, ратных подвигов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написание сценария литературно-музыкальной композиции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С. ЛЕСКОВ. </w:t>
      </w:r>
      <w:r>
        <w:rPr>
          <w:iCs/>
          <w:lang w:eastAsia="ru-RU"/>
        </w:rPr>
        <w:t>Краткие биографические сведения. «Лесков — писатель будущего». Сказ «Левша». Особенность проблематики и центральная идея. Образный мир произве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своеобразие стиля. Расширение представлений о сказе, сказовом характере проз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образ Левши в русском искусстве (живопись, кинематограф, мультипликация)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Ф.И. ТЮТЧЕВ. </w:t>
      </w:r>
      <w:r>
        <w:rPr>
          <w:iCs/>
          <w:lang w:eastAsia="ru-RU"/>
        </w:rPr>
        <w:t>Философская лирика. Стихотворения «С поляны коршун поднялся…», «Фонтан». Темы человека и природ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философская поэзия, художественные средств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 чтение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А. ФЕТ. </w:t>
      </w:r>
      <w:r>
        <w:rPr>
          <w:iCs/>
          <w:lang w:eastAsia="ru-RU"/>
        </w:rPr>
        <w:t>Русская природа в стихотворениях: «Я пришел к тебе с приветом…», «Вечер». Общечеловеческое в лирике; наблюдательность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чувства добрые; красота земли; стихотворение-медитац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лирика природы, тропы и фигуры и их роль в лирическом тексте (эпитет, сравнение, метафора, бессоюзие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чтение наизусть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П. ЧЕХОВ. </w:t>
      </w:r>
      <w:r>
        <w:rPr>
          <w:iCs/>
          <w:lang w:eastAsia="ru-RU"/>
        </w:rPr>
        <w:t>Рассказы: «Хамелеон», «Смерть чиновника». Разоблачение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беспринципности, корыстолюбия, чинопочитания, самоуничижения. Своеобразие сюжета, способы создания образов, социальная направленность рассказов; позиция писател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сихологический портрет, сюжет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пересказ, близкий к тексту; составление словаря языка персонаж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, рисунки учащихся; репродукция картины П. Федотова «Свежий кавалер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вечер юмора «Над чем смеетесь?». Возможно привлечение произведений других авторов, например: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.М. Зощенко. «Обезьяний язык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Т. Аверченко. «Открытие Америки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Н.А. Тэффи. «Воротник», «Свои и чужие» и др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Произведения русских поэтов XIX века о России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Н.М. Языков. «Песня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И.С. Никитин. «Русь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Н. Майков. «Нива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К. Толстой. «Край ты мой, родимый край...»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Из русской литературы XX века. </w:t>
      </w:r>
      <w:r>
        <w:rPr>
          <w:b/>
          <w:bCs/>
          <w:iCs/>
          <w:lang w:eastAsia="ru-RU"/>
        </w:rPr>
        <w:t>И.А. БУНИН</w:t>
      </w:r>
      <w:r>
        <w:rPr>
          <w:iCs/>
          <w:lang w:eastAsia="ru-RU"/>
        </w:rPr>
        <w:t>. Стихотворение «Догорел апрельский светлый вечер...». Человек и природа в стихах И. Бунина, размышления о своеобразии поэзии. «Как я пишу». Рассказ «Кукушка». Смысл названия; доброта, милосердие, справедливость, покорность, смирение —основные проблемы рассказа; образы-персонажи; образ природы; образы животных и зверей и их значение для понимания художественной идеи рассказ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темы и мотивы в лирическом стихотворении, поэтический образ, художественно-выразительная роль бессоюзия в поэтическом текст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подготовка вопросов для дискуссии, выразительное чтение, различные виды пересказа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И. КУПРИН. </w:t>
      </w:r>
      <w:r>
        <w:rPr>
          <w:iCs/>
          <w:lang w:eastAsia="ru-RU"/>
        </w:rPr>
        <w:t>Рассказы «Чудесный доктор», «Allez!». Основная сюжетна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линия рассказов и подтекст; художественная иде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рассказ, рождественский рассказ (развитие представлений), диалог в рассказе; прототип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подготовка вопросов для дискуссии, отзыв на эпизод, составление плана ответ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М. ГОРЬКИЙ. </w:t>
      </w:r>
      <w:r>
        <w:rPr>
          <w:iCs/>
          <w:lang w:eastAsia="ru-RU"/>
        </w:rPr>
        <w:t>Повесть «Детство» (главы по выбору). «Челкаш». «Легенд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о Данко» (из рассказа «Старуха Изергиль»). Основные сюжетные линии в автобиографической прозе и рассказе; становление характера мальчика; проблематика рассказа (личность 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обстоятельства, близкий человек, жизнь для людей, героизм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зависть, равнодушие, покорность, гордость, жалость) и авторская позиция; контраст как основной прием раскрытия замысл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развитие представлений об автобиографической прозе, лексика и ее роль в создании различных типов прозаической художественной речи, герой-романтик, прием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контраст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пересказа, цитатный план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; портрет М. Горького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конференция «М. Горький и русские писатели (Л.Н. Толстой, А.П. Чехов)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С. ГРИН. </w:t>
      </w:r>
      <w:r>
        <w:rPr>
          <w:iCs/>
          <w:lang w:eastAsia="ru-RU"/>
        </w:rPr>
        <w:t>Краткие сведения о писателе. Повесть «Алые паруса» (фрагмент). Творческая история произведения. Романтические традиции. Экранизации повест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развитие представлений о романтизм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иллюстрации к повести; репродукция картины В.Фалилеева «Волна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литературно-художественный вечер, посвященный романтизму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В.В. МАЯКОВСКИЙ. </w:t>
      </w:r>
      <w:r>
        <w:rPr>
          <w:iCs/>
          <w:lang w:eastAsia="ru-RU"/>
        </w:rPr>
        <w:t>Стихотворение «Необычайное приключение, бывшее с Владимиром Маяковским летом на даче». Проблематика стихотворения: поэт и общество, поэт и поэзия. Приемы создания образов.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Художественное своеобразие стихотвор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,  аллитерац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ортрет В. Маяковского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С.А. ЕСЕНИН. </w:t>
      </w:r>
      <w:r>
        <w:rPr>
          <w:iCs/>
          <w:lang w:eastAsia="ru-RU"/>
        </w:rPr>
        <w:t>Стихотворения: «Гой ты, Русь, моя родная…», «Каждый труд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благослови, удача…», «Отговорила роща золотая...», «Я покинул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родимый дом...». Тематика лирических стихотворений; лирическое «я» и образ автора. Человек и природа, чувство родины, эмо-циональное богатство лирического героя в стихотворениях поэт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образ-пейзаж, тропы и фигуры (эпитет, оксюморон, поэтический синтаксис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литературно-краеведческая экскурсия «По есенинским местам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чтение наизусть, устная рецензия или отзыв о стихотворен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литературно-музыкальный вечер или час в литературной гостиной «Песни и романсы на стихи С.А. Есенина», вечер одного стихотворения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«Мой Сергей Есенин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И.С. ШМЕЛЕВ. </w:t>
      </w:r>
      <w:r>
        <w:rPr>
          <w:iCs/>
          <w:lang w:eastAsia="ru-RU"/>
        </w:rPr>
        <w:t>Рассказ «Русская песня». Основные сюжетные линии рассказа. Проблематика и художественная идея. Национальный характер в изображении писателя. Роман «Лето Господне» (глав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Яблочный Спас»). Автобиографические мотивы. Роль эпиграфа. Сказовая манера. Сопоставление с «Левшой» Н.С. Лесков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рассказчик и его роль в повествовании, рассказ с элементами очерка, антитеза; роль художественной детали, выразительные средства; сказ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устный и письменный отзыв о прочитанном, работа со словарями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М.М. ПРИШВИН. </w:t>
      </w:r>
      <w:r>
        <w:rPr>
          <w:iCs/>
          <w:lang w:eastAsia="ru-RU"/>
        </w:rPr>
        <w:t>Рассказ «Москва-река». Тема и основная мысль. Родина, человек и природа в рассказе. Образ рассказчик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одтекст, выразительные средства художественной речи, градац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оставление тезисов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К.Г. ПАУСТОВСКИЙ. </w:t>
      </w:r>
      <w:r>
        <w:rPr>
          <w:iCs/>
          <w:lang w:eastAsia="ru-RU"/>
        </w:rPr>
        <w:t>Повесть «Мещерская сторона» (главы «Обыкновенная земля», «Первое знакомство», «Леса», «Луга», «Бескорыстие» - по выбору). Чтение и обсуждение фрагментов, воссоздающих мир природы; человек и природа; малая родина; образ рассказчика в произведен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изложение с элементами рассуж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каждый край по-своему прекрасен (лирическая проза о малой родине)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А. ЗАБОЛОЦКИЙ. </w:t>
      </w:r>
      <w:r>
        <w:rPr>
          <w:iCs/>
          <w:lang w:eastAsia="ru-RU"/>
        </w:rPr>
        <w:t>Стихотворение «Не позволяй душе лениться!..». Тема стихотворения и его художественная идея. Духовность, духовный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труд — основное нравственное достоинство человек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выразительно-художественные средства речи (риторическое восклицание, метафора), морфологические средства (роль глаголов и местоимений); эсс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чтение наизусть, составление словаря лексики стихотворения по заданной тематик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епродукции картин А. Пластова «Родник» и Т.Яблонской «Утро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Т. ТВАРДОВСКИЙ. </w:t>
      </w:r>
      <w:r>
        <w:rPr>
          <w:iCs/>
          <w:lang w:eastAsia="ru-RU"/>
        </w:rPr>
        <w:t>Стихотворения: «Прощаемся мы с матерями...» (из цикл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Памяти матери»), «На дне моей жизни...». Поэма «Василий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Теркин». Война, жизнь и смерть, героизм, чувство долга, дом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сыновняя память — основные мотивы военной лирики и эпос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А.Т.Твардовского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композиция лирического стихотворения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и поэмы, поэтический синтаксис (риторические фигуры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</w:t>
      </w:r>
      <w:r>
        <w:rPr>
          <w:iCs/>
          <w:lang w:eastAsia="ru-RU"/>
        </w:rPr>
        <w:t xml:space="preserve"> </w:t>
      </w:r>
      <w:r>
        <w:rPr>
          <w:b/>
          <w:iCs/>
          <w:lang w:eastAsia="ru-RU"/>
        </w:rPr>
        <w:t>речи</w:t>
      </w:r>
      <w:r>
        <w:rPr>
          <w:iCs/>
          <w:lang w:eastAsia="ru-RU"/>
        </w:rPr>
        <w:t>: различные виды чтения, чтение наизусть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встреча в литературной гостиной или час поэзии «Стихи и песни о войне поэтов XX века»: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К.М. Симонов. «Ты помнишь, Алеша, дороги Смоленщины...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А. Сурков. «В землянке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.В. Исаковский. «Огонек», «Ой, туманы мои...» и др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Лирика поэтов — участников Великой Отечественной войны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Н.П. Майоров. «Творчество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Б.А. Богатков. «Повестка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. Джалиль. «Последняя песня»;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В.Н. Лобода. «Начало». Особенности восприятия жизни в творчестве поэтов предвоенного поколения. Военные «будни» в стихотворениях поэтов — участников войн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устный литературный журнал «Имена на поверке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Б.Л. ВАСИЛЬЕВ. </w:t>
      </w:r>
      <w:r>
        <w:rPr>
          <w:iCs/>
          <w:lang w:eastAsia="ru-RU"/>
        </w:rPr>
        <w:t>«Летят мои кони» (фрагмент). Рассказ «Экспонат №...».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Название рассказа и его роль для понимания художественной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деи произведения, проблема истинного и ложного. Разоблачение равнодушия, нравственной убогости, лицемер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рассказчик и его роль в повествован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подготовка плана к диспуту, различные виды комментирования эпизода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В.М. ШУКШИН. </w:t>
      </w:r>
      <w:r>
        <w:rPr>
          <w:iCs/>
          <w:lang w:eastAsia="ru-RU"/>
        </w:rPr>
        <w:t>Краткие сведения о писателе. «Чудаки» и «чудики» в рассказах В.М. Шукшина. «Слово о малой родине». Раздумья об отчем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крае и его месте в жизни человека. Рассказ «Чудик». Простот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 нравственная высота геро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способы создания характера; художественная идея рассказ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оставление словаря языка персонажей, письменный отзыв, сочинение-рассужд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деятельность В.М. Шукшина в киноискусстве (сценарист, режиссер, актер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Сростки — малая родина писател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день В.М. Шукшина в школе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Поэты XX века о России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Г. Тукай. «Родная деревня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А. Ахматова. «Мне голос был. Он звал утешно...»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.И. Цветаева. «Рябину рубили зорькою...»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И. Северянин. «Запевка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Н.М. Рубцов «В горнице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Я.В. Смеляков. «История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И. Фатьянов. «Давно мы дома не были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Я. Яшин. «Не разучился ль...»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К.Ш. Кулиев. «Когда на меня навалилась беда…», «Каким был малым ни был мой народ…»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Р.Г. Гамзатов. «В горах джигиты ссорились, бывало…», «Мой Дагестан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А. Вознесенский. «Муромский сруб»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А.Д. Дементьев. «Волга». Своеобразие раскрытия темы России в стихах поэтов XX век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вернутая характеристика одного из поэтических текстов, чтение стихотворения наизусть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Из зарубежной литературы. </w:t>
      </w:r>
      <w:r>
        <w:rPr>
          <w:b/>
          <w:bCs/>
          <w:iCs/>
          <w:lang w:eastAsia="ru-RU"/>
        </w:rPr>
        <w:t>У. ШЕКСПИР</w:t>
      </w:r>
      <w:r>
        <w:rPr>
          <w:iCs/>
          <w:lang w:eastAsia="ru-RU"/>
        </w:rPr>
        <w:t>. Краткие сведения об авторе. Сонеты: «Когда на суд безмолвных, тайных дум...», «Прекрасное прекрасней во сто крат...», «Уж если ты разлюбишь, — так теперь...», «Люблю, — но реже говорю об этом...», «Ее глаза на звезды не похожи…». Темы и мотивы. «Вечные» темы (любовь, жизнь, смерть, красота) в сонетах У. Шекспир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твердая форма (сонет), строфа (углубление и расширен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чтения, чтение наизусть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МАЦУО БАСЁ. </w:t>
      </w:r>
      <w:r>
        <w:rPr>
          <w:iCs/>
          <w:lang w:eastAsia="ru-RU"/>
        </w:rPr>
        <w:t>Образ поэта. Основные биографические сведения. Знакомство со стихотворениями, их тематикой и особенностями поэтических образо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хокку (хайку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попытка сочинительств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гравюры японских художников; японский пейзаж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Р. БЁРНС. </w:t>
      </w:r>
      <w:r>
        <w:rPr>
          <w:iCs/>
          <w:lang w:eastAsia="ru-RU"/>
        </w:rPr>
        <w:t>Краткие сведения об авторе. Стихотворения: «Возвращение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солдата», «Джон Ячменное Зерно» (по выбору). Основные мотивы стихотворений: чувство долга, воинская честь, народное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редставление о добре и сил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лироэпическая песня, баллада, аллегория; перевод стихотворени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час эстетического воспитания «С.Я. Маршак — переводчик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Р.Л. СТИВЕНСОН. </w:t>
      </w:r>
      <w:r>
        <w:rPr>
          <w:iCs/>
          <w:lang w:eastAsia="ru-RU"/>
        </w:rPr>
        <w:t>Краткие сведения об авторе. Роман «Остров сокровищ»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(часть третья, «Мои приключения на суше»). Приемы создани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образов. Находчивость, любознательность — наиболее привлекательные качества геро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риключенческая литератур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чтение и различные способы комментирования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>А. де СЕНТ</w:t>
      </w:r>
      <w:r>
        <w:rPr>
          <w:iCs/>
          <w:lang w:eastAsia="ru-RU"/>
        </w:rPr>
        <w:t>-</w:t>
      </w:r>
      <w:r>
        <w:rPr>
          <w:b/>
          <w:bCs/>
          <w:iCs/>
          <w:lang w:eastAsia="ru-RU"/>
        </w:rPr>
        <w:t xml:space="preserve">ЭКЗЮПЕРИ. </w:t>
      </w:r>
      <w:r>
        <w:rPr>
          <w:iCs/>
          <w:lang w:eastAsia="ru-RU"/>
        </w:rPr>
        <w:t>Краткие сведения о писателе. Повесть «Планета людей» (в сокращении), сказка «Маленький принц». Добро, справедливость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мужество, порядочность, честь, ответственность в понимани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исателя и его героев. Основные события и позиция автор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лирическая проза (развитие представлений), правда и вымысел; образы-символы; афоризм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сказка А. де Сент-Экзюпери на языке других искусств; иллюстрации автора; рисунки детей по мотивам «Маленького принца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Р. БРЭДБЕРИ. </w:t>
      </w:r>
      <w:r>
        <w:rPr>
          <w:iCs/>
          <w:lang w:eastAsia="ru-RU"/>
        </w:rPr>
        <w:t>Рассказ «Все лето в один день». Роль фантастического сюжета в постановке нравственных проблем. Образы детей. Смысл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ротивопоставления Венеры и Земл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опоставление рассказа Брэдбери с произведениями отечественных писателей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Я. КУПАЛА. </w:t>
      </w:r>
      <w:r>
        <w:rPr>
          <w:iCs/>
          <w:lang w:eastAsia="ru-RU"/>
        </w:rPr>
        <w:t>Основные биографические сведения. Отражение судьбы белорусского народа в стихах «Мужик», «А кто там идет?»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Алеся». М. Горький и М. Исаковский — переводчики Я. Купал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опоставительная характеристика оригинала и переводов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8 класс</w:t>
      </w:r>
    </w:p>
    <w:p>
      <w:pPr>
        <w:pStyle w:val="Normal"/>
        <w:autoSpaceDE w:val="false"/>
        <w:jc w:val="both"/>
        <w:rPr>
          <w:b/>
          <w:b/>
          <w:iCs/>
          <w:lang w:eastAsia="ru-RU"/>
        </w:rPr>
      </w:pPr>
      <w:r>
        <w:rPr>
          <w:b/>
          <w:iCs/>
          <w:lang w:eastAsia="ru-RU"/>
        </w:rPr>
        <w:t xml:space="preserve">Введение. </w:t>
      </w:r>
      <w:r>
        <w:rPr>
          <w:iCs/>
          <w:lang w:eastAsia="ru-RU"/>
        </w:rPr>
        <w:t>Своеобразие курса литературы в 8 классе. Художественная</w:t>
      </w:r>
      <w:r>
        <w:rPr>
          <w:b/>
          <w:iCs/>
          <w:lang w:eastAsia="ru-RU"/>
        </w:rPr>
        <w:t xml:space="preserve"> </w:t>
      </w:r>
      <w:r>
        <w:rPr>
          <w:iCs/>
          <w:lang w:eastAsia="ru-RU"/>
        </w:rPr>
        <w:t>литература и история. Значение художественного произведения в культурном наследии страны. Творческий процесс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литература и история, писатель и его роль в развитии литературного процесса, жанры и роды литературы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устного народного творчества. Исторические песни: «Иван Грозный молится по сыне», «Возвращение Филарета», «Разин и девка-астраханка», «Солдаты освобождают Смоленск» («Как повыше было города Смоленска...»). Периоды создания русских исторических песен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Связь с представлениями и исторической памятью и отражение их в народной песне; песни-плачи, средства выразительности в исторической песне; нравственная проблематика в исторической песне и песне-плач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песня как жанр фольклора, историческая песня, отличие исторической песни от былины, песня-плач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чтения, составление словаря одной из исторических песен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рослушивание музыкальных записей песен; репродукция картины И. Репина «Иван Грозный и сын его Иван 16 ноября 1581 года»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Краеведение: </w:t>
      </w:r>
      <w:r>
        <w:rPr>
          <w:iCs/>
          <w:lang w:eastAsia="ru-RU"/>
        </w:rPr>
        <w:t>запись музыкального фольклора регион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встреча с фольклорным коллективом, вечер народной песни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древнерусской литературы. «Житие Сергия Радонежского», Б.К. Зайцев «Преподобный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Сергий Радонежский» (фрагмент), «Слово о погибели Русской земли», из «Жития Александра Невского». Тема добра и зла в произведениях русской литературы. Глубина и сила нравственных представлений о человеке; благочестие, доброта, открытость, неспособность к насилию, святость, служение Богу, мудрость, готовность к подвигу во имя Руси — основные нравственные проблемы житийной литературы; тематическое и жанровое многообразие древнерусской литератур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житийная литература, агиография; сказание, слово и моление как жанры древнерусской литературы; летописный свод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чтения и пересказа, формулировки и запись выводов, наблюдения над лексическим составом произведени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; икона святых благоверных князей-страстотерпцев Бориса и Глеба; древнерусская миниатюра; репродукция картины М. Нестерова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«Видение отроку Варфоломею»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Из русской литературы XVIII века. </w:t>
      </w:r>
      <w:r>
        <w:rPr>
          <w:b/>
          <w:bCs/>
          <w:iCs/>
          <w:lang w:eastAsia="ru-RU"/>
        </w:rPr>
        <w:t>Г.Р. ДЕРЖАВИН</w:t>
      </w:r>
      <w:r>
        <w:rPr>
          <w:iCs/>
          <w:lang w:eastAsia="ru-RU"/>
        </w:rPr>
        <w:t>. Поэт и государственный чиновник. Отражение в творчестве фактов биографии и личных представлений. Стихотворения: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«Памятник», «Вельможа» (служба, служение, власть и народ, поэт и власть — основные мотивы стихотворений). Тема поэта и поэз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традиции классицизма в лирическом тексте; од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выразительное чтение, письменный ответ на вопрос, запись ключевых слов и словосочетани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ортрет Г.Р. Державина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М. КАРАМЗИН. </w:t>
      </w:r>
      <w:r>
        <w:rPr>
          <w:iCs/>
          <w:lang w:eastAsia="ru-RU"/>
        </w:rPr>
        <w:t>Основные вехи биографии. Карамзин и Пушкин. Повесть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Бедная Лиза» — новая эстетическая реальность. Основна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роблематика и тематика, новый тип героя, образ Лиз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сентиментализм как литературное течение, сентиментализм и классицизм (чувственное начало в противовес  рациональному), жанр сентиментальной повест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чтения и пересказа, формулировка и запись выводов, похвальное слово историку и писателю. Защита реферата «Карамзин на страницах романа Ю.Н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Тынянова “Пушкин”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портрет Н.М. Карамзина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русской литературы XIX века. В.А. Жуковский. «Лесной царь», «Невыразимое»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К.Ф. Рылеев. «Иван Сусанин». Краткие сведения о поэтах. Основные темы, мотивы. Система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iCs/>
          <w:lang w:eastAsia="ru-RU"/>
        </w:rPr>
        <w:t>баллада (развитие представлений), элегия, жанровое образование - дума, песня, элементы романтизма, романтиз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составление цитатного или тезисного плана, выразительное чтение наизусть, запись тезисного план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музыкальными произведениям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вечер в литературной гостиной «Песни и романсы на стихи поэтов начала XIX века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С. ПУШКИН. </w:t>
      </w:r>
      <w:r>
        <w:rPr>
          <w:iCs/>
          <w:lang w:eastAsia="ru-RU"/>
        </w:rPr>
        <w:t>Тематическое богатство поэзии А.С. Пушкина. Стихотворения: «И.И. Пущину», «Бесы». Роман «Капитанская дочка»: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роблематика (любовь и дружба, любовь и долг, честь, вольнолюбие, осознание предначертанья, независимость, литератур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 история). Система образов романа. Отношение писателя к событиям и героям. Новый тип исторической проз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эпиграмма, послание, художественно-выразительная роль частей речи (местоимение), поэтическая интонация, исторический роман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выразительное чтение, чтение наизусть, составление планов разных типов, подготовка тезисов, сочин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портрет А.С. Пушкина; работа с иллюстрациями и музыкальными произведениями; портрет Екатерины II (художник В. Боровиковский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Краеведение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дорогами Гринева и Пугачева (по страницам пушкинской повести и географическому атласу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озможные виды внеурочной деятельности: </w:t>
      </w:r>
      <w:r>
        <w:rPr>
          <w:iCs/>
          <w:lang w:eastAsia="ru-RU"/>
        </w:rPr>
        <w:t>встреча в литературной гостиной «Адресаты лирики А.С. Пушкина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М.Ю. ЛЕРМОНТОВ. </w:t>
      </w:r>
      <w:r>
        <w:rPr>
          <w:iCs/>
          <w:lang w:eastAsia="ru-RU"/>
        </w:rPr>
        <w:t>Кавказ в жизни и творчестве поэта. Поэма «Мцыри»: свободолюбие, готовность к самопожертвованию, гордость, сил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духа - основные мотивы поэмы; художественная идея и средства ее выражения; образ-персонаж, образ-пейзаж. «Мцыри -любимый идеал Лермонтова» (В. Белинский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сюжет и фабула в поэме; лироэпическая поэма; роль вступления, лирического монолога; поэтический синтаксис (риторические фигуры); романтические традиц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различные виды чтения, чтение наизусть, составление цитатного плана, устное сочин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работа с иллюстрациями; репродукции картин М.Ю.Лермонтов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Краеведение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заочная литературно-краеведческая экскурсия «М.Ю. Лермонтов на Кавказе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озможные виды внеурочной деятельност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час эстетического воспитания «М.Ю.Лермонтов - художник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В. ГОГОЛЬ. </w:t>
      </w:r>
      <w:r>
        <w:rPr>
          <w:iCs/>
          <w:lang w:eastAsia="ru-RU"/>
        </w:rPr>
        <w:t>Основные вехи биографии писателя. А.С. Пушкин и Н.В. Гоголь. Комедия «Ревизор»: творческая и сценическая истори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ьесы, русское чиновничество в сатирическом изображени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Н.В. Гоголя: 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драма как род литературы, своеобразие драматических произведений, комедия, развитие понятий о юморе и сатире, «говорящие» фамил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различные виды чтения и комментирования, цитатный план, сочинение сопоставительного характера, формулировка тем творческих работ, подготовка вопросов для обсуж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работа с иллюстрациями, инсценировка, сценическая история пьес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Краеведение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Петербург в жизни и судьбе Н.В. Гогол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озможные виды внеурочной деятельност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дискуссия в литературной гостиной «Долго ли смеяться над тем, над чем смеялся еще Н.В. Гоголь?»; час эстетического воспитания «Н.В. Го-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голь и А.С. Пушкин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И.С. ТУРГЕНЕВ. </w:t>
      </w:r>
      <w:r>
        <w:rPr>
          <w:iCs/>
          <w:lang w:eastAsia="ru-RU"/>
        </w:rPr>
        <w:t>Основные вехи биографии И.С. Тургенева. Произведения писателя о любви: повесть «Ася». Возвышенное и трагическое в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зображении жизни и судьбы героев. Образ Аси: любовь, нежность, верность, противоречивость характер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лирическая повесть, тропы и фигур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различные виды пересказа, тезисный план, дискуссия, письменная характеристика персонажа, отзыв о прочитанном.</w:t>
      </w:r>
    </w:p>
    <w:p>
      <w:pPr>
        <w:pStyle w:val="Normal"/>
        <w:autoSpaceDE w:val="false"/>
        <w:jc w:val="both"/>
        <w:rPr>
          <w:b/>
          <w:b/>
          <w:iCs/>
          <w:lang w:eastAsia="ru-RU"/>
        </w:rPr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iCs/>
          <w:lang w:eastAsia="ru-RU"/>
        </w:rPr>
        <w:t>работа с иллюстрациями; подбор музыкальных фрагментов для возможной инсценировки,</w:t>
      </w:r>
      <w:r>
        <w:rPr>
          <w:b/>
          <w:iCs/>
          <w:lang w:eastAsia="ru-RU"/>
        </w:rPr>
        <w:t xml:space="preserve"> </w:t>
      </w:r>
      <w:r>
        <w:rPr>
          <w:iCs/>
          <w:lang w:eastAsia="ru-RU"/>
        </w:rPr>
        <w:t>рисунки учащихс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озможные виды внеурочной деятельност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дискуссия в литературной гостиной (тема дискуссии формулируется учащимися)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>Н.А. НЕКРАСОВ.</w:t>
      </w:r>
      <w:r>
        <w:rPr>
          <w:iCs/>
          <w:lang w:eastAsia="ru-RU"/>
        </w:rPr>
        <w:t>Основные вехи биографии Н.А. Некрасова. Судьба и жизнь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народная в изображении поэта. «Внимая ужасам войны...», «Зеленый Шум». Человек и природа в стихотворен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фольклорные приемы в поэзии; песня; народность (создание первичных представлений); выразительные средства художественной речи: эпитет, бессоюзие; роль глаголов и глагольных фор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выразительное чтение наизусть, составление словаря для характеристики лирического персонаж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использование музыкальных записей; репродукции картин А. Рылова «Зеленый шум» и А. Венецианова «Крестьянка с косой и граблями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А. ФЕТ. </w:t>
      </w:r>
      <w:r>
        <w:rPr>
          <w:iCs/>
          <w:lang w:eastAsia="ru-RU"/>
        </w:rPr>
        <w:t>Краткие сведения о поэте. Мир природы и духовности в поэзии А.А. Фета: «Зреет рожь над жаркой нивой…», «Целый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мир от красоты...», «Учись у них: у дуба, у березы...». Гармони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чувств, единство с миром природы, духовность — основные мотивы лирики Фет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выразительное чтение, устное рисование, письменный ответ на вопрос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портрет А.А. Фета; репродукция картины И.Шишкина «Дубы в Старом Петергофе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озможные виды внеурочной деятельност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литературный вечер «Стихи и песни о родине и родной природе поэтов XIX века»: Н.И. Гнедич. «Осень»; П.А. Вяземский. «Береза», «Осень»;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А.Н. Майков. «Весна! Выставляется первая рама…»; А.Н. Плещеев. «Отчизна»; Н.П. Огарев. «Весною», «Осенью»; И.З. Суриков. «После дождя»; А.К. Толстой. «Вот уж снег последний в поле тает…»; И.Ф. Анненский. «Сентябрь», «Зимний романс» и др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Н. ОСТРОВСКИЙ. </w:t>
      </w:r>
      <w:r>
        <w:rPr>
          <w:iCs/>
          <w:lang w:eastAsia="ru-RU"/>
        </w:rPr>
        <w:t>Краткие сведения о писателе. Пьеса-сказка «Снегурочка»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(фрагмент): своеобразие сюжета. Связь с мифологическими 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сказочными сюжетами. Образ Снегурочки. Народные обряды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элементы фольклора в сказке. Язык персонажей. Творческая,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сценическая история пьес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драм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чтение по ролям, письменный отзыв на эпизод, составление цитатного плана к сочинению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эскизы декораций и костюмов к пьесе «Снегурочка», выполненные В. Васнецовым; прослушивание грамзаписи, музыкальная версия «Снегурочки»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Н. Островский и Н.А. Римский-Корсаков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Л.Н. ТОЛСТОЙ. </w:t>
      </w:r>
      <w:r>
        <w:rPr>
          <w:iCs/>
          <w:lang w:eastAsia="ru-RU"/>
        </w:rPr>
        <w:t>Основные вехи биографии писателя. «Отрочество» (главы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з повести); становление личности в борьбе против жестокости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и произвола — рассказ «После бала». Нравственность и чувство долга, активный и пассивный протест, истинная и ложная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красота, неучастие во зле, угасание любви — основные мотивы рассказа. Приемы создания образов. Судьба рассказчика для понимания художественной идеи произве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автобиографическая проза, композиция и фабула рассказ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различные виды пересказа, тезисный план, сочинение-рассужд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портрет Л.Н. Толстого; работа с иллюстрациями; рисунки учащихся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 xml:space="preserve">Из русской литературы XX века. </w:t>
      </w:r>
      <w:r>
        <w:rPr>
          <w:b/>
          <w:bCs/>
          <w:iCs/>
          <w:lang w:eastAsia="ru-RU"/>
        </w:rPr>
        <w:t>М. ГОРЬКИЙ</w:t>
      </w:r>
      <w:r>
        <w:rPr>
          <w:iCs/>
          <w:lang w:eastAsia="ru-RU"/>
        </w:rPr>
        <w:t>. Основные вехи биографии писателя. Рассказы «Макар Чудра», «Мой спутник». Проблема цели и смысла жизни, истинные и ложные ценности жизни. Художественное своеобразие ранней прозы М. Горького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традиции романтизма, жанровое своеобразие, образ-символ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 xml:space="preserve">Развитие речи: </w:t>
      </w:r>
      <w:r>
        <w:rPr>
          <w:iCs/>
          <w:lang w:eastAsia="ru-RU"/>
        </w:rPr>
        <w:t>различные виды чтения и пересказа, цитатный план, сочинение с элементами рассужд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работа с иллюстрациями, рисунки учащихся, кинематографические версии ранних рассказов М. Горького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Краеведение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книжная выставка «От Нижнего Новгорода -  по Руси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В. В. МАЯКОВСКИЙ. </w:t>
      </w:r>
      <w:r>
        <w:rPr>
          <w:iCs/>
          <w:lang w:eastAsia="ru-RU"/>
        </w:rPr>
        <w:t>Краткие сведения о поэте. «Я» и «вы», поэт и толпа в стихах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В.В. Маяковского: «Хорошее отношение к лошадям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неологизмы, конфликт в лирическом стихотворении, рифма и ритм в лирическом стихотворен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выразительное чтение, чтение наизусть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озможные виды внеурочной деятельност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вечер в литературной гостиной «В.В.Маяковский — художник и актер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Краеведение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«Москва В. Маяковского». Литературная викторина по материалам конкурсных работ учащихся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О серьезном — с улыбкой (сатира начала ХХ века).</w:t>
      </w:r>
      <w:r>
        <w:rPr>
          <w:b/>
          <w:iCs/>
          <w:lang w:eastAsia="ru-RU"/>
        </w:rPr>
        <w:t>Н.А. Тэффи</w:t>
      </w:r>
      <w:r>
        <w:rPr>
          <w:iCs/>
          <w:lang w:eastAsia="ru-RU"/>
        </w:rPr>
        <w:t xml:space="preserve"> «Свои и чужие»;</w:t>
      </w:r>
    </w:p>
    <w:p>
      <w:pPr>
        <w:pStyle w:val="Normal"/>
        <w:autoSpaceDE w:val="false"/>
        <w:jc w:val="both"/>
        <w:rPr/>
      </w:pPr>
      <w:r>
        <w:rPr>
          <w:b/>
          <w:iCs/>
          <w:lang w:eastAsia="ru-RU"/>
        </w:rPr>
        <w:t>М.М. Зощенко.</w:t>
      </w:r>
      <w:r>
        <w:rPr>
          <w:iCs/>
          <w:lang w:eastAsia="ru-RU"/>
        </w:rPr>
        <w:t xml:space="preserve"> «Обезьяний язык».Большие проблемы «маленьких людей»; человек и государс-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тво; художественное своеобразие рассказов: от литературного анекдота — к фельетону, от фельетона - к юмористическому рассказу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литературный анекдот, юмор, сатира, ирония, сарказм (расширение представлений о понятиях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различные виды чтения и пересказа, составление словаря лексики персонажа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Н.А. ЗАБОЛОЦКИЙ. </w:t>
      </w:r>
      <w:r>
        <w:rPr>
          <w:iCs/>
          <w:lang w:eastAsia="ru-RU"/>
        </w:rPr>
        <w:t>Краткие сведения о поэте. Стихотворения: «Я не ищу гармонии в природе...», «Старая актриса», «Некрасивая девочка»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(по выбору). Поэт труда, красоты, духовноcти. Тема творчеств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в лирике Н. Заболоцкого 1950—60-х годо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выразительное чтение наизусть, сочинение-рассужд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озможные виды внеурочной деятельност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час поэзии «Что есть красота?..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М.В. ИСАКОВСКИЙ. </w:t>
      </w:r>
      <w:r>
        <w:rPr>
          <w:iCs/>
          <w:lang w:eastAsia="ru-RU"/>
        </w:rPr>
        <w:t>Основные вехи биографии поэта. Стихотворения: «Катюша»,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«Враги сожгли родную хату…», «Три ровесницы». Творческая история стихотворения «Катюша». Продолжение в творчестве. М.В. Исаковского традиций устной народной поэзии и русской лирики XIX век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стилизация, устная народная поэзия, тема стихотворен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выразительное чт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озможные виды внеурочной деятельност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литературно-музыкальный вечер «Живое наследие М.В. Исаковского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Т. ТВАРДОВСКИЙ. </w:t>
      </w:r>
      <w:r>
        <w:rPr>
          <w:iCs/>
          <w:lang w:eastAsia="ru-RU"/>
        </w:rPr>
        <w:t>Основные вехи биографии. Судьба страны в поэзии А.Т. Твардовского: «За далью — даль» (главы из поэмы). Россия на страницах поэмы. Ответственность художника перед страной - один из основных мотивов. Образ автора. Художественное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своеобразие изученных гла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дорога и путешествие в эпосе Твардовского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различные виды чтения, цитатный план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Краеведение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о России — с болью и любовью (выставка произведений А.Твардовского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озможные виды внеурочной деятельност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час поэзии «Судьба Отчизны»: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А. Блок. «Есть минуты, когда не тревожит...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В.В. Хлебников. «Мне мало нужно...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Б.Л. Пастернак. «После вьюги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.В. Исаковский. «Катюша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Т. Твардовский. «Я знаю, никакой моей вины…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.А. Светлов. «Веселая песня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А. Вознесенский. «Слеги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Р.И. Рождественский. «Мне такою нравится земля...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В.С. Высоцкий. «Я не люблю» и др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В.П. АСТАФЬЕВ. </w:t>
      </w:r>
      <w:r>
        <w:rPr>
          <w:iCs/>
          <w:lang w:eastAsia="ru-RU"/>
        </w:rPr>
        <w:t>Краткие сведения о писателе. Рассказ «Васюткино озеро».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Образ главного героя. Борьба за спасение. Становление характер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различные виды чтения, сложный план к сочинению, подбор эпиграф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Краеведение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выставка «На родине писателя» (по материалам периодики и произведений В.П. Астафьева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озможные виды внеурочной деятельност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литературный вечер «Музы не молчали»: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А.А. Ахматова. «Нежно с девочками простились...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Д.С. Самойлов. «Перебирая наши даты...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.В. Исаковский. «Враги сожгли родную хату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К.М. Симонов. «Жди меня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П.Г. Антокольский. «Сын» (отрывки из поэмы)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О.Ф. Берггольц. «Памяти защитников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М. Джалиль. «Мои песни», «Дуб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Е.А. Евтушенко. «Свадьбы»;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Р.Г. Гамзатов. «Журавли» и др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В.Г. РАСПУТИН. </w:t>
      </w:r>
      <w:r>
        <w:rPr>
          <w:iCs/>
          <w:lang w:eastAsia="ru-RU"/>
        </w:rPr>
        <w:t>Основные вехи биографии писателя. XX век на страницах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розы В. Распутина. Нравственная проблематика повести «Уроки французского». Новое раскрытие темы детей на страницах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овести. Центральный конфликт и основные образы повествования. Взгляд на вопросы сострадания, справедливости, на границы дозволенного. Мотивы милосердия, готовности прийти на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омощь, способность к предотвращению жестокости, насилия в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условиях силового соперничеств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развитие представлений о типах рассказчика в художественной проз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составление словаря понятий, характеризующих различные нравственные представления, подготовка тезисов к уроку-диспуту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повесть В. Распутина на кино-экране.</w:t>
      </w:r>
    </w:p>
    <w:p>
      <w:pPr>
        <w:pStyle w:val="Normal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>Из зарубежной литературы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У. ШЕКСПИР. </w:t>
      </w:r>
      <w:r>
        <w:rPr>
          <w:iCs/>
          <w:lang w:eastAsia="ru-RU"/>
        </w:rPr>
        <w:t>Краткие сведения о писателе. Трагедия «Ромео и Джульетта» (фрагменты). Певец великих чувств и вечных тем (жизнь,смерть, любовь, проблема отцов и детей). Сценическая истори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ьесы, «Ромео и Джульетта» на русской сцен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трагедия (основные признаки жанра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история театра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М. СЕРВАНТЕС. </w:t>
      </w:r>
      <w:r>
        <w:rPr>
          <w:iCs/>
          <w:lang w:eastAsia="ru-RU"/>
        </w:rPr>
        <w:t>Краткие сведения о писателе. Роман «Дон Кихот»: основная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проблематика (идеальное и обыденное, возвышенное и приземленное, мечта и действительность) и художественная идея романа. Образ Дон Кихота. Позиция писателя. Тема Дон Кихота в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>русской литературе. Донкихотство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роман, романный герой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дискуссия, различные формы пересказа, сообщения учащихся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9 класс</w:t>
      </w:r>
    </w:p>
    <w:p>
      <w:pPr>
        <w:pStyle w:val="Normal"/>
        <w:autoSpaceDE w:val="false"/>
        <w:jc w:val="both"/>
        <w:rPr>
          <w:b/>
          <w:b/>
          <w:iCs/>
          <w:lang w:eastAsia="ru-RU"/>
        </w:rPr>
      </w:pPr>
      <w:r>
        <w:rPr>
          <w:b/>
          <w:iCs/>
          <w:lang w:eastAsia="ru-RU"/>
        </w:rPr>
        <w:t xml:space="preserve">Введение. </w:t>
      </w:r>
      <w:r>
        <w:rPr>
          <w:iCs/>
          <w:lang w:eastAsia="ru-RU"/>
        </w:rPr>
        <w:t>Цели и задачи изучения историко-литературного курса в 9</w:t>
      </w:r>
      <w:r>
        <w:rPr>
          <w:b/>
          <w:iCs/>
          <w:lang w:eastAsia="ru-RU"/>
        </w:rPr>
        <w:t xml:space="preserve"> </w:t>
      </w:r>
      <w:r>
        <w:rPr>
          <w:iCs/>
          <w:lang w:eastAsia="ru-RU"/>
        </w:rPr>
        <w:t>классе. История отечественной литературы как отражение особенностей культурно-исторического развития нации. Своеобразие литературных эпох, связь русской литературы с мировой</w:t>
      </w:r>
      <w:r>
        <w:rPr>
          <w:b/>
          <w:iCs/>
          <w:lang w:eastAsia="ru-RU"/>
        </w:rPr>
        <w:t xml:space="preserve"> </w:t>
      </w:r>
      <w:r>
        <w:rPr>
          <w:iCs/>
          <w:lang w:eastAsia="ru-RU"/>
        </w:rPr>
        <w:t>культурой. Ведущие темы и мотивы русской классики (с обобщением изученного в основной школе). Основные литературные направления XVIII—XIX и XX веко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историко-литературный процесс, литературное направление, «сквозные» темы и мотив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оформление тезисов, обобщение читательского опыта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древнерусской литературы. Жанровое и тематическое своеобразие древнерусской литера-туры. Историческая и художественная ценность «Слова о полку Игореве». Патриотическое звучание основной идеи поэмы, ее связь с проблематикой эпохи. Человек и природа в художес-твенном мире поэмы, ее стилистические особенности. Проблема авторства «Слова...». Фольклорные, языческие и христианские мотивы и символы в поэм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слово как жанр древнерусской литературы, летопись, героическая поэма, историческая песня, плач; рефрен, психологический параллелизм, олицетвор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устное сообщение, сочин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нутрипредметные связи:</w:t>
      </w:r>
      <w:r>
        <w:rPr>
          <w:bCs/>
          <w:iCs/>
          <w:lang w:eastAsia="ru-RU"/>
        </w:rPr>
        <w:t xml:space="preserve"> </w:t>
      </w:r>
      <w:r>
        <w:rPr>
          <w:iCs/>
          <w:lang w:eastAsia="ru-RU"/>
        </w:rPr>
        <w:t>«Слово...» и традиции былинного эпос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художественные и музыкальные интерпретации «Слова...»; иконы А.Рублева «Святая Троица», «Спас Вседержитель», икона Божией Матери Владимирской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Из русской литературы XVIII века. Основные тенденции развития русской литературы в XVIII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столетии. Самобытный характер русского классицизма, его важнейшие эстетические принципы и установки. Вклад А.Д. Кантемира и В.К. Тредиаковского в формирование новой поэзии. Значение творчества М.В. Ломоносова и Г.Р. Державина для последующего развития русского поэтического слова. Расцвет отечественной драматургии (А.П. Сумароков, Д.И. Фонвизин, Я.Б.Княжнин). Книга А.Н. Радищева «Путешествие из Петербурга в Москву» как явление литературной и общественной жизни. Жанровые особенности и идейное звучание «Путешествия...». Своеобразие художественного метода А.Н. Радищева (соединение черт клас- сицизма и сентиментализма с реалистическими тенденциями). Поэтика «сердцеведения» в творчестве Н.М. Карамзина. Черты сентиментализма и предромантизма в произведениях Карамзина; роль писателя в совершенствовании русского литературного язык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теория «трех штилей», классицизм и сентиментализм как литературные направления; литература путешествий, панегирик, сатира, ода, комедия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чтение наизусть, доклады и рефераты, сочин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нутрипредметные связ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традиции западноевропейского классицизма в русской литературе XVIII век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 xml:space="preserve">: </w:t>
      </w:r>
      <w:r>
        <w:rPr>
          <w:iCs/>
          <w:lang w:eastAsia="ru-RU"/>
        </w:rPr>
        <w:t>классицизм в живописи и архитектуре.</w:t>
      </w:r>
    </w:p>
    <w:p>
      <w:pPr>
        <w:pStyle w:val="Normal"/>
        <w:autoSpaceDE w:val="false"/>
        <w:jc w:val="both"/>
        <w:rPr/>
      </w:pPr>
      <w:r>
        <w:rPr>
          <w:iCs/>
          <w:lang w:eastAsia="ru-RU"/>
        </w:rPr>
        <w:t>Русская литература первой половины XIX века. Становление и развитие русского романтизма в первой четверти XIX века. Исторические предпосылки русского романтизма, его национальные особенности. Важнейшие черты эстетики романтизма и их воплощение в творчестве К.Н. Батюшкова, В.А. Жуковского, К.Ф. Рылеева, Е.А. Баратынского. Гражданское и психологическое течения в русском романтизм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>: романтизм как литературное направление, «школа гармонической точности», «гражданский романтизм»; романтическая элегия, баллада, песня, дружеское посла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:</w:t>
      </w:r>
      <w:r>
        <w:rPr>
          <w:bCs/>
          <w:iCs/>
          <w:lang w:eastAsia="ru-RU"/>
        </w:rPr>
        <w:t xml:space="preserve"> различные виды чтения, конкурсное чтение наизусть, самостоятельный комментарий к поэтическому тексту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нутрипредметные связи:</w:t>
      </w:r>
      <w:r>
        <w:rPr>
          <w:bCs/>
          <w:iCs/>
          <w:lang w:eastAsia="ru-RU"/>
        </w:rPr>
        <w:t xml:space="preserve"> романтизм в русской и западноевропейской поэз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>: романтизм в живописи и музыке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А.С. ГРИБОЕДОВ. </w:t>
      </w:r>
      <w:r>
        <w:rPr>
          <w:bCs/>
          <w:iCs/>
          <w:lang w:eastAsia="ru-RU"/>
        </w:rPr>
        <w:t>Жизненный путь и литературная судьба А.С. Грибоедова.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Творческая история комедии «Горе от ума». Своеобразие конфликта и тема ума в комедии. Идеалы и антиидеалы Чацкого.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Фамусовская Москва как «срез» русской жизни начала XIX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столетия. Чацкий и Молчалин. Образ Софьи в трактовке современников и критике разных лет. Особенности создания характеров и специфика языка грибоедовской комедии. И.А.Гончаров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о «Горе от ума» (статья «Мильон терзаний»). Проблематика «Горя от ума» и литература предшествующих эпох (драматургия У. Шекспира и Ж.Б. Мольера). Чацкий и Гамлет: сопоста-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вительный анализ образо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>: трагикомедия, вольный стих, двуединый конфликт, монолог, внесценический персонаж, антигерой, любовная интрига, финал-катастроф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>: чтение по ролям, письменный отзыв на спектакль, сочин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Внутрипредметные связи</w:t>
      </w:r>
      <w:r>
        <w:rPr>
          <w:bCs/>
          <w:iCs/>
          <w:lang w:eastAsia="ru-RU"/>
        </w:rPr>
        <w:t>: черты классицизма и романтизма в «Горе от ума»; сопоставление с трагедией У. Шекспира «Гамлет, принц Датский». Связь с другими искусствами: музыкальные произведения А.С. Грибоедова, сценическая история комедии «Горе от ума».</w:t>
      </w:r>
    </w:p>
    <w:p>
      <w:pPr>
        <w:pStyle w:val="Normal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>А.С. ПУШКИН.</w:t>
      </w:r>
      <w:r>
        <w:rPr>
          <w:bCs/>
          <w:iCs/>
          <w:lang w:eastAsia="ru-RU"/>
        </w:rPr>
        <w:t>Жизненный и творческий путь А.С. Пушкина. Темы, мотивы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и жанровое многообразие его лирики (тема поэта и поэзии, лирика любви и дружбы, тема природы, вольнолюбивая лирика и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др.): «К Чаадаеву», «К морю», «На холмах Грузии лежит ночная мгла...», «Арион», «Пророк», «Анчар», «Поэт», «Во глубине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сибирских руд...», «Осень», «Стансы», «К***» («Я помню чудное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мгновенье...»), «Я вас любил: любовь еще, быть может...», «Бесы»,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«Я памятник себе воздвиг нерукотворный...». Романтическая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поэма «Кавказский пленник», ее художественное своеобразие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и проблематика. Реализм «Повестей Белкина» и «Маленьких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трагедий» (общая характеристика). Нравственно-философское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звучание пушкинской прозы и драматургии, мастерство писателя в создании характеров. Важнейшие этапы эволюции Пушкина-художника; христианские мотивы в творчестве писателя.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«Чувства добрые» как лейтмотив пушкинской поэтики, критерий оценки литературных и жизненных явлений.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«Евгений Онегин» как «свободный» роман и роман в стихах.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Автор и его герой в образной системе романа. Тема онегинской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хандры и ее преломление в «собранье пестрых глав». Онегин и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Ленский. Образ Татьяны Лариной как «милый идеал» автора.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Картины жизни русского дворянства в романе. Нравственно-философская проблематика «Евгения Онегина». В.Г. Белинский о роман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Теория литературы</w:t>
      </w:r>
      <w:r>
        <w:rPr>
          <w:bCs/>
          <w:iCs/>
          <w:lang w:eastAsia="ru-RU"/>
        </w:rPr>
        <w:t>: эпикурейская лирика, дружеское послание, политическая ода, лирический отрывок, романтическая поэма, реализм, пародия, трагедия, роман в стихах, онегинская строфа, лирическое отступлени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Развитие речи</w:t>
      </w:r>
      <w:r>
        <w:rPr>
          <w:bCs/>
          <w:iCs/>
          <w:lang w:eastAsia="ru-RU"/>
        </w:rPr>
        <w:t>: чтение наизусть, различные виды пересказа и комментария, цитатный план, письменный анализ стихотворения, сочинения различных жанро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нутрипредметные связи: </w:t>
      </w:r>
      <w:r>
        <w:rPr>
          <w:bCs/>
          <w:iCs/>
          <w:lang w:eastAsia="ru-RU"/>
        </w:rPr>
        <w:t>творчество А.С. Пушкина и поэзия Дж.Г. Байрона; образы В.А. Жуковского в пушкинской лирике; литературные реминисценции в «Евгении Онегине»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>: портрет А.С. Пушкина; репродукции картин русских художников первой трети XIX века; графические и музыкальные интерпретации произведений</w:t>
      </w:r>
    </w:p>
    <w:p>
      <w:pPr>
        <w:pStyle w:val="Normal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А.С. Пушкин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М.Ю. ЛЕРМОНТОВ. </w:t>
      </w:r>
      <w:r>
        <w:rPr>
          <w:bCs/>
          <w:iCs/>
          <w:lang w:eastAsia="ru-RU"/>
        </w:rPr>
        <w:t>Жизненный и творческий путь М.Ю. Лермонтова. Темы и мотивы лермонтовской лирики (назначение художника, свобода и одиночество, судьба поэта и его поколения, патриотическая тема и др.): «Нет, я не Байрон, я другой...», «Я жить хочу! Хочу печали...», «Смерть Поэта», «Поэт» («Отделкой золотой блистает мой кинжал...»), «И скучно и грустно», «Молитва» («В минуту жизни трудную...»), «Дума», «Пророк», «Выхожу один я на дорогу...», «Нет, не тебя так пылко я люблю...», «Три пальмы», «Когда волнуется желтеющая нива...», «Родина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iCs/>
          <w:lang w:eastAsia="ru-RU"/>
        </w:rPr>
        <w:t xml:space="preserve">    </w:t>
      </w:r>
      <w:r>
        <w:rPr>
          <w:bCs/>
          <w:iCs/>
          <w:lang w:eastAsia="ru-RU"/>
        </w:rPr>
        <w:t>«Герой нашего времени» как первый русский философско-психологический роман. Своеобразие композиции и образной системы романа. Автор и его герой. Индивидуализм Печорина, его личностные и социальные истоки. Печорин в ряду других персонажей романа. Черты романтизма и реализма в поэтике романа. Мастерство психологической обрисовки характеров. «История души человеческой» как главный объект повествования в романе. В.Г. Белинский о романе. Печорин и Фауст: сопоставительный анализ двух образо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bCs/>
          <w:iCs/>
          <w:lang w:eastAsia="ru-RU"/>
        </w:rPr>
        <w:t>байронический герой, пафос, лирический мотив, историческая дума, гражданская сатира, философский роман, психологический портрет, образ рассказчика, типический характер, повествовательный цикл.</w:t>
      </w:r>
    </w:p>
    <w:p>
      <w:pPr>
        <w:pStyle w:val="Normal"/>
        <w:autoSpaceDE w:val="false"/>
        <w:jc w:val="both"/>
        <w:rPr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Развитие речи: </w:t>
      </w:r>
      <w:r>
        <w:rPr>
          <w:bCs/>
          <w:iCs/>
          <w:lang w:eastAsia="ru-RU"/>
        </w:rPr>
        <w:t>различные виды чтения, письменный сопоставительный анализ стихотворений, сочинение в жанре эссе и литературно-критической статьи</w:t>
      </w:r>
      <w:r>
        <w:rPr>
          <w:b/>
          <w:bCs/>
          <w:iCs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нутрипредметные связи: </w:t>
      </w:r>
      <w:r>
        <w:rPr>
          <w:bCs/>
          <w:iCs/>
          <w:lang w:eastAsia="ru-RU"/>
        </w:rPr>
        <w:t>Пушкин и Лермонтов: два «Пророка»; «байронизм» в лермонтовской лирике; Онегин и Печорин как два представителя «лишних» людей; Печорин и Фауст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>Связь с другими искусствами</w:t>
      </w:r>
      <w:r>
        <w:rPr>
          <w:bCs/>
          <w:iCs/>
          <w:lang w:eastAsia="ru-RU"/>
        </w:rPr>
        <w:t>: репродукции картин М.Ю. Лермонтова; живописные, графические и музыкальные интерпретации произведений М.Ю. Лермонтова; «Герой нашего времени» в театре и кино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Н.В. ГОГОЛЬ. </w:t>
      </w:r>
      <w:r>
        <w:rPr>
          <w:bCs/>
          <w:iCs/>
          <w:lang w:eastAsia="ru-RU"/>
        </w:rPr>
        <w:t>Жизнь и творчество Н.В. Гоголя. Поэма «Мертвые души» как вершинное произведение художника. Влияние «Божественной комедии» Данте на замысел гоголевской поэмы. Сюжетно-композиционное своеобразие «Мертвых душ» («городские» и «помещичьи» главы, «Повесть о капитане Копейкине»). Народная тема в поэме. Образ Чичикова и тема «живой» и «мертвой» души в поэме. Фигура автора и роль лирических отступлений. Художественное мастерство Гоголя-прозаика, особенности его творческого метода.</w:t>
      </w:r>
    </w:p>
    <w:p>
      <w:pPr>
        <w:pStyle w:val="Normal"/>
        <w:autoSpaceDE w:val="false"/>
        <w:jc w:val="both"/>
        <w:rPr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bCs/>
          <w:iCs/>
          <w:lang w:eastAsia="ru-RU"/>
        </w:rPr>
        <w:t>поэма в прозе, образ-символ, вставная повесть; ирония, художественное бытописание, литература путешествий, гротеск, художественная деталь, лирические отступления, фантастика</w:t>
      </w:r>
      <w:r>
        <w:rPr>
          <w:b/>
          <w:bCs/>
          <w:iCs/>
          <w:lang w:eastAsia="ru-RU"/>
        </w:rPr>
        <w:t>.</w:t>
      </w:r>
    </w:p>
    <w:p>
      <w:pPr>
        <w:pStyle w:val="Normal"/>
        <w:autoSpaceDE w:val="false"/>
        <w:jc w:val="both"/>
        <w:rPr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Развитие речи: </w:t>
      </w:r>
      <w:r>
        <w:rPr>
          <w:bCs/>
          <w:iCs/>
          <w:lang w:eastAsia="ru-RU"/>
        </w:rPr>
        <w:t>пересказ с элементами цитирования, сочинение сопоставительного характера</w:t>
      </w:r>
      <w:r>
        <w:rPr>
          <w:b/>
          <w:bCs/>
          <w:iCs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Внутрипредметные связи: </w:t>
      </w:r>
      <w:r>
        <w:rPr>
          <w:bCs/>
          <w:iCs/>
          <w:lang w:eastAsia="ru-RU"/>
        </w:rPr>
        <w:t>Н.В. Гоголь и А.С. Пушкин: история сюжета «Мертвых душ»; образ скупца в поэме Н.В. Гоголя и мировой литературе; «Мертвые души» Гоголя и «Божественная комедия» Данте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bCs/>
          <w:iCs/>
          <w:lang w:eastAsia="ru-RU"/>
        </w:rPr>
        <w:t>портрет Н.В. Гоголя; поэма «Мертвые души» в иллюстрациях художников (А. Агин, П. Боклевский, Кукрыниксы)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Русская литература второй половины XIX века. (Обзор с обобщением ранее изученного) Развитие традиций отечественного реализма в русской литературе 1840—1890-х годов. Расцвет социально-психологической прозы (произведения И.А. Гончарова и И.С. Тургенева)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Своеобразие сатирического дара М.Е. Салтыкова-Щедрина («История одного города»)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Лирическая ситуация 50—80-х годов XIX века (поэзия Н.А. Некрасова, Ф.И.Тютчева, А.А. Фета, А.К. Толстого)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Творчество А.Н. Островского как новый этап развития русского национального театра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Л.Н. Толстой и Ф.М. Достоевский как два типа художественного сознания (романы «Война и мир» и «Преступление и наказание»). Проза и драматургия А.П. Чехова в контексте рубежа веков. Нравственные и философские уроки русской классики XIX столетия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Из русской литературы XX века. (Обзор с обобщением ранее изученного)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Своеобразие русской прозы рубежа веков (М. Горький, И.А. Бунин, А.И. Куприн). Драма М. Горького «На дне»). Серебряный век русской поэзии (символизм, акмеизм, фу-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туризм). Многообразие поэтических голосов эпохи (лирика А.А. Блока, С.А. Есенина, В.В. Маяковского, А.А. Ахматовой, М.И. Цветаевой, Б.Л. Пастернака). Стихотворение Блока «Де-вушка пела в церковном хоре…», поэма «Двенадцать»: метафорические образы, лирическая летопись истории России начала XX столетия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Своеобразие отечественной прозы первой половины XX века (творчество А.Н.Толстого, М.А. Булгакова, М.А. Шолохова, А.П. Платонова). Повесть Булгакова «Собачье сердце»: предуп-реждение об опасности социальных экспериментов. Рассказ Шолохова «Судьба человека»: повествование о трагедии и подвиге народа в годы Великой Отечественной войны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Литературный процесс 50—80-х годов (проза В.Г. Распутина, В.П. Астафьева, В.М.Шукшина, А.И. Солженицына, поэзия Е.А. Евтушенко, Н.М. Рубцова, Б.Ш.Окуджавы, В.С. Высоцкого). Рассказ Солженицына «Матренин двор»: праведнический характер русской крестьянки.</w:t>
      </w:r>
    </w:p>
    <w:p>
      <w:pPr>
        <w:pStyle w:val="Normal"/>
        <w:autoSpaceDE w:val="false"/>
        <w:jc w:val="both"/>
        <w:rPr/>
      </w:pPr>
      <w:r>
        <w:rPr>
          <w:bCs/>
          <w:iCs/>
          <w:lang w:eastAsia="ru-RU"/>
        </w:rPr>
        <w:t>Новейшая русская проза и поэзия 80-90-х годов (произведения В.П. Астафьева, В.Г. Распутина, Л.С. Петрушевской, В.О. Пелевина и др., лирика И.А. Бродского, О.А.Седаковой и др.). Противоречивость и драматизм современной литературной ситуаци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Теория литературы: </w:t>
      </w:r>
      <w:r>
        <w:rPr>
          <w:bCs/>
          <w:iCs/>
          <w:lang w:eastAsia="ru-RU"/>
        </w:rPr>
        <w:t>историко-литературный процесс, литературное направление, поэтическое течение, традиции и новаторство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b/>
          <w:bCs/>
          <w:iCs/>
          <w:lang w:eastAsia="ru-RU"/>
        </w:rPr>
        <w:t xml:space="preserve">Связь с другими искусствами: </w:t>
      </w:r>
      <w:r>
        <w:rPr>
          <w:bCs/>
          <w:iCs/>
          <w:lang w:eastAsia="ru-RU"/>
        </w:rPr>
        <w:t>музыка, живопись, кино в контексте литературной эпохи.</w:t>
      </w:r>
    </w:p>
    <w:p>
      <w:pPr>
        <w:pStyle w:val="Style21"/>
        <w:numPr>
          <w:ilvl w:val="0"/>
          <w:numId w:val="0"/>
        </w:numPr>
        <w:spacing w:before="0" w:after="0"/>
        <w:ind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Style21"/>
        <w:numPr>
          <w:ilvl w:val="0"/>
          <w:numId w:val="0"/>
        </w:numPr>
        <w:spacing w:before="0" w:after="0"/>
        <w:ind w:right="-3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ПРЕДЕЛЕНИЕМ ОСНОВНЫХ ВИДОВ УЧЕБНОЙ ДЕЯТЕЛЬНОСТИ</w:t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/>
      </w:pPr>
      <w:r>
        <w:rPr>
          <w:b/>
          <w:bCs/>
          <w:sz w:val="28"/>
          <w:szCs w:val="28"/>
        </w:rPr>
        <w:t>5</w:t>
      </w:r>
      <w:r>
        <w:rPr>
          <w:b/>
          <w:sz w:val="28"/>
          <w:szCs w:val="28"/>
        </w:rPr>
        <w:t xml:space="preserve"> КЛАСС </w:t>
      </w:r>
      <w:r>
        <w:rPr>
          <w:b/>
          <w:bCs/>
          <w:sz w:val="28"/>
          <w:szCs w:val="28"/>
        </w:rPr>
        <w:t>(1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ч)</w:t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  <w:gridCol w:w="42"/>
        <w:gridCol w:w="8346"/>
      </w:tblGrid>
      <w:tr>
        <w:trPr>
          <w:trHeight w:val="11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51" w:hanging="0"/>
              <w:jc w:val="center"/>
              <w:outlineLvl w:val="0"/>
              <w:rPr/>
            </w:pPr>
            <w:r>
              <w:rPr>
                <w:b/>
                <w:bCs/>
              </w:rPr>
              <w:t>Основное содержание курса «ЛИТЕРАТУРА», кол-во часов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51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деятельности, которыми должен овладеть уча</w:t>
              <w:softHyphen/>
              <w:t>щийся</w:t>
            </w:r>
          </w:p>
        </w:tc>
      </w:tr>
      <w:tr>
        <w:trPr>
          <w:trHeight w:val="1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51" w:hanging="0"/>
              <w:jc w:val="both"/>
              <w:outlineLvl w:val="0"/>
              <w:rPr/>
            </w:pPr>
            <w:r>
              <w:rPr>
                <w:b/>
                <w:bCs/>
              </w:rPr>
              <w:t xml:space="preserve">Введение.  </w:t>
            </w:r>
            <w:r>
              <w:rPr/>
              <w:t>«Книга – твой друг»</w:t>
            </w:r>
            <w:r>
              <w:rPr>
                <w:b/>
                <w:bCs/>
              </w:rPr>
              <w:t xml:space="preserve"> (1ч)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51" w:hanging="0"/>
              <w:jc w:val="both"/>
              <w:outlineLvl w:val="0"/>
              <w:rPr/>
            </w:pPr>
            <w:r>
              <w:rPr>
                <w:bCs/>
              </w:rPr>
              <w:t>Выявлять</w:t>
            </w:r>
            <w:r>
              <w:rPr/>
              <w:t xml:space="preserve"> роль книги в жизни человека и общества.</w:t>
            </w:r>
          </w:p>
        </w:tc>
      </w:tr>
      <w:tr>
        <w:trPr>
          <w:trHeight w:val="179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51" w:hanging="0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  <w:lang w:eastAsia="ru-RU"/>
              </w:rPr>
              <w:t>Из мифологии -2 ч.</w:t>
            </w:r>
          </w:p>
        </w:tc>
      </w:tr>
      <w:tr>
        <w:trPr>
          <w:trHeight w:val="1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 о мифе и мифологии</w:t>
            </w:r>
          </w:p>
          <w:p>
            <w:pPr>
              <w:pStyle w:val="Normal"/>
              <w:jc w:val="center"/>
              <w:rPr/>
            </w:pPr>
            <w:r>
              <w:rPr/>
              <w:t>Гомер «Одиссея». «Одиссей на острове циклопов. Полифем»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720" w:right="151" w:hanging="36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онимать содержание основных понятий, связанный с темой, и правильно применять их; отличать мифологического героя от мифологического персонажа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1" w:hanging="36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именять различные виды пересказа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1" w:hanging="36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одбирать ключевые слова и с их помощью характеризовать текст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1" w:hanging="36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оздавать словесные иллюстрации к тексту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1" w:hanging="36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опоставлять несколько мифов и находить общие и отличительные признаки их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1" w:hanging="36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ходить краеведческий материал в разных источниках , в т.ч. в Интернете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1" w:hanging="36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одбирать материал для книжной выставки и создавать экспозицию,</w:t>
            </w:r>
          </w:p>
          <w:p>
            <w:pPr>
              <w:pStyle w:val="Normal"/>
              <w:numPr>
                <w:ilvl w:val="0"/>
                <w:numId w:val="0"/>
              </w:numPr>
              <w:ind w:left="233" w:right="151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оводить экскурсию по выставке;</w:t>
            </w:r>
          </w:p>
          <w:p>
            <w:pPr>
              <w:pStyle w:val="Normal"/>
              <w:numPr>
                <w:ilvl w:val="0"/>
                <w:numId w:val="0"/>
              </w:numPr>
              <w:ind w:left="233" w:right="151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обирать краеведческий материал;</w:t>
            </w:r>
          </w:p>
          <w:p>
            <w:pPr>
              <w:pStyle w:val="Normal"/>
              <w:numPr>
                <w:ilvl w:val="0"/>
                <w:numId w:val="0"/>
              </w:numPr>
              <w:ind w:left="233" w:right="151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участвовать в исследовательской деятельности.</w:t>
            </w:r>
          </w:p>
        </w:tc>
      </w:tr>
      <w:tr>
        <w:trPr>
          <w:trHeight w:val="169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51" w:hanging="0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0000"/>
              </w:rPr>
              <w:t>Русский фольклор</w:t>
            </w:r>
            <w:r>
              <w:rPr>
                <w:b/>
                <w:bCs/>
                <w:i/>
              </w:rPr>
              <w:t xml:space="preserve"> - 10ч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е жанры фольклора. Загадки.</w:t>
            </w:r>
          </w:p>
          <w:p>
            <w:pPr>
              <w:pStyle w:val="Normal"/>
              <w:jc w:val="center"/>
              <w:rPr/>
            </w:pPr>
            <w:r>
              <w:rPr/>
              <w:t>Пословицы и поговорки</w:t>
            </w:r>
          </w:p>
          <w:p>
            <w:pPr>
              <w:pStyle w:val="Normal"/>
              <w:jc w:val="center"/>
              <w:rPr/>
            </w:pPr>
            <w:r>
              <w:rPr/>
              <w:t>Сказки.</w:t>
            </w:r>
          </w:p>
          <w:p>
            <w:pPr>
              <w:pStyle w:val="Normal"/>
              <w:jc w:val="center"/>
              <w:rPr/>
            </w:pPr>
            <w:r>
              <w:rPr/>
              <w:t>Сказка «Царевна-лягушка»</w:t>
            </w:r>
          </w:p>
          <w:p>
            <w:pPr>
              <w:pStyle w:val="Normal"/>
              <w:jc w:val="center"/>
              <w:rPr/>
            </w:pPr>
            <w:r>
              <w:rPr/>
              <w:t>Бытовая сказка «Чего на свете не бывает»</w:t>
            </w:r>
          </w:p>
          <w:p>
            <w:pPr>
              <w:pStyle w:val="Normal"/>
              <w:jc w:val="center"/>
              <w:rPr/>
            </w:pPr>
            <w:r>
              <w:rPr/>
              <w:t>Сказки народов России. «Падчериц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.р.</w:t>
            </w:r>
            <w:r>
              <w:rPr/>
              <w:t xml:space="preserve"> Особенности волшебной сказки. Подготовка к  домашнему сочине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н. чт.</w:t>
            </w:r>
            <w:r>
              <w:rPr/>
              <w:t xml:space="preserve"> Сказка «Иван – крестьянский сын и чудо-юдо»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е тестирование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применять изученные теоретико-литературные понятия  о волшебных и бытовых сказках при характеристике текста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/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сопоставлять волшебную и бытовую сказку и формулировать выводы о сходстве и различиях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/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сопоставлять миф и волшебную сказку и формулировать выводы о различиях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/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определять и характеризовать нравственную проблематику народной сказки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/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находить в тексте сказок специфическую сказочную лексику, характеризовать ее роль в тексте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определять значение понятийных слов с помощью толкового словаря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составлять рассказ по картине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создавать комментарии к иллюстрациям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проводить экскурсию по одной картине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участвовать в разработке сценария КТД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77" w:right="151" w:hanging="360"/>
              <w:rPr/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готовить сообщение.</w:t>
            </w:r>
          </w:p>
        </w:tc>
      </w:tr>
      <w:tr>
        <w:trPr>
          <w:trHeight w:val="60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center"/>
              <w:outlineLvl w:val="0"/>
              <w:rPr>
                <w:rStyle w:val="52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</w:rPr>
              <w:t>Древнерусская литература</w:t>
            </w:r>
            <w:r>
              <w:rPr>
                <w:b/>
                <w:bCs/>
                <w:i/>
                <w:lang w:val="ru-RU" w:eastAsia="ru-RU"/>
              </w:rPr>
              <w:t xml:space="preserve"> (2 ч)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«Повести временных лет»: «Расселение славян»</w:t>
            </w:r>
          </w:p>
          <w:p>
            <w:pPr>
              <w:pStyle w:val="Normal"/>
              <w:jc w:val="center"/>
              <w:rPr/>
            </w:pPr>
            <w:r>
              <w:rPr/>
              <w:t>«Кий, Щек и Хорив», «Дань хазарам»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51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 характеризовать отдельные жанры литературы Древней Руси (летопись);</w:t>
            </w:r>
          </w:p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51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 характеризовать взгляды человека Древней Руси;</w:t>
            </w:r>
          </w:p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51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 характеризовать нравственную позицию автора произведений ДРЛ;</w:t>
            </w:r>
          </w:p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51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 определять место и роль вымысла в произведениях ДРЛ;</w:t>
            </w:r>
          </w:p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51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 сопоставлять мифы и произведения ДРЛ и характеризовать различия;</w:t>
            </w:r>
          </w:p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51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 формулировать микровыводы и выводы;</w:t>
            </w:r>
          </w:p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51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 пересказывать произведения ДРЛ;</w:t>
            </w:r>
          </w:p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51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 выражать свое отношение к человеку Древней Руси в творческой работе;</w:t>
            </w:r>
          </w:p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51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 привлекать материал,  изученный на уроках литературы, для подготовки к урокам истории.</w:t>
            </w:r>
          </w:p>
        </w:tc>
      </w:tr>
      <w:tr>
        <w:trPr>
          <w:trHeight w:val="60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center"/>
              <w:outlineLvl w:val="0"/>
              <w:rPr>
                <w:rStyle w:val="52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</w:rPr>
              <w:t>Басня</w:t>
            </w:r>
            <w:r>
              <w:rPr>
                <w:rStyle w:val="431"/>
                <w:b w:val="false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Style w:val="431"/>
                <w:i/>
                <w:sz w:val="24"/>
                <w:szCs w:val="24"/>
                <w:lang w:val="ru-RU"/>
              </w:rPr>
              <w:t>(7 ч)</w:t>
            </w:r>
          </w:p>
        </w:tc>
      </w:tr>
      <w:tr>
        <w:trPr>
          <w:trHeight w:val="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Эзоп «Лисица и виноград», «Ворон и лисица». Лафонтен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«Лисица и виноград»</w:t>
            </w:r>
          </w:p>
          <w:p>
            <w:pPr>
              <w:pStyle w:val="Normal"/>
              <w:jc w:val="both"/>
              <w:rPr/>
            </w:pPr>
            <w:r>
              <w:rPr/>
              <w:t>В.К. Тредиаковский «Ворон и Лиса»</w:t>
            </w:r>
          </w:p>
          <w:p>
            <w:pPr>
              <w:pStyle w:val="Normal"/>
              <w:jc w:val="both"/>
              <w:rPr/>
            </w:pPr>
            <w:r>
              <w:rPr/>
              <w:t>А.П. Сумароков «Ворона и Лиса»</w:t>
            </w:r>
          </w:p>
          <w:p>
            <w:pPr>
              <w:pStyle w:val="Normal"/>
              <w:jc w:val="both"/>
              <w:rPr/>
            </w:pPr>
            <w:r>
              <w:rPr/>
              <w:t>М.В. Ломоносов «Случились вместе два Астронома в пиру…»</w:t>
            </w:r>
          </w:p>
          <w:p>
            <w:pPr>
              <w:pStyle w:val="Normal"/>
              <w:jc w:val="both"/>
              <w:rPr/>
            </w:pPr>
            <w:r>
              <w:rPr/>
              <w:t>Басни И.А. Крылова</w:t>
            </w:r>
          </w:p>
          <w:p>
            <w:pPr>
              <w:pStyle w:val="Normal"/>
              <w:jc w:val="both"/>
              <w:rPr/>
            </w:pPr>
            <w:r>
              <w:rPr/>
              <w:t>И.А. Крылов «Волк на псарне», «Демьянова уха», «Свинья под дубо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сская басня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рассказывать об истории возникновения басни в Росс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пределять проблематику басе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сопоставлять русские и зарубежные басни со схожим сюжетом, находить в них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азличия и комментировать 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характеризовать образы басенных персонажей у И.А. Кры</w:t>
              <w:softHyphen/>
              <w:t xml:space="preserve">лова и С.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ихалкова в процессе сопоставления произве</w:t>
              <w:softHyphen/>
              <w:t>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формулировать выводы о морали в баснях со схожим сю</w:t>
              <w:softHyphen/>
              <w:t>же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выразительно читать басню (в том числе по ролям) и участвовать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нсценирова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готовить сообщение об одном из баснописцев;</w:t>
            </w:r>
          </w:p>
          <w:p>
            <w:pPr>
              <w:pStyle w:val="Normal"/>
              <w:autoSpaceDE w:val="false"/>
              <w:jc w:val="both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 подбирать материал для компьютерной презентации и редактировать его.</w:t>
            </w:r>
          </w:p>
        </w:tc>
      </w:tr>
      <w:tr>
        <w:trPr>
          <w:trHeight w:val="60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center"/>
              <w:outlineLvl w:val="0"/>
              <w:rPr>
                <w:rStyle w:val="5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/>
                <w:i/>
              </w:rPr>
              <w:t xml:space="preserve">Литература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а (первая половина)</w:t>
            </w:r>
            <w:r>
              <w:rPr>
                <w:rStyle w:val="430"/>
                <w:bCs w:val="false"/>
                <w:sz w:val="24"/>
                <w:szCs w:val="24"/>
                <w:lang w:val="ru-RU"/>
              </w:rPr>
              <w:t xml:space="preserve"> (17 ч)</w:t>
            </w:r>
          </w:p>
        </w:tc>
      </w:tr>
      <w:tr>
        <w:trPr>
          <w:trHeight w:val="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ие сведения об А.С. Пушкине</w:t>
            </w:r>
          </w:p>
          <w:p>
            <w:pPr>
              <w:pStyle w:val="Normal"/>
              <w:jc w:val="center"/>
              <w:rPr/>
            </w:pPr>
            <w:r>
              <w:rPr/>
              <w:t>А.С. Пушкин «Няне»</w:t>
            </w:r>
          </w:p>
          <w:p>
            <w:pPr>
              <w:pStyle w:val="Normal"/>
              <w:jc w:val="center"/>
              <w:rPr/>
            </w:pPr>
            <w:r>
              <w:rPr/>
              <w:t>А.С. Пушкин «Сказка о мертвой царевне и о семи богатырях»</w:t>
            </w:r>
          </w:p>
          <w:p>
            <w:pPr>
              <w:pStyle w:val="Normal"/>
              <w:jc w:val="center"/>
              <w:rPr/>
            </w:pPr>
            <w:r>
              <w:rPr/>
              <w:t>Четыре сходства и различия волшебной и литературной сказки</w:t>
            </w:r>
          </w:p>
          <w:p>
            <w:pPr>
              <w:pStyle w:val="Normal"/>
              <w:jc w:val="center"/>
              <w:rPr/>
            </w:pPr>
            <w:r>
              <w:rPr/>
              <w:t>А.С. Пушкин «Руслан и Людмила» (отрывок)</w:t>
            </w:r>
          </w:p>
          <w:p>
            <w:pPr>
              <w:pStyle w:val="Normal"/>
              <w:jc w:val="center"/>
              <w:rPr/>
            </w:pPr>
            <w:r>
              <w:rPr/>
              <w:t>А.С. Пушкин «Зимняя доро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эзия </w:t>
            </w:r>
            <w:r>
              <w:rPr>
                <w:lang w:val="en-US"/>
              </w:rPr>
              <w:t>XIX</w:t>
            </w:r>
            <w:r>
              <w:rPr/>
              <w:t xml:space="preserve"> в. о родной природ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ткие сведения о М.Ю. Лермонтове</w:t>
            </w:r>
          </w:p>
          <w:p>
            <w:pPr>
              <w:pStyle w:val="Normal"/>
              <w:jc w:val="center"/>
              <w:rPr/>
            </w:pPr>
            <w:r>
              <w:rPr/>
              <w:t>М.Ю. Лермонтов «Бородино». Историческая основа и прототипы героев. Средства художественной выразительности в стихотворен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.р.</w:t>
            </w:r>
            <w:r>
              <w:rPr/>
              <w:t xml:space="preserve"> Подготовка и написание сочинения «Путешествие на поле славы». Панорама Ф.А. Рубо «Бородинская битва» и стихотворение М.Ю.Лермонтова</w:t>
            </w:r>
          </w:p>
          <w:p>
            <w:pPr>
              <w:pStyle w:val="Normal"/>
              <w:jc w:val="center"/>
              <w:rPr/>
            </w:pPr>
            <w:r>
              <w:rPr/>
              <w:t>Анализ сочи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ткие сведения о Н.В. Гоголе. Малороссия в жизни и судьбе Н.В.Гоголя.</w:t>
            </w:r>
          </w:p>
          <w:p>
            <w:pPr>
              <w:pStyle w:val="Normal"/>
              <w:jc w:val="center"/>
              <w:rPr/>
            </w:pPr>
            <w:r>
              <w:rPr/>
              <w:t>Н.В. Гоголь «Ночь перед Рождеством».</w:t>
            </w:r>
          </w:p>
          <w:p>
            <w:pPr>
              <w:pStyle w:val="Normal"/>
              <w:jc w:val="center"/>
              <w:rPr/>
            </w:pPr>
            <w:r>
              <w:rPr/>
              <w:t>Фантастика и реальность в повести Н.В. Гоголя «Ночь перед Рождеством»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>
                <w:rStyle w:val="5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составлять устный рассказ-сочинение «Таким я представляю себе Пушкина»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выразительно читать стихотворение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применять полученные сведения о выразительных средствах для характеристики лирического стихотворения поэта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находить сказочные элементы в пушкинском произведении и определять их роль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>
                <w:rStyle w:val="5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характеризовать героев и персонажей «Сказки о мертвой царевне…»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выявлять отличия сказки Пушкина от народной волшебной сказки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определять гуманистическую направленность пушкинской сказки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>
                <w:rStyle w:val="5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>
                <w:rStyle w:val="5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выбирать из предложенных стихотворений наиболее соответствующее собственному мироощущению и объяснять свой выбор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подбирать ключевые слова, сочетания слов и составлять небольшие тезисы для рассуждения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выразительно читать стихотворение о природе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находить в тексте образно-выразительные средства и определять их роль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предавать свое отношение к стихотворению через иллюстрацию к тексту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сопоставлять несколько лирических стихотворений о природе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b w:val="false"/>
                <w:sz w:val="24"/>
                <w:szCs w:val="24"/>
                <w:lang w:val="ru-RU"/>
              </w:rPr>
              <w:t>- работать с библиотечными фондами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 xml:space="preserve">- составлять выставку «Стихи поэтов коми края </w:t>
            </w:r>
            <w:r>
              <w:rPr>
                <w:rStyle w:val="52"/>
                <w:b w:val="false"/>
                <w:sz w:val="24"/>
                <w:szCs w:val="24"/>
                <w:lang w:val="en-US"/>
              </w:rPr>
              <w:t>XIX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 xml:space="preserve"> века о природ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ередавать свое отношение к стихотворению через ил</w:t>
              <w:softHyphen/>
              <w:t>люстрацию к текс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опоставлять несколько лирических стихотворений о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работать с библиотечными фонд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оставлять тематическую картотеку «Стихи поэтов наше</w:t>
              <w:softHyphen/>
              <w:t>го края о природ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одбирать ключевые слова и сочетания слов для рассказа о М.Ю. Лермонтов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 характеристики стихотворения «Боро</w:t>
              <w:softHyphen/>
              <w:t>дино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характеризовать образы молодого и старого солдата, участника сра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ходить и определять тропы в стихотворении «Бородино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бъяснять значение военных терминов с помощью толко</w:t>
              <w:softHyphen/>
              <w:t>вого словар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разительно читать стихотворения, посвященные Оте</w:t>
              <w:softHyphen/>
              <w:t xml:space="preserve">чественной войне 181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ходить (в том числе и в Интернете) материалы, посвя</w:t>
              <w:softHyphen/>
              <w:t xml:space="preserve">щенные Отечествен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ойне 1812 года и Бородинскому сра</w:t>
              <w:softHyphen/>
              <w:t>ж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оставлять заочную экскурсию по панораме Ф. Рубо «Бо</w:t>
              <w:softHyphen/>
              <w:t>родинская битв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идумывать кадры мультфильма (слайды компьютер</w:t>
              <w:softHyphen/>
              <w:t xml:space="preserve">ной презентации)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тивам стихотворения М.Ю. Лермон</w:t>
              <w:softHyphen/>
              <w:t>т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дбирать строки стихотворения «Бородино» для состав</w:t>
              <w:softHyphen/>
              <w:t xml:space="preserve">ления подписей 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зентации или к мультфильму; участвовать в дискуссии «Верность долгу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>
                <w:rStyle w:val="5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Составлять рассказ о малой родине Н.В.Гоголя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Находить в гоголевском тексте элементы преданий и легенд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Характеризовать юмористические эпизоды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Характеризовать образы повести  по цитатному плану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Давать речевую характеристику персонажей повести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Составлять словесное рисование(портрет) персонажа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Находить и определять фольклорные и мифологические мотивы в художественном тексте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>
                <w:rStyle w:val="5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Готовить художественный пересказ фрагмента или эпизода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Составлять вопросы для литературной викторины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Сопоставлять литературное произведение и картину художника и формулировать вывод; составлять таблицы и пользоваться ими во время работы на уроке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151" w:hanging="0"/>
              <w:jc w:val="both"/>
              <w:outlineLvl w:val="0"/>
              <w:rPr/>
            </w:pPr>
            <w:r>
              <w:rPr>
                <w:rStyle w:val="52"/>
                <w:rFonts w:eastAsia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2"/>
                <w:b w:val="false"/>
                <w:sz w:val="24"/>
                <w:szCs w:val="24"/>
                <w:lang w:val="ru-RU"/>
              </w:rPr>
              <w:t>- участвовать в КТД на разных этапах.</w:t>
            </w:r>
          </w:p>
        </w:tc>
      </w:tr>
      <w:tr>
        <w:trPr>
          <w:trHeight w:val="60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center"/>
              <w:outlineLvl w:val="0"/>
              <w:rPr>
                <w:rStyle w:val="49"/>
                <w:bCs w:val="false"/>
                <w:sz w:val="20"/>
                <w:szCs w:val="20"/>
                <w:lang w:val="ru-RU"/>
              </w:rPr>
            </w:pPr>
            <w:r>
              <w:rPr>
                <w:b/>
                <w:i/>
              </w:rPr>
              <w:t xml:space="preserve">Литература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а (первая половина)</w:t>
            </w:r>
            <w:r>
              <w:rPr>
                <w:rStyle w:val="429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429"/>
                <w:bCs w:val="false"/>
                <w:sz w:val="24"/>
                <w:szCs w:val="24"/>
                <w:lang w:val="ru-RU"/>
              </w:rPr>
              <w:t>(20 ч)</w:t>
            </w:r>
          </w:p>
        </w:tc>
      </w:tr>
      <w:tr>
        <w:trPr>
          <w:trHeight w:val="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тские впечатления И.С. Тургенева. Спасское-Лутовиново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 творческой биографии писа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.С.Тургенев «Муму».  Герасим и дворня. Герасим и барыня. Герасим и Татьяна. Герасим и Муму. Немой протест геро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Подготовка к сочинению на тему «Эпизода  в рассказе «Муму». Анализ сочин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И.С. Тургенев Стихотворения в прозе «Два богача»,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«Воробей»,  «Русский язы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Н.А. Некрасов. Детские впечатления поэ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.А. Некрасов «Крестьянские дети». Особенности    композиции произведения. Основная тема стихотворения «Крестьянские дети» и способы ее раскрытия. Отношение автора к персонажам.</w:t>
            </w:r>
          </w:p>
          <w:p>
            <w:pPr>
              <w:pStyle w:val="Normal"/>
              <w:jc w:val="both"/>
              <w:rPr/>
            </w:pPr>
            <w:r>
              <w:rPr/>
              <w:t>Н.А. Некрасов «Тройка». Анализ письменны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раткие сведения о Л.Н. Толстом. Историко-литературная основа рассказа «Кавказский пленни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Л.Н. Толстой. «Кавказский пленник». Жилин и Костылин в   плену. Две жизненные позиции в рассказе «Кавказский пленник». Художественная идея рассказ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Р.р.</w:t>
            </w:r>
            <w:r>
              <w:rPr/>
              <w:t xml:space="preserve"> Подготовка и написание сочинения «Над чем меня заставил задуматься рассказ Л.Н. Толстого «Кавказский   пленник»?</w:t>
            </w:r>
          </w:p>
          <w:p>
            <w:pPr>
              <w:pStyle w:val="Normal"/>
              <w:jc w:val="both"/>
              <w:rPr/>
            </w:pPr>
            <w:r>
              <w:rPr/>
              <w:t>Анализ письмен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.П. Чехов. Детские и юношеские годы. Семья. Книга в жизни А.П.Чехо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А.П. Чехов «Злоумышленник». Приемы создания характеров и ситуаций; отношение писателя к персонажам. Жанровое своеобразие рассказ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Р.р.</w:t>
            </w:r>
            <w:r>
              <w:rPr/>
              <w:t xml:space="preserve"> Подготовка к домашнему сочинению. Юмористический рассказ о случае из жизн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сочинения.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Выполнять краткий выборочный пересказ теск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Готовить художественный пересказ эпизода или фрагмент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Сопоставлять характеры персонажей по заранее составленному плану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Создавать устный портрет героя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Давать письменный отзыв на эпизод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Участвовать в дискуссии «Мог ли Герасим поступить иначе?»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Читать наизусть стихотворение в прозу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Готовить вопросы для литературной викторины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Характеризовать историческое прошлое России с опорой на произведение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Отбирать необходимый материал для компьютерной презентации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Участвовать в проведении заочной литературной экскурсии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Формулировать вывод на основе сопоставления.</w:t>
            </w:r>
          </w:p>
          <w:p>
            <w:pPr>
              <w:pStyle w:val="Normal"/>
              <w:autoSpaceDE w:val="false"/>
              <w:ind w:left="23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Сопоставлять иллюстрации и картину художника, тематически близкую стихотворению,  формулировать  вывод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Соотносить представления, полученные при чтении художественного произведения, со сведениями из истории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Определять лексическое значение непонятных слов по контексту и словарям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С помощью самостоятельно поободранных ключевых слов составлять рассказ о герое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Придумывать идею и разрабатывать содержание устного журнала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Находить необходимую информацию и иллюстративный материал для реализации творческого проекта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Готовить сообщение о роли образно-выразительных средств в произвед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характеризовать творческую истори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микровыводы и выводы об основных проблемах, поставленных в рассказе: о смысле жизни, справедливости, свободе, нево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характеры центральных героев рассказа письменно формулировать выв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здавать устный портрет героя (словесное рисовани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и произносить по правилам риторики расе о герое на основе личных впечат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готовить сообщение о роли образно-выразительных средств в произведении («Речь персонажей и отражение в ней особен</w:t>
              <w:softHyphen/>
              <w:t>ностей характера и взглядов на жизнь и судьбу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проблематику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способы выражения авторского отношения к событиям и героя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рассказ о жизни писателя с подбором иллюстра</w:t>
              <w:softHyphen/>
              <w:t>тивного материа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ообщение о роли книги в жизни А.П. Чехов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тематику юмористических рассказов писа</w:t>
              <w:softHyphen/>
              <w:t>те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роль антитезы и метафоры в рассказах Чехов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письменный отзыв об эпизод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микровыводы и выводы по содержании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рассказывать о личных впечатлен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вершенствовать умение составлять словарную стать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и характеризовать жанровое своеобразие юмо</w:t>
              <w:softHyphen/>
              <w:t>ристических рассказов Чехова;</w:t>
            </w:r>
          </w:p>
          <w:p>
            <w:pPr>
              <w:pStyle w:val="Normal"/>
              <w:autoSpaceDE w:val="false"/>
              <w:rPr>
                <w:rStyle w:val="49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  находить в тексте художественную деталь и характеризо</w:t>
              <w:softHyphen/>
              <w:t xml:space="preserve">вать ее роль. </w:t>
            </w:r>
          </w:p>
        </w:tc>
      </w:tr>
      <w:tr>
        <w:trPr>
          <w:trHeight w:val="60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51" w:hanging="0"/>
              <w:jc w:val="center"/>
              <w:outlineLvl w:val="0"/>
              <w:rPr>
                <w:rStyle w:val="49"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i/>
              </w:rPr>
              <w:t xml:space="preserve">Литература </w:t>
            </w:r>
            <w:r>
              <w:rPr>
                <w:b/>
                <w:i/>
                <w:lang w:val="en-US"/>
              </w:rPr>
              <w:t>XX</w:t>
            </w:r>
            <w:r>
              <w:rPr>
                <w:b/>
                <w:i/>
              </w:rPr>
              <w:t xml:space="preserve"> века</w:t>
            </w:r>
            <w:r>
              <w:rPr>
                <w:rStyle w:val="428"/>
                <w:bCs w:val="false"/>
                <w:sz w:val="24"/>
                <w:szCs w:val="24"/>
                <w:lang w:val="ru-RU"/>
              </w:rPr>
              <w:t xml:space="preserve"> (29 ч)</w:t>
            </w:r>
          </w:p>
        </w:tc>
      </w:tr>
      <w:tr>
        <w:trPr>
          <w:trHeight w:val="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ткие сведения об И.А. Бунине</w:t>
            </w:r>
          </w:p>
          <w:p>
            <w:pPr>
              <w:pStyle w:val="Normal"/>
              <w:jc w:val="both"/>
              <w:rPr/>
            </w:pPr>
            <w:r>
              <w:rPr/>
              <w:t>И.А. Бунин «Густой зеленый ельник у дороги…», «В деревне»</w:t>
            </w:r>
          </w:p>
          <w:p>
            <w:pPr>
              <w:pStyle w:val="Normal"/>
              <w:jc w:val="both"/>
              <w:rPr/>
            </w:pPr>
            <w:r>
              <w:rPr/>
              <w:t>И.А.Бунин «В деревне»</w:t>
            </w:r>
          </w:p>
          <w:p>
            <w:pPr>
              <w:pStyle w:val="Normal"/>
              <w:jc w:val="both"/>
              <w:rPr/>
            </w:pPr>
            <w:r>
              <w:rPr/>
              <w:t>И.А.Бунин «Подснеж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ткие сведения о Л.Н. Андрееве.</w:t>
            </w:r>
          </w:p>
          <w:p>
            <w:pPr>
              <w:pStyle w:val="Normal"/>
              <w:jc w:val="both"/>
              <w:rPr/>
            </w:pPr>
            <w:r>
              <w:rPr/>
              <w:t>Л.Н. Андреев «Петька на даче». Мир города в рассказе</w:t>
            </w:r>
          </w:p>
          <w:p>
            <w:pPr>
              <w:pStyle w:val="Normal"/>
              <w:jc w:val="both"/>
              <w:rPr/>
            </w:pPr>
            <w:r>
              <w:rPr/>
              <w:t>Л.Н. Андреев «Петька на даче». Противопоставление города и дачи в рассказе. Тематика и нравственная проблематика расс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ткие сведения об А.И. Куприне</w:t>
            </w:r>
          </w:p>
          <w:p>
            <w:pPr>
              <w:pStyle w:val="Normal"/>
              <w:jc w:val="both"/>
              <w:rPr/>
            </w:pPr>
            <w:r>
              <w:rPr/>
              <w:t>А.И. Куприн «Золотой петух»». Тема, особенности создания образа.</w:t>
            </w:r>
          </w:p>
          <w:p>
            <w:pPr>
              <w:pStyle w:val="Normal"/>
              <w:jc w:val="both"/>
              <w:rPr/>
            </w:pPr>
            <w:r>
              <w:rPr/>
              <w:t>Анализ письменных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ские впечатления А.А. Блока. Книга в жизни юного Блока. Блоковские места.</w:t>
            </w:r>
          </w:p>
          <w:p>
            <w:pPr>
              <w:pStyle w:val="Normal"/>
              <w:jc w:val="both"/>
              <w:rPr/>
            </w:pPr>
            <w:r>
              <w:rPr/>
              <w:t>А.А. Блок «Летний вечер», «Полный месяц встал над лугом…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А. Есенин. Детские годы поэта. В есенинском Константинове.</w:t>
            </w:r>
          </w:p>
          <w:p>
            <w:pPr>
              <w:pStyle w:val="Normal"/>
              <w:jc w:val="both"/>
              <w:rPr/>
            </w:pPr>
            <w:r>
              <w:rPr/>
              <w:t>С.А. Есенин «Ты запой мне ту песню, что прежде…»</w:t>
            </w:r>
          </w:p>
          <w:p>
            <w:pPr>
              <w:pStyle w:val="Normal"/>
              <w:jc w:val="both"/>
              <w:rPr/>
            </w:pPr>
            <w:r>
              <w:rPr/>
              <w:t>С.А. Есенин «Поет зима - аукает…», «Нивы сжаты, рощи голы…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ткие сведения об А.П. Платонове</w:t>
            </w:r>
          </w:p>
          <w:p>
            <w:pPr>
              <w:pStyle w:val="Normal"/>
              <w:jc w:val="both"/>
              <w:rPr/>
            </w:pPr>
            <w:r>
              <w:rPr/>
              <w:t>А.П. Платонов «Никита». Мир глазами ребенка.</w:t>
            </w:r>
          </w:p>
          <w:p>
            <w:pPr>
              <w:pStyle w:val="Normal"/>
              <w:jc w:val="both"/>
              <w:rPr/>
            </w:pPr>
            <w:r>
              <w:rPr/>
              <w:t>«Цветок на земл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ткие сведения о П.П. Бажове</w:t>
            </w:r>
          </w:p>
          <w:p>
            <w:pPr>
              <w:pStyle w:val="Normal"/>
              <w:jc w:val="both"/>
              <w:rPr/>
            </w:pPr>
            <w:r>
              <w:rPr/>
              <w:t>П.П. Бажов «Каменный цветок». Человек труда в сказке П.П. Бажова</w:t>
            </w:r>
          </w:p>
          <w:p>
            <w:pPr>
              <w:pStyle w:val="Normal"/>
              <w:jc w:val="both"/>
              <w:rPr/>
            </w:pPr>
            <w:r>
              <w:rPr/>
              <w:t>П.П. Бажов «Каменный цветок». Приемы создания художественного образа</w:t>
            </w:r>
          </w:p>
          <w:p>
            <w:pPr>
              <w:pStyle w:val="Normal"/>
              <w:jc w:val="both"/>
              <w:rPr/>
            </w:pPr>
            <w:r>
              <w:rPr/>
              <w:t>Анализ письменных работ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Н.Носов. Краткие сведения о жизни и творчестве писателя .</w:t>
            </w:r>
          </w:p>
          <w:p>
            <w:pPr>
              <w:pStyle w:val="Normal"/>
              <w:jc w:val="both"/>
              <w:rPr/>
            </w:pPr>
            <w:r>
              <w:rPr/>
              <w:t>Рассказ Н.Носова «Три охотника».</w:t>
            </w:r>
          </w:p>
          <w:p>
            <w:pPr>
              <w:pStyle w:val="Normal"/>
              <w:jc w:val="both"/>
              <w:rPr/>
            </w:pPr>
            <w:r>
              <w:rPr/>
              <w:t>Анализ письменных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П.Астафьев. «Васюткино озеро» (2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ткие сведения о Е.И. Носове</w:t>
            </w:r>
          </w:p>
          <w:p>
            <w:pPr>
              <w:pStyle w:val="Normal"/>
              <w:jc w:val="both"/>
              <w:rPr/>
            </w:pPr>
            <w:r>
              <w:rPr/>
              <w:t>Е.И. Носов «Как патефон петуха от смерти спас». Мир глазами ребенка; юмористическое и лирическое в рассказ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Р.р.</w:t>
            </w:r>
            <w:r>
              <w:rPr>
                <w:rFonts w:eastAsia="Calibri"/>
              </w:rPr>
              <w:t xml:space="preserve"> Подготовка и написание сочинения: «Какие поступки сверстников вызывают мое восхищение?(анализ работ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дная природа в произведениях писателей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  <w:p>
            <w:pPr>
              <w:pStyle w:val="Normal"/>
              <w:jc w:val="both"/>
              <w:rPr/>
            </w:pPr>
            <w:r>
              <w:rPr/>
              <w:t>В.И. Белов «Весенняя ночь»</w:t>
            </w:r>
          </w:p>
          <w:p>
            <w:pPr>
              <w:pStyle w:val="Normal"/>
              <w:jc w:val="both"/>
              <w:rPr/>
            </w:pPr>
            <w:r>
              <w:rPr/>
              <w:t>В.Г. Распутин «Век живи – век люби»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образ-пейзаж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выразительные средства создания образов и использовать их при характеристике героев и персонаж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характеры главных героев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цитатный пл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письменный ответ на вопр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роводить заочную экскурсию по литературным местам («Литературный Орел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особенности стихотворения-размыш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словарные статьи для электронного словаря литературоведческих термин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водить исследовательскую работу с текстом; подбирать материал и иллюстративный ряд для компью</w:t>
              <w:softHyphen/>
              <w:t>терной през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тематику и проблематику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выводы на основе личных впечатлений от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здавать устный портрет героя (словесное рисование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находить наиболее значимые эпизоды для характеристи</w:t>
              <w:softHyphen/>
              <w:t>ки геро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художественную идею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тезисы для последующего рассказа-размыш</w:t>
              <w:softHyphen/>
              <w:t>ления о геро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оссоздавать портрет героя с элементами психологичес</w:t>
              <w:softHyphen/>
              <w:t>кой характеристи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скрытую авторскую позицию (авторское отно</w:t>
              <w:softHyphen/>
              <w:t>шени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ересказывать произведение с заменой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 характеризовать образы и сюжет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здавать устный портрет персонажа (словесное рисова</w:t>
              <w:softHyphen/>
              <w:t>ние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значение слов по контексту и с помощью сло</w:t>
              <w:softHyphen/>
              <w:t>вар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устный ответ по цитатному план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ступать с сообщением об особенностях языка в рассказ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неочевидные смысловые связи в произведе</w:t>
              <w:softHyphen/>
              <w:t>нии (микромотивы и их роль в формировании темы рассказ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разительно читать стихи А.А. Блока о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давать письменный отзыв о поэтическом текс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одбирать ключевые слова для отв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идею стихотво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здавать компьютерную презентацию «Блоковские мес</w:t>
              <w:softHyphen/>
              <w:t>та России 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ведущий художественный прием и характери</w:t>
              <w:softHyphen/>
              <w:t>зовать его роль в текс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оставлять письменный отзыв с элементами характерис</w:t>
              <w:softHyphen/>
              <w:t>тики образно-выразительных средств поэтического язы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два блоковских стихотво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одбирать краеведческий материал о Блок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разительно читать стихи С.А. Есен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цитатный план рассказа на тему «Это все о Росс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два стихотворения С.А. Есенина и форму</w:t>
              <w:softHyphen/>
              <w:t>лировать выв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зовать образно-поэтический язык одного из стихотворений С.А. Есен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частвовать в коллективном исследовательском проекте «Константинове — Москв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- высказывать предложения по оформлению компьютер</w:t>
              <w:softHyphen/>
              <w:t>ной през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частвовать в оформлении поэтической гости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рассказывать о детстве пис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образы героев двух произ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словарь предметов и явлений, воссозданных» художественном произвед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исать словарную стат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работать с рефлексивной таблиц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готовить художественный пересказ фрагме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своеобразие языка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устное сочинение-рассуждение «Мир глазам Никит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письменный отзыв об эпиз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работать с рефлексивной таблиц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ересказывать текст от другого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тличать сказ от сказ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читать сказ выразительно (интонировать сказ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сказ и сказку и формулировать выводы о сходствах и различ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 составлять план статьи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комментарии к книжной выстав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готовить аннотации к представленным на выставке кни</w:t>
              <w:softHyphen/>
              <w:t>г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выразительно читать по рол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текст художественного произведения с кар</w:t>
              <w:softHyphen/>
              <w:t>тиной, имеющей относительную тематическую близость с про</w:t>
              <w:softHyphen/>
              <w:t>изведени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развернутые тезис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художественный пересказ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образ геро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два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образно-выразительные средства произведе</w:t>
              <w:softHyphen/>
              <w:t>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художественную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ключать в слайдовую презентацию рисунки учащихся и иллюстрации худож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онимать важность внимательного отношения к при</w:t>
              <w:softHyphen/>
              <w:t>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онимать необходимость принимать правильные реше</w:t>
              <w:softHyphen/>
              <w:t>ния в трудных жизненных ситуациях, не теряться в минуты опасности, бороться за жизн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частвовать в диспу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разительно читать текст по рол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водить исследовательскую работу с текстом; самостоятельно сопоставлять изучаемое произведение с ранее прочитанными и формулировать 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давать письменный ответ на вопр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участвовать в инсценирова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формлять рефлексивную таблицу и формулировать на ее основе выв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амостоятельно находить произведения писателей родного края о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разительно читать наизусть стихи и фрагменты прозы о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ообщение о творчестве писателя, автора произведений о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вывод о богатстве изображения природы в творчестве писателей России XX 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характеризовать основные признаки лирической проз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участвовать в коллективном творческом проекте «Красо</w:t>
              <w:softHyphen/>
              <w:t>та земли»;</w:t>
            </w:r>
          </w:p>
          <w:p>
            <w:pPr>
              <w:pStyle w:val="Normal"/>
              <w:autoSpaceDE w:val="false"/>
              <w:jc w:val="both"/>
              <w:rPr>
                <w:rStyle w:val="49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  участвовать в написании сценария к устному журналу.</w:t>
            </w:r>
          </w:p>
        </w:tc>
      </w:tr>
      <w:tr>
        <w:trPr>
          <w:trHeight w:val="60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427"/>
                <w:b w:val="false"/>
                <w:b w:val="false"/>
                <w:bCs w:val="false"/>
                <w:i/>
                <w:i/>
                <w:sz w:val="24"/>
                <w:szCs w:val="24"/>
                <w:shd w:fill="auto" w:val="clear"/>
              </w:rPr>
            </w:pPr>
            <w:r>
              <w:rPr>
                <w:b/>
                <w:i/>
              </w:rPr>
              <w:t>Зарубежная литература (15ч  + 3 резерв )</w:t>
            </w:r>
          </w:p>
        </w:tc>
      </w:tr>
      <w:tr>
        <w:trPr>
          <w:trHeight w:val="60" w:hRule="atLeast"/>
        </w:trPr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ткие сведения о Д.Д. Дефо. Жизнь, необыкновенные и удивительные приключения Робинзона Круз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ткие сведения о Х.К. Андерсене. </w:t>
            </w:r>
          </w:p>
          <w:p>
            <w:pPr>
              <w:pStyle w:val="Normal"/>
              <w:jc w:val="both"/>
              <w:rPr/>
            </w:pPr>
            <w:r>
              <w:rPr/>
              <w:t>«Соловей» (отрывки). Проблематика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ткие сведения о М. Твене. Автобиография и автобиографические мотивы в произведениях М.Твена</w:t>
            </w:r>
          </w:p>
          <w:p>
            <w:pPr>
              <w:pStyle w:val="Normal"/>
              <w:jc w:val="both"/>
              <w:rPr/>
            </w:pPr>
            <w:r>
              <w:rPr/>
              <w:t>М. Твен «Приключения Тома Сойера» (отрывок). Мир детства и мир взрослых</w:t>
            </w:r>
          </w:p>
          <w:p>
            <w:pPr>
              <w:pStyle w:val="Normal"/>
              <w:jc w:val="both"/>
              <w:rPr/>
            </w:pPr>
            <w:r>
              <w:rPr/>
              <w:t>Жизнерадостность, неутомимый интерес к жизни, бурная энергия Тома Сой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.Рони-Старший. Повесть «Борьба за огонь. Гуманистическое изображение древнего человека.(2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ткие сведения о Д. Лондоне. </w:t>
            </w:r>
          </w:p>
          <w:p>
            <w:pPr>
              <w:pStyle w:val="Normal"/>
              <w:jc w:val="both"/>
              <w:rPr/>
            </w:pPr>
            <w:r>
              <w:rPr/>
              <w:t>Д.Лондон.«Сказание о Киш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Линдгрен. «Приключения Эмиля из Леннеберги» (2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ное тестирование по материалу, изученному в 5 классе</w:t>
            </w:r>
          </w:p>
          <w:p>
            <w:pPr>
              <w:pStyle w:val="Normal"/>
              <w:jc w:val="both"/>
              <w:rPr/>
            </w:pPr>
            <w:r>
              <w:rPr/>
              <w:t>Анализ контрольного тестирования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ый урок. Литературная игра. Рекомендации для летнего чтения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/>
              <w:t>выявлять и характеризовать сюжетные линии произве</w:t>
              <w:softHyphen/>
              <w:t>д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полнять художественный пересказ фрагмен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давать оценку характеров персонаж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исать изложение с элементами сочинения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готовить книжную выставку по произведениям зарубежны</w:t>
            </w:r>
            <w:r>
              <w:rPr>
                <w:lang w:val="en-US"/>
              </w:rPr>
              <w:t>x</w:t>
            </w:r>
            <w:r>
              <w:rPr/>
              <w:t xml:space="preserve"> писате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Давать комментарий к разделам книжной выставки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создавать иллюстрации к эпизодам роман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различные виды пересказа текста, в том числе художественный пересказ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здавать письменный отзыв об эпизод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иллюстрации к произведению и подбирать к ним подписи из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заполнять и характеризовать рефлексивную таблиц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участвовать в написании сценария для мультфильма;</w:t>
            </w:r>
          </w:p>
          <w:p>
            <w:pPr>
              <w:pStyle w:val="Normal"/>
              <w:autoSpaceDE w:val="false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в инсценировании сказ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относить характер персонажа с собственными черт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разительно читать по роля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ообщение о писателе и его геро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художественные детали, с помощью которых создается юмористическая ситуац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роль фантазии юных героев в развитии сюже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рассказывать о приключениях герое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мир детства и мир взрослы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цитатный план по материалам отдельных глав книг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устно и письменно характеризовать геро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комментировать иллюстрации в учебник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ообщение о писателе по материалам учебника и по сведениям, самостоятельно найденным (в том числе в Ин</w:t>
              <w:softHyphen/>
              <w:t>тернет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рабатывать в себе гуманистические представления о мире и челове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здавать устный и письменный портрет геро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находить в тексте нужный эпизод и выразительно его чит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 подбирать тексты к иллюстрациям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готовить сообщение о книге И. Стоуна «Моряк в седле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готовить сообщение на материале учебника, с использо</w:t>
              <w:softHyphen/>
              <w:t>ванием самостоятельно найденных с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вопросы для литературной виктор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книжную выставку к уро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делять главное в прослушанном сообщ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актуализировать знания в ходе проведения викторины;</w:t>
            </w:r>
          </w:p>
          <w:p>
            <w:pPr>
              <w:pStyle w:val="Normal"/>
              <w:autoSpaceDE w:val="false"/>
              <w:jc w:val="both"/>
              <w:rPr>
                <w:rStyle w:val="427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ообщение о мультипликационных фильмах, созданных на основе произведений А. Линдгрен.</w:t>
            </w:r>
          </w:p>
        </w:tc>
      </w:tr>
    </w:tbl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/>
      </w:pPr>
      <w:r>
        <w:rPr>
          <w:rStyle w:val="427"/>
          <w:b/>
          <w:bCs/>
          <w:sz w:val="28"/>
          <w:szCs w:val="28"/>
          <w:shd w:fill="auto" w:val="clear"/>
        </w:rPr>
        <w:t>6 КЛАСС (70ч.</w:t>
      </w:r>
      <w:r>
        <w:rPr>
          <w:rStyle w:val="427"/>
          <w:b w:val="false"/>
          <w:bCs w:val="false"/>
          <w:sz w:val="20"/>
          <w:szCs w:val="20"/>
          <w:shd w:fill="auto" w:val="clear"/>
        </w:rPr>
        <w:t>)</w:t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4"/>
        <w:gridCol w:w="42"/>
        <w:gridCol w:w="8346"/>
      </w:tblGrid>
      <w:tr>
        <w:trPr>
          <w:trHeight w:val="14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center"/>
              <w:outlineLvl w:val="0"/>
              <w:rPr/>
            </w:pPr>
            <w:r>
              <w:rPr>
                <w:b/>
                <w:bCs/>
              </w:rPr>
              <w:t>Основное содержание курса, кол-во часов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деятельности, которыми должен овладеть уча</w:t>
              <w:softHyphen/>
              <w:t>щийся</w:t>
            </w:r>
          </w:p>
        </w:tc>
      </w:tr>
      <w:tr>
        <w:trPr>
          <w:trHeight w:val="179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right="10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ведение </w:t>
            </w:r>
            <w:r>
              <w:rPr>
                <w:b/>
                <w:bCs/>
              </w:rPr>
              <w:t xml:space="preserve">. </w:t>
            </w:r>
            <w:r>
              <w:rPr>
                <w:spacing w:val="-6"/>
                <w:lang w:eastAsia="en-US"/>
              </w:rPr>
              <w:t>О литературе, писателе и читателе. Книга и её  роль в жизни человека.</w:t>
            </w:r>
            <w:r>
              <w:rPr>
                <w:b/>
                <w:bCs/>
              </w:rPr>
              <w:t xml:space="preserve"> (1ч)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формулировать свои представления о прочитанных ранее книгах и литературных геро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структуру учебника, выявлять ее осо</w:t>
              <w:softHyphen/>
              <w:t>б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на основе личных впечатлений вывод роли чтения и книги в жизни человека и общества.</w:t>
            </w:r>
          </w:p>
        </w:tc>
      </w:tr>
      <w:tr>
        <w:trPr>
          <w:trHeight w:val="169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>Из греческой мифологии (4 ч)</w:t>
            </w:r>
          </w:p>
        </w:tc>
      </w:tr>
      <w:tr>
        <w:trPr>
          <w:trHeight w:val="841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ф «Пять веков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w w:val="101"/>
                <w:lang w:eastAsia="en-US"/>
              </w:rPr>
              <w:t xml:space="preserve">Мифы о героях: </w:t>
            </w:r>
            <w:r>
              <w:rPr>
                <w:iCs/>
                <w:w w:val="101"/>
                <w:lang w:eastAsia="en-US"/>
              </w:rPr>
              <w:t xml:space="preserve">«Герои», «Прометей», «Дедал и Икар», </w:t>
            </w:r>
            <w:r>
              <w:rPr>
                <w:w w:val="101"/>
                <w:lang w:eastAsia="en-US"/>
              </w:rPr>
              <w:t xml:space="preserve">Отражение в древнегреческих мифах </w:t>
            </w:r>
            <w:r>
              <w:rPr>
                <w:spacing w:val="-3"/>
                <w:w w:val="101"/>
                <w:lang w:eastAsia="en-US"/>
              </w:rPr>
              <w:t>представлений о героизме, стремление познать мир и реализо</w:t>
              <w:softHyphen/>
            </w:r>
            <w:r>
              <w:rPr>
                <w:spacing w:val="-5"/>
                <w:w w:val="101"/>
                <w:lang w:eastAsia="en-US"/>
              </w:rPr>
              <w:t>вать свою мечту.</w:t>
            </w:r>
          </w:p>
          <w:p>
            <w:pPr>
              <w:pStyle w:val="Normal"/>
              <w:shd w:fill="FFFFFF" w:val="clear"/>
              <w:spacing w:lineRule="auto" w:line="276"/>
              <w:ind w:right="53" w:hanging="0"/>
              <w:jc w:val="both"/>
              <w:rPr>
                <w:w w:val="101"/>
                <w:lang w:eastAsia="en-US"/>
              </w:rPr>
            </w:pPr>
            <w:r>
              <w:rPr>
                <w:w w:val="101"/>
                <w:lang w:eastAsia="en-US"/>
              </w:rPr>
              <w:t>Подвиги Геракла. «Яблоки Гесперид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lang w:eastAsia="en-US"/>
              </w:rPr>
            </w:pPr>
            <w:r>
              <w:rPr>
                <w:w w:val="101"/>
                <w:lang w:eastAsia="en-US"/>
              </w:rPr>
              <w:t>Урок-игра «Олимпийские игры»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цитатный пл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разительно читать фрагменты миф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находить нужную информацию в учебни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художественную идею миф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ообщение о мотивах древнегреческих мифов, отраженных в других видах искус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амостоятельно находить информацию и необходимые материалы в Интернете;</w:t>
            </w:r>
          </w:p>
          <w:p>
            <w:pPr>
              <w:pStyle w:val="Normal"/>
              <w:autoSpaceDE w:val="false"/>
              <w:ind w:right="100" w:hanging="0"/>
              <w:jc w:val="both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-  формулировать вывод о роли античных мифов для после</w:t>
              <w:softHyphen/>
              <w:t>дующего развития литературы и искусства</w:t>
            </w:r>
          </w:p>
        </w:tc>
      </w:tr>
      <w:tr>
        <w:trPr>
          <w:trHeight w:val="111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eastAsia="en-US"/>
              </w:rPr>
              <w:t>Из устного народного творчества – 3 часа</w:t>
            </w:r>
          </w:p>
        </w:tc>
      </w:tr>
      <w:tr>
        <w:trPr>
          <w:trHeight w:val="111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генда «Солдат и смерть»</w:t>
            </w:r>
          </w:p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ание «Как Бадыноко победил одноглазого великана»</w:t>
            </w:r>
          </w:p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каз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lang w:eastAsia="en-US"/>
              </w:rPr>
              <w:t xml:space="preserve">«Сказка о молодильных яблоках и живой воде». </w:t>
            </w:r>
            <w:r>
              <w:rPr>
                <w:lang w:eastAsia="en-US"/>
              </w:rPr>
              <w:t>Сказка и ее художественные особенности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художественный пересказ сказ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исполнять фольклорный текст с учетом особенностей жан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и характеризовать структуру волшебной сказ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ообщение на самостоятельно выбранную тему, связанную со сказками (структура волшебной сказки; сказка в других видах искусства; сказка и миф и т.д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редставлять материал в табличном ви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миф и сказку и формулировать выводы о различ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находить тексты сказок региона и готовить их к публикации в книжке-самодел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лайдовую презентацию «Сказочные персонажи в творчестве русских художников».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1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rStyle w:val="425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eastAsia="en-US"/>
              </w:rPr>
              <w:t>Из древнерусской литературы – 2 часа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«Сказание о белгородских колодцах». «Повесть о разоре</w:t>
              <w:softHyphen/>
              <w:t xml:space="preserve">нии Рязани Батыем». </w:t>
            </w:r>
            <w:r>
              <w:rPr>
                <w:lang w:eastAsia="en-US"/>
              </w:rPr>
              <w:t>Отражение в произведениях истории Древней Руси и народных представлений о событиях и лю</w:t>
              <w:softHyphen/>
              <w:t xml:space="preserve">дях. 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«Поучение Владимира Мономаха»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отдельные эпизоды российской истории  с помощью произведений древнерусской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исторических персонажей прочитанных произ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ользоваться при рассказе иллюстративным ря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- составлять простой и цитатный план и да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улировать вывод о пафосе и идеях произведений древнерусской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 готовить сообщения по теме «Отражение истории Древ</w:t>
              <w:softHyphen/>
              <w:t>ней Руси в музыке и живопис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 доступных источниках находить краеведческий мате</w:t>
              <w:softHyphen/>
              <w:t>риал об исторических событиях края и их отражении в древне</w:t>
              <w:softHyphen/>
              <w:t>русской литерату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роводить самостоятельное исследование текста одного из памятников древнерусской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жанры древнерусской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ередавать личное восприятие прочитанного в своих ил</w:t>
              <w:softHyphen/>
              <w:t>люстрациях к фрагментам произве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Из литературы </w:t>
            </w:r>
            <w:r>
              <w:rPr>
                <w:i/>
                <w:sz w:val="24"/>
                <w:szCs w:val="24"/>
                <w:lang w:val="en-US" w:eastAsia="en-US"/>
              </w:rPr>
              <w:t>XVIII</w:t>
            </w:r>
            <w:r>
              <w:rPr>
                <w:i/>
                <w:sz w:val="24"/>
                <w:szCs w:val="24"/>
                <w:lang w:eastAsia="en-US"/>
              </w:rPr>
              <w:t xml:space="preserve"> века – 2 часа.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.В. Ломоносов. Годы учения. Отражение позиций ученого и гражданина в поэзии: </w:t>
            </w:r>
            <w:r>
              <w:rPr>
                <w:iCs/>
                <w:lang w:eastAsia="en-US"/>
              </w:rPr>
              <w:t xml:space="preserve">«Стихи, сочиненные на дороге в Петергоф»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В. Ломоносов о значении русского языка. М. В. Ломоносов и Петр Великий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rStyle w:val="30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30"/>
                <w:b w:val="false"/>
                <w:sz w:val="24"/>
                <w:szCs w:val="24"/>
                <w:lang w:val="ru-RU"/>
              </w:rPr>
              <w:t>- заполнять таблицу по ходу рассказа учителя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/>
            </w:pPr>
            <w:r>
              <w:rPr>
                <w:rStyle w:val="30"/>
                <w:b w:val="false"/>
                <w:sz w:val="24"/>
                <w:szCs w:val="24"/>
                <w:lang w:val="ru-RU"/>
              </w:rPr>
              <w:t>- характеризовать эмоциональное состояние лирического героя стихотворения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/>
            </w:pPr>
            <w:r>
              <w:rPr>
                <w:rStyle w:val="30"/>
                <w:b w:val="false"/>
                <w:sz w:val="24"/>
                <w:szCs w:val="24"/>
                <w:lang w:val="ru-RU"/>
              </w:rPr>
              <w:t>- определять ведущий мотив стихотворения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>
                <w:rStyle w:val="30"/>
                <w:b w:val="false"/>
                <w:sz w:val="24"/>
                <w:szCs w:val="24"/>
                <w:lang w:val="ru-RU"/>
              </w:rPr>
              <w:t>- создавать устный портрет М.В.Ломоносова на основе личных впечатлений и на материале произведений живописи и скульптуры и статей учебника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Из литературы </w:t>
            </w:r>
            <w:r>
              <w:rPr>
                <w:i/>
                <w:sz w:val="24"/>
                <w:szCs w:val="24"/>
                <w:lang w:val="en-US" w:eastAsia="en-US"/>
              </w:rPr>
              <w:t>XIX</w:t>
            </w:r>
            <w:r>
              <w:rPr>
                <w:i/>
                <w:sz w:val="24"/>
                <w:szCs w:val="24"/>
                <w:lang w:eastAsia="en-US"/>
              </w:rPr>
              <w:t xml:space="preserve"> века -  23часа.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.А. Жуковский.Краткие сведения о писателе. Личность писателя. В.А. Жуковский и А.С. Пушкин. Жанр баллады в творчестве В.А. Жуковского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 xml:space="preserve">«Светлана»: </w:t>
            </w:r>
            <w:r>
              <w:rPr>
                <w:lang w:eastAsia="en-US"/>
              </w:rPr>
              <w:t xml:space="preserve">фантастическое и реальное; связь с фольклором, традициями и обычаями народа. Новое явление в русской поэзии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А.С. Пушкин. Лицей в жизни и творческой биографии А.С. Пушкина. Ли</w:t>
              <w:softHyphen/>
              <w:t>цеист А.С. Пушкин в литературной жизни Петербурга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А.С. Пушкин «Деревня»,  «Зимнее утро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 С. Пушкин «Дубровский» История создания. Прототипы. Историческая эпоха в романе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2. Причины ссоры Дубровского и Троекурова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. Владимир Дубровский – доблестный гвардейский офицер, необыкновенный учитель и благородный разбойник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4. Дубровский и Маша Троекурова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Р. Р. Мастерская творческого письма</w:t>
            </w:r>
            <w:r>
              <w:rPr>
                <w:color w:val="0070C0"/>
                <w:lang w:eastAsia="en-US"/>
              </w:rPr>
              <w:t xml:space="preserve">. </w:t>
            </w:r>
            <w:r>
              <w:rPr>
                <w:lang w:eastAsia="en-US"/>
              </w:rPr>
              <w:t>Продолжение романа А.С. Пушкина «Дубровский»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М.Ю. Лермонтов</w:t>
            </w:r>
            <w:r>
              <w:rPr>
                <w:lang w:eastAsia="en-US"/>
              </w:rPr>
              <w:t>. Годы учения. Ссылка на Кавказ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эт и власть. Вольнолюбивые мотивы в лирике</w:t>
            </w:r>
            <w:r>
              <w:rPr>
                <w:iCs/>
                <w:lang w:eastAsia="en-US"/>
              </w:rPr>
              <w:t>«Ту</w:t>
              <w:softHyphen/>
              <w:t xml:space="preserve">чи», «Парус», «Листок». </w:t>
            </w:r>
            <w:r>
              <w:rPr>
                <w:lang w:eastAsia="en-US"/>
              </w:rPr>
              <w:t>Многозначность художественного образа.(2 ч.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/р № 1 по творчеству А.С.Пушкина и М.Ю.Лермонтов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Н.В.Гоголь.</w:t>
            </w:r>
            <w:r>
              <w:rPr>
                <w:lang w:eastAsia="en-US"/>
              </w:rPr>
              <w:t xml:space="preserve"> «Тарас Бульба». Историческая основа повести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Бранное трудное время…» Степь как образ Родины в повести Гоголя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дрий и Остап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виг Тараса Бульбы. Казачество в изображении Гоголя.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.Р Мастерская творческого письма. Подготовка к написанию рассказа о событиях от лица участника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.С. Тургенев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ма любви в лирике. </w:t>
            </w:r>
            <w:r>
              <w:rPr>
                <w:iCs/>
                <w:lang w:eastAsia="en-US"/>
              </w:rPr>
              <w:t xml:space="preserve">«В дороге»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eastAsia="Times New Roman"/>
                <w:iCs/>
                <w:lang w:eastAsia="en-US"/>
              </w:rPr>
              <w:t xml:space="preserve"> </w:t>
            </w:r>
            <w:r>
              <w:rPr>
                <w:iCs/>
                <w:lang w:eastAsia="en-US"/>
              </w:rPr>
              <w:t xml:space="preserve">Внеклассное чтение. «Записки охотника»: </w:t>
            </w:r>
            <w:r>
              <w:rPr>
                <w:lang w:eastAsia="en-US"/>
              </w:rPr>
              <w:t>творческая история и своеобразие композиции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«Бурмистр», «малиновая вода»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Классное сочинение</w:t>
            </w:r>
            <w:r>
              <w:rPr>
                <w:lang w:eastAsia="en-US"/>
              </w:rPr>
              <w:t xml:space="preserve"> по творчеству И. С. Тургенева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.А. Некрасов . Гражданская позиция Н.А. Некрасова в 60—70-е годы. Темы народного труда и «долюшки женской» — основные в творчестве поэта. </w:t>
            </w:r>
            <w:r>
              <w:rPr>
                <w:iCs/>
                <w:lang w:eastAsia="en-US"/>
              </w:rPr>
              <w:t xml:space="preserve">«В полном разгаре страда деревенская...», «Великое чувство! у каждых дверей...»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неклассное чтение. Н.С. Лесков «Левша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Л.Н. Толстой.</w:t>
            </w:r>
            <w:r>
              <w:rPr>
                <w:iCs/>
                <w:lang w:eastAsia="en-US"/>
              </w:rPr>
              <w:t xml:space="preserve">«Детство» </w:t>
            </w:r>
            <w:r>
              <w:rPr>
                <w:lang w:eastAsia="en-US"/>
              </w:rPr>
              <w:t xml:space="preserve">(главы из повести): </w:t>
            </w:r>
            <w:r>
              <w:rPr>
                <w:iCs/>
                <w:lang w:eastAsia="en-US"/>
              </w:rPr>
              <w:t>«Матап», «Что за чело</w:t>
              <w:softHyphen/>
              <w:t xml:space="preserve">век был мой отец?», «Детство» </w:t>
            </w:r>
            <w:r>
              <w:rPr>
                <w:lang w:eastAsia="en-US"/>
              </w:rPr>
              <w:t xml:space="preserve">и др. по выбору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стерская творческого письма. Уроки доброты Л.Н. Толстого Рассказ «Бедные люди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Г. Короленк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Краткие сведения о писателе. </w:t>
            </w:r>
            <w:r>
              <w:rPr>
                <w:iCs/>
                <w:lang w:eastAsia="en-US"/>
              </w:rPr>
              <w:t xml:space="preserve">«В дурном обществе»: </w:t>
            </w:r>
            <w:r>
              <w:rPr>
                <w:lang w:eastAsia="en-US"/>
              </w:rPr>
              <w:t>пробле</w:t>
              <w:softHyphen/>
              <w:t>мы доверия и взаимопонимания, доброты, справедливости, ми</w:t>
              <w:softHyphen/>
              <w:t xml:space="preserve">лосердия. Дети и взрослые в повести. Система образ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2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П.Чехов</w:t>
              <w:tab/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Сатирические и юмористические рассказы А.П. Чехова. «Налим», «Толстый и тонкий» </w:t>
            </w:r>
            <w:r>
              <w:rPr>
                <w:iCs/>
                <w:lang w:eastAsia="en-US"/>
              </w:rPr>
              <w:t xml:space="preserve">«Толстый и тонкий»: </w:t>
            </w:r>
            <w:r>
              <w:rPr>
                <w:lang w:eastAsia="en-US"/>
              </w:rPr>
              <w:t>социальное неравенство, чинопочита</w:t>
              <w:softHyphen/>
              <w:t xml:space="preserve">ние, угодливость в рассказе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Мастерская творческого письма. </w:t>
            </w:r>
            <w:r>
              <w:rPr>
                <w:b/>
                <w:lang w:eastAsia="en-US"/>
              </w:rPr>
              <w:t>Сочинение-повествование</w:t>
            </w:r>
            <w:r>
              <w:rPr>
                <w:lang w:eastAsia="en-US"/>
              </w:rPr>
              <w:t xml:space="preserve"> на тему «Смешной случай из жизни»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одбирать материал для часа искусств и готовить сооб</w:t>
              <w:softHyphen/>
              <w:t>щ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участвовать в коллективном творческом проек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и характеризовать признаки балла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разительно читать балла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образ поэта, отраженный в посвященных ему стихотворениях и воссозданный на картинах русских худож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ассоциативные ряды и на их основе формули</w:t>
              <w:softHyphen/>
              <w:t>ровать микровыв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зовать отдельные эпизоды биографии поэ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разительно читать лирические стихотворения А.С. Пуш</w:t>
              <w:softHyphen/>
              <w:t>к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готовить выставку, посвященную А.С. Пушкину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пределять двусложные размеры стих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оставлять письменное высказывание по предложенному нача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являть в тексте историческую основу и художествен</w:t>
              <w:softHyphen/>
              <w:t>ен вымысе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участвовать в инсценировании эпизода «На лицейском Замене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оставлять ассоциативные ряды (по материалам лирики природы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сваивать элементы текстологической работы (сопоставление чернового и чистового вариантов произвед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дбирать эпиграфы для различных видов устных письменных работ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мотивный ряд стихотворении М.Ю. Лермонт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 сопоставлять стихотворения различных поэтов;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находить краеведческий материал и использовать рассказе о жизни поэта;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различные портреты М.Ю. Лермонт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формулировать выв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пределять трехсложные размеры стих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ассоциативные ряды с ключевыми слов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тихотворение для конкурсного исполн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вывод, основанный на личных впечатле</w:t>
              <w:softHyphen/>
              <w:t>ниях от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художественную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сообщение о творчестве одного из художников-передвиж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исать сочинение с предложенным финал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исать сочинение, раскрывающее основную мысль, кото</w:t>
              <w:softHyphen/>
              <w:t>рая заложена в эпиграф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бъяснять понятие «коллективный портрет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одбирать материал для литературно-художеств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тав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комментарий к заданным слов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устное высказывание на заданную те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художественный пересказ фрагме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цитатный план для устного отв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ыявлять историческую основу произведения и характе</w:t>
              <w:softHyphen/>
              <w:t>ризовать его тематику и систему образ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роль отдельных эпизодов и сце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образы героев повести и формулировать вы</w:t>
              <w:softHyphen/>
              <w:t>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план для характеристики образ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художественную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поставлять иллюстрации художника с содержанием эпизодов пове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принимать участие в дискуссии, аргументировать собс</w:t>
              <w:softHyphen/>
              <w:t>твенную читательскую и гражданскую пози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давать характеристику прочитанно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художественную иде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сложный план и готовить по нему разверну</w:t>
              <w:softHyphen/>
              <w:t>тый отв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тропы и фигуры в тексте и выявлять их художественную ро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оставлять ассоциативные ря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определять роль композиции в идейно-тематическом за</w:t>
              <w:softHyphen/>
              <w:t>мыс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характеризовать образ рассказчика в эпическом произве</w:t>
              <w:softHyphen/>
              <w:t>д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готовить устное сообщение об автобиографическом ха</w:t>
              <w:softHyphen/>
              <w:t>рактере пове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 писать сочинение-зарисовку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оздавать письменный рассказ по предложенной т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водить самостоятельную исследовательскую работу с текстом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Из литературы </w:t>
            </w:r>
            <w:r>
              <w:rPr>
                <w:i/>
                <w:sz w:val="24"/>
                <w:szCs w:val="24"/>
                <w:lang w:val="en-US" w:eastAsia="en-US"/>
              </w:rPr>
              <w:t>XX</w:t>
            </w:r>
            <w:r>
              <w:rPr>
                <w:i/>
                <w:sz w:val="24"/>
                <w:szCs w:val="24"/>
                <w:lang w:eastAsia="en-US"/>
              </w:rPr>
              <w:t xml:space="preserve"> века -  16 часов.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И.А.Бунин. Мир природы и человека в стихотворениях и рассказах И.А.Бунина. </w:t>
            </w:r>
            <w:r>
              <w:rPr>
                <w:iCs/>
                <w:lang w:eastAsia="en-US"/>
              </w:rPr>
              <w:t xml:space="preserve">«Не видно птиц...», «лапти». </w:t>
            </w:r>
            <w:r>
              <w:rPr>
                <w:lang w:eastAsia="en-US"/>
              </w:rPr>
              <w:t>Душа крестьянина в изображении писателя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А.И. Куприн. Детские годы писателя. «Белый пудель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А.И. Куприн.</w:t>
            </w:r>
            <w:r>
              <w:rPr>
                <w:iCs/>
                <w:lang w:eastAsia="en-US"/>
              </w:rPr>
              <w:t xml:space="preserve">«Тапёр». </w:t>
            </w:r>
            <w:r>
              <w:rPr>
                <w:lang w:eastAsia="en-US"/>
              </w:rPr>
              <w:t>Основная тема и характе</w:t>
              <w:softHyphen/>
              <w:t xml:space="preserve">ристика образов. Дети и взрослые в рассказе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С.А.Есенин .Краткие сведения о поэте. </w:t>
            </w:r>
            <w:r>
              <w:rPr>
                <w:iCs/>
                <w:lang w:eastAsia="en-US"/>
              </w:rPr>
              <w:t xml:space="preserve">«Песнь о собаке», «Разбуди меня завтра рано...». </w:t>
            </w:r>
            <w:r>
              <w:rPr>
                <w:lang w:eastAsia="en-US"/>
              </w:rPr>
              <w:t>Пафос и тема стихотворения. Одухотворен</w:t>
              <w:softHyphen/>
              <w:t>ная природа — один из основных образов С.А. Есен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.А. Ахматова .Связь  судьбы с трагическими и героическими событиями отечественной истории XX века. Стихотворения «Перед весной бывают дни такие...», «Мужес</w:t>
              <w:softHyphen/>
              <w:t xml:space="preserve">тво», «Победа», «Родная земля»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.Ч. Литературный вечер «Поэты </w:t>
            </w:r>
            <w:r>
              <w:rPr>
                <w:lang w:val="en-US" w:eastAsia="en-US"/>
              </w:rPr>
              <w:t>XX</w:t>
            </w:r>
            <w:r>
              <w:rPr>
                <w:lang w:eastAsia="en-US"/>
              </w:rPr>
              <w:t xml:space="preserve"> века о родине, родной природе и о себе»: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 Рубцов «Тихая моя родина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М.М. Пришвин. Краткие сведения о писателе. </w:t>
            </w:r>
            <w:r>
              <w:rPr>
                <w:iCs/>
                <w:lang w:eastAsia="en-US"/>
              </w:rPr>
              <w:t xml:space="preserve">«Кладовая солнца»: </w:t>
            </w:r>
            <w:r>
              <w:rPr>
                <w:lang w:eastAsia="en-US"/>
              </w:rPr>
              <w:t>родная природа в изображении писателя; воспитание в читателе зор</w:t>
              <w:softHyphen/>
              <w:t>кости, наблюдательности, чувства красоты, любви к природе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Классное сочинение</w:t>
            </w:r>
            <w:r>
              <w:rPr>
                <w:lang w:eastAsia="en-US"/>
              </w:rPr>
              <w:t xml:space="preserve"> по рассказу «Кладовая солнца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.К. Железников. Краткие сведения о писателе. </w:t>
            </w:r>
            <w:r>
              <w:rPr>
                <w:iCs/>
                <w:lang w:eastAsia="en-US"/>
              </w:rPr>
              <w:t xml:space="preserve">«Троп»: </w:t>
            </w:r>
            <w:r>
              <w:rPr>
                <w:lang w:eastAsia="en-US"/>
              </w:rPr>
              <w:t>мир животных и человека в изображении писателя. Образы Тропа, Пети и Маши. Тема доброты, чувства благодарности, верности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Изображение войны; проблема жестокости, справедливо</w:t>
              <w:softHyphen/>
              <w:t>сти, подвига, долга, жизни и смерти, бессмертия, любви к ро</w:t>
              <w:softHyphen/>
              <w:t xml:space="preserve">дине: Д.С. Самойлов. </w:t>
            </w:r>
            <w:r>
              <w:rPr>
                <w:iCs/>
                <w:lang w:eastAsia="en-US"/>
              </w:rPr>
              <w:t xml:space="preserve">«Сороковые»; </w:t>
            </w:r>
            <w:r>
              <w:rPr>
                <w:lang w:eastAsia="en-US"/>
              </w:rPr>
              <w:t>М.В. Исаковски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«В прифронтовом лесу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.П. Астафьев. </w:t>
            </w:r>
            <w:r>
              <w:rPr>
                <w:iCs/>
                <w:lang w:eastAsia="en-US"/>
              </w:rPr>
              <w:t>«Конь с розовой гривой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классное чтение В.П. Астафьев «Васюткино озеро»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вершенствовать умения исследовательской работы с тес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тематически близкие произведения живо</w:t>
              <w:softHyphen/>
              <w:t>писи и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давать письменный отзыв об эпиз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полнять художественный пересказ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материал о символике цвета (белый и красный) и с помощью найденного материала характеризовать второй план художественного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текст и проводить заочную экскурсию по выстав</w:t>
              <w:softHyphen/>
              <w:t>ке картин русских худож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устный рассказ по заданному нача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письменный отзыв об эпиз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особенности речи герое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художественную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ирать заглавия к частям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художественный пересказ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картины русских худож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устный отзыв о стихотвор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одить самостоятельную исследовательскую работу по предложенной учителем т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художественно-изобразительных средствах в стихотворениях С.А. Есен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материалы для вечера поэз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материалы для словаря поэтических образ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в тексте и характеризовать цветообраз, опреде</w:t>
              <w:softHyphen/>
              <w:t>лять его роль в структуре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тему стихотвор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лирические стихотворения о вой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в обсужд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мотивы стихотвор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образно-выразительные средства в тексте и характеризовать их 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бъяснять значение лексических новообразований и ред</w:t>
              <w:softHyphen/>
              <w:t>ких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тематику и проблематику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по рол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ировать вопросы к эпизодам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по контексту устанавливать лексическ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начение с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ы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межпредмет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(в том числе в Интернете) краеведческий и ил</w:t>
              <w:softHyphen/>
              <w:t>люстративный материал для заочной экскурсии и слайдовой през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тличать жанр сказки от жанрового образования «сказ</w:t>
              <w:softHyphen/>
              <w:t>ка-быль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 помощью иллюстративного ряда составлять художест</w:t>
              <w:softHyphen/>
              <w:t>венный пересказ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конфликт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одить самостоятельную исследовательскую работу с текс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здавать сочинение-зарисов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элементы фабулы в произвед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тбирать материал для альбома-през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нимательно и чутко относиться к природе, видеть ее красо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произведения военной лири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  в   подготовке   литературно-музыкальной компози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анавливать внутрипредмет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материалы из семейного архива для публика</w:t>
              <w:softHyphen/>
              <w:t>ции в сборнике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bCs/>
                <w:shd w:fill="FFFFFF" w:val="clear"/>
                <w:lang w:val="ru-RU"/>
              </w:rPr>
            </w:pPr>
            <w:r>
              <w:rPr>
                <w:bCs/>
                <w:shd w:fill="FFFFFF" w:val="clear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2"/>
              <w:keepNext w:val="true"/>
              <w:keepLines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eastAsia="en-US"/>
              </w:rPr>
              <w:t>Из зарубежной литературы -  7 часов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рабские сказки «Тысяча и одна ночь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ходство и различие народных и литературных сказок. Сказка Братьев Гримм «Снегурочка» и «Сказка о мертвой царевне» А.С. Пушкина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.Генр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Краткие сведения о писателе. </w:t>
            </w:r>
            <w:r>
              <w:rPr>
                <w:iCs/>
                <w:lang w:eastAsia="en-US"/>
              </w:rPr>
              <w:t xml:space="preserve">«Вождь краснокожих»: о </w:t>
            </w:r>
            <w:r>
              <w:rPr>
                <w:lang w:eastAsia="en-US"/>
              </w:rPr>
              <w:t>дет</w:t>
              <w:softHyphen/>
              <w:t>стве — с улыбкой и всерьез (дети и взрослые в рассказе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Х.К. Андерсен. Утверждение непреходящих христианских ценностей в творчестве писателя. </w:t>
            </w:r>
            <w:r>
              <w:rPr>
                <w:iCs/>
                <w:lang w:eastAsia="en-US"/>
              </w:rPr>
              <w:t xml:space="preserve">«Чайник»: </w:t>
            </w:r>
            <w:r>
              <w:rPr>
                <w:lang w:eastAsia="en-US"/>
              </w:rPr>
              <w:t xml:space="preserve">мир добра и красоты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ж. Лондон. Краткие сведения о писателе. </w:t>
            </w:r>
            <w:r>
              <w:rPr>
                <w:iCs/>
                <w:lang w:eastAsia="en-US"/>
              </w:rPr>
              <w:t xml:space="preserve">«Любовь к жизни»: </w:t>
            </w:r>
            <w:r>
              <w:rPr>
                <w:lang w:eastAsia="en-US"/>
              </w:rPr>
              <w:t>жизне</w:t>
              <w:softHyphen/>
              <w:t>утверждающий пафос рассказа, гимн мужеству и отваге, сюжет и основные образы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 Твет «Приключение Гекльберрифина»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тоговый урок 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е часы (2 ч.)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специфические для восточной сказки речевые и сюжетные элемен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сказывать эпизод с заменой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восточную сказ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тличать по стилю русскую волшебную сказку от сказки народов Вост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сопоставлять русские литературные сказки и сказки братьев Грим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формулировать 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готовить художественный переска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станавливать причинно-следственные связи в развит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ходить основные признаки «бродячего» сю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особенности характера героя и вводить элемен</w:t>
              <w:softHyphen/>
              <w:t>ты характеристики в устный портр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в тексте художественные детали, важные для характеристики сюжета и персонаж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пафос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художественный переска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выставку материалов к уро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ведущий художественный при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отличительные признаки новелл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осуществлять характеристику образно выразительных средств произ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исследовать эпизод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художественных средствах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личность геро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ать с материалами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ировать микровыводы и 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автобиографические эпизоды и сюжет</w:t>
              <w:softHyphen/>
              <w:t>ные линии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относить характер героя с собственными чертами ха</w:t>
              <w:softHyphen/>
              <w:t>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произведения различных видов искусства (живопись и литература)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лайдовую презентацию (компьютерный фильм, анимацию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sz w:val="28"/>
          <w:szCs w:val="28"/>
        </w:rPr>
        <w:t xml:space="preserve"> КЛАСС </w:t>
      </w:r>
      <w:r>
        <w:rPr>
          <w:b/>
          <w:bCs/>
          <w:sz w:val="28"/>
          <w:szCs w:val="28"/>
        </w:rPr>
        <w:t>(70ч)</w:t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4"/>
        <w:gridCol w:w="8388"/>
      </w:tblGrid>
      <w:tr>
        <w:trPr>
          <w:trHeight w:val="14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both"/>
              <w:outlineLvl w:val="0"/>
              <w:rPr/>
            </w:pPr>
            <w:r>
              <w:rPr>
                <w:b/>
                <w:bCs/>
              </w:rPr>
              <w:t>Основное содержание курса «Литература», кол-во часов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деятельности, которыми должен овладеть уча</w:t>
              <w:softHyphen/>
              <w:t>щийся</w:t>
            </w:r>
          </w:p>
        </w:tc>
      </w:tr>
      <w:tr>
        <w:trPr>
          <w:trHeight w:val="179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right="10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rStyle w:val="419"/>
                <w:bCs w:val="false"/>
                <w:sz w:val="24"/>
                <w:szCs w:val="24"/>
              </w:rPr>
              <w:t xml:space="preserve">Введение. </w:t>
            </w:r>
            <w:r>
              <w:rPr/>
              <w:t>Литературные роды. Жанр и жанровое своеобразие</w:t>
            </w:r>
            <w:r>
              <w:rPr>
                <w:rStyle w:val="419"/>
                <w:bCs w:val="false"/>
                <w:sz w:val="24"/>
                <w:szCs w:val="24"/>
              </w:rPr>
              <w:t xml:space="preserve"> (1 ч)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>
                <w:rStyle w:val="22"/>
                <w:b w:val="false"/>
                <w:sz w:val="24"/>
                <w:szCs w:val="24"/>
                <w:lang w:val="ru-RU"/>
              </w:rPr>
              <w:t>- различать</w:t>
            </w:r>
            <w:r>
              <w:rPr>
                <w:lang w:val="ru-RU"/>
              </w:rPr>
              <w:t xml:space="preserve"> </w:t>
            </w:r>
            <w:r>
              <w:rPr>
                <w:rStyle w:val="22"/>
                <w:b w:val="false"/>
                <w:sz w:val="24"/>
                <w:szCs w:val="24"/>
                <w:lang w:val="ru-RU"/>
              </w:rPr>
              <w:t>роды, жанры и жанровое своеобразие произведений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 xml:space="preserve"> уметь определять</w:t>
            </w:r>
            <w:r>
              <w:rPr>
                <w:rStyle w:val="22"/>
                <w:b w:val="false"/>
                <w:sz w:val="24"/>
                <w:szCs w:val="24"/>
                <w:lang w:val="ru-RU"/>
              </w:rPr>
              <w:t xml:space="preserve">  род, жанр и жанровое своеобразие произведения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17"/>
                <w:i/>
                <w:sz w:val="24"/>
                <w:szCs w:val="24"/>
                <w:lang w:val="ru-RU" w:eastAsia="ru-RU"/>
              </w:rPr>
              <w:t>ИЗ УСТНОГО НАРОДНОГО ТВОРЧЕСТВА – 4 ч.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ылины – поэтическая биография народа. Собиратели былин</w:t>
            </w:r>
          </w:p>
          <w:p>
            <w:pPr>
              <w:pStyle w:val="Normal"/>
              <w:jc w:val="both"/>
              <w:rPr/>
            </w:pPr>
            <w:r>
              <w:rPr/>
              <w:t>Киевский цикл былин. Черты характера Ильи Муромца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былинного стиха. Роль гиперб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Русские  и коми народные песни. Обрядовая поэзия. Лирические песни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текст был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ы былинных персонаж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структурные и образно-выразительные осо</w:t>
              <w:softHyphen/>
              <w:t>бенности были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былину и волшебную сказ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былину и преда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былину и ми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ировать микро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жанровые особенности был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исать сочинение-описа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образы былинных персонажей в литературе и живопис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одить самостоятельное исследование эпизода был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жанровые и родовые особенности эпос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и характеризовать жанры народной пес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песенные жанры с сюжетами живописных произ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нимать участие в написании сценария фольклорного празд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в редактировании сборника «Наш песенный край»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17"/>
                <w:i/>
                <w:sz w:val="24"/>
                <w:szCs w:val="24"/>
                <w:lang w:val="ru-RU" w:eastAsia="ru-RU"/>
              </w:rPr>
              <w:t>ИЗ ДРЕВНЕРУССКОЙ ЛИТЕРАТУРЫ -2 Ч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евнерусская литература «Повесть временных лет», «Повесть о Петре и Февронии Муромских»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/>
              <w:t>Нравственные идеалы и заветы Древней Руси. Высокий моральный облик главной героини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тематику и жанровые особенности про</w:t>
              <w:softHyphen/>
              <w:t>изведений древнерусской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идею изученных произведений древнерус</w:t>
              <w:softHyphen/>
              <w:t>ской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древнерусские миниатюры с картинами русских художников XIX века на сюжеты произведений древ</w:t>
              <w:softHyphen/>
              <w:t>нерусской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краткий пересказ фрагмента изучаемого произ</w:t>
              <w:softHyphen/>
              <w:t>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таблицу и заполнять е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структурные и образно-выразительные при</w:t>
              <w:softHyphen/>
              <w:t>знаки произведений литературы Древней Руси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17"/>
                <w:i/>
                <w:sz w:val="24"/>
                <w:szCs w:val="24"/>
                <w:lang w:val="ru-RU" w:eastAsia="ru-RU"/>
              </w:rPr>
              <w:t xml:space="preserve">ИЗ ЛИТЕРАТУРЫ </w:t>
            </w:r>
            <w:r>
              <w:rPr>
                <w:rStyle w:val="417"/>
                <w:i/>
                <w:sz w:val="24"/>
                <w:szCs w:val="24"/>
                <w:lang w:val="en-US" w:eastAsia="ru-RU"/>
              </w:rPr>
              <w:t>XVIII</w:t>
            </w:r>
            <w:r>
              <w:rPr>
                <w:rStyle w:val="417"/>
                <w:i/>
                <w:sz w:val="24"/>
                <w:szCs w:val="24"/>
                <w:lang w:val="ru-RU" w:eastAsia="ru-RU"/>
              </w:rPr>
              <w:t xml:space="preserve"> в. – 6 ч.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 В. Ломоносов Мысли автора о Родине, русском народе в «Оде  на день восшествия…».</w:t>
            </w:r>
          </w:p>
          <w:p>
            <w:pPr>
              <w:pStyle w:val="Normal"/>
              <w:jc w:val="both"/>
              <w:rPr/>
            </w:pPr>
            <w:r>
              <w:rPr/>
              <w:t>М.В.Ломоносов. Предисловие о пользе книг церковных. Теория трех шти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.Р.Державин «Властителям и судьям». Тема поэта и власти в стихотворен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 И. Фонвизин «Недоросль» Основной конфликт пьесы и её проблематика</w:t>
            </w:r>
          </w:p>
          <w:p>
            <w:pPr>
              <w:pStyle w:val="Normal"/>
              <w:jc w:val="both"/>
              <w:rPr/>
            </w:pPr>
            <w:r>
              <w:rPr/>
              <w:t>Д. И. Фонвизин «Недоросль» Образы комедии Позиция автора</w:t>
            </w:r>
          </w:p>
          <w:p>
            <w:pPr>
              <w:pStyle w:val="Normal"/>
              <w:autoSpaceDE w:val="false"/>
              <w:ind w:left="57" w:right="100" w:hanging="0"/>
              <w:jc w:val="both"/>
              <w:rPr>
                <w:lang w:eastAsia="ru-RU"/>
              </w:rPr>
            </w:pPr>
            <w:r>
              <w:rPr/>
              <w:t>Социальные вопросы комедии «Недоросль» Д.И.Фонвизина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сновные признаки классицизма и его жанровую систе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тематику произведений классициз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траничку в устном журнале, посвященном М.В. Ломоносов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сновные положения теории М.В. Ло</w:t>
              <w:softHyphen/>
              <w:t>моносова о «трех штиля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сновные структурно-образные элемен</w:t>
              <w:softHyphen/>
              <w:t>ты 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общие признаки классицизма в различных ви</w:t>
              <w:softHyphen/>
              <w:t>дах искусства (литература, живопись, музыка, архитектур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влекать вспомогательный материал для создания представлений о личности пис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отвор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тему и художественную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тезисный план статьи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в тексте риторические фиг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библейский и литературный тексты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роль риторических фигур в произведении</w:t>
            </w:r>
            <w:r>
              <w:rPr>
                <w:lang w:val="ru-RU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/>
            </w:pPr>
            <w:r>
              <w:rPr/>
              <w:t>—</w:t>
            </w:r>
            <w:r>
              <w:rPr>
                <w:lang w:val="ru-RU"/>
              </w:rPr>
              <w:t>определять тему и мотивы комедии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/>
            </w:pPr>
            <w:r>
              <w:rPr/>
              <w:t>—</w:t>
            </w:r>
            <w:r>
              <w:rPr>
                <w:lang w:val="ru-RU"/>
              </w:rPr>
              <w:t>характеризовать образы комедии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/>
            </w:pPr>
            <w:r>
              <w:rPr/>
              <w:t>—</w:t>
            </w:r>
            <w:r>
              <w:rPr>
                <w:lang w:val="ru-RU"/>
              </w:rPr>
              <w:t>выразительно читать по ролям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/>
              <w:t>—</w:t>
            </w:r>
            <w:r>
              <w:rPr>
                <w:lang w:val="ru-RU"/>
              </w:rPr>
              <w:t>находить черты классицизма в комедии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/>
              <w:t>—</w:t>
            </w:r>
            <w:r>
              <w:rPr>
                <w:lang w:val="ru-RU"/>
              </w:rPr>
              <w:t>работать с рефлексивной таблицей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/>
              <w:t>—</w:t>
            </w:r>
            <w:r>
              <w:rPr>
                <w:lang w:val="ru-RU"/>
              </w:rPr>
              <w:t>формулировать микровыводы и выводы о социальной проблематике комедии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/>
            </w:pPr>
            <w:r>
              <w:rPr/>
              <w:t>—</w:t>
            </w:r>
            <w:r>
              <w:rPr>
                <w:lang w:val="ru-RU"/>
              </w:rPr>
              <w:t>подбирать материал «Жизнь комедии на сцене, в кино, изобразительном искусстве»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/>
            </w:pPr>
            <w:r>
              <w:rPr/>
              <w:t>—</w:t>
            </w:r>
            <w:r>
              <w:rPr>
                <w:lang w:val="ru-RU"/>
              </w:rPr>
              <w:t>характеризовать систему изобразительных средств комедии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/>
            </w:pPr>
            <w:r>
              <w:rPr/>
              <w:t>—</w:t>
            </w:r>
            <w:r>
              <w:rPr>
                <w:lang w:val="ru-RU"/>
              </w:rPr>
              <w:t>проводить исследовательскую работу с текстом;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16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 xml:space="preserve">ИЗ ЛИТЕРАТУРЫ </w:t>
            </w:r>
            <w:r>
              <w:rPr>
                <w:rStyle w:val="416"/>
                <w:b w:val="false"/>
                <w:bCs w:val="false"/>
                <w:i/>
                <w:sz w:val="24"/>
                <w:szCs w:val="24"/>
                <w:shd w:fill="auto" w:val="clear"/>
                <w:lang w:val="en-US" w:eastAsia="ru-RU"/>
              </w:rPr>
              <w:t xml:space="preserve">XIX </w:t>
            </w:r>
            <w:r>
              <w:rPr>
                <w:rStyle w:val="416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 xml:space="preserve"> - </w:t>
            </w:r>
            <w:r>
              <w:rPr>
                <w:rStyle w:val="416"/>
                <w:b w:val="false"/>
                <w:bCs w:val="false"/>
                <w:i/>
                <w:sz w:val="24"/>
                <w:szCs w:val="24"/>
                <w:shd w:fill="auto" w:val="clear"/>
                <w:lang w:val="en-US" w:eastAsia="ru-RU"/>
              </w:rPr>
              <w:t xml:space="preserve">24 </w:t>
            </w:r>
            <w:r>
              <w:rPr>
                <w:rStyle w:val="416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>ч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. С. Пушкин Свободолюбивые мотивы в стихотворениях поэта </w:t>
            </w:r>
          </w:p>
          <w:p>
            <w:pPr>
              <w:pStyle w:val="Normal"/>
              <w:jc w:val="both"/>
              <w:rPr/>
            </w:pPr>
            <w:r>
              <w:rPr/>
              <w:t>Дружба и долг в «Песне о вещем Олеге» Развитие понятия баллады</w:t>
            </w:r>
          </w:p>
          <w:p>
            <w:pPr>
              <w:pStyle w:val="Normal"/>
              <w:jc w:val="both"/>
              <w:rPr/>
            </w:pPr>
            <w:r>
              <w:rPr/>
              <w:t>«Полтава» (сокращении) Образ Петра и тема России в поэ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Ю.Лермонтов «Родина» . «Три пальмы». Анализ стихотворений</w:t>
            </w:r>
          </w:p>
          <w:p>
            <w:pPr>
              <w:pStyle w:val="Normal"/>
              <w:jc w:val="both"/>
              <w:rPr/>
            </w:pPr>
            <w:r>
              <w:rPr/>
              <w:t>«Песня про  Ивана Васильевна, молодого опричника удалого купца Калашникова». Картины быта 16 века, их роль в понимании характеров и идей поэмы.</w:t>
            </w:r>
          </w:p>
          <w:p>
            <w:pPr>
              <w:pStyle w:val="Normal"/>
              <w:jc w:val="both"/>
              <w:rPr/>
            </w:pPr>
            <w:r>
              <w:rPr/>
              <w:t>Нравственный поединок Калашникова с Кирибеевичем и Иваном Грозным, защита человеческого достоинства и нравственных идеа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В. Гоголь «Шинель» .Тема «маленького человека» в повести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атирической повести (на примере повести Н.В.Гоголя «Шинель»)</w:t>
            </w:r>
          </w:p>
          <w:p>
            <w:pPr>
              <w:pStyle w:val="Normal"/>
              <w:jc w:val="both"/>
              <w:rPr/>
            </w:pPr>
            <w:r>
              <w:rPr/>
              <w:t>Вн.чт. «Петербургские повести» Н. В. Гоголя в русском искусстве (живопись, кино, мультипликация) Петербург  Н.В.Гог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С.Тургенев Цикл рассказов «Записки охотника» и их гуманистический пафос.«Хорь и Калиныч»</w:t>
            </w:r>
          </w:p>
          <w:p>
            <w:pPr>
              <w:pStyle w:val="Normal"/>
              <w:jc w:val="both"/>
              <w:rPr/>
            </w:pPr>
            <w:r>
              <w:rPr/>
              <w:t>И.С. Тургенев «Нищий». Стихотворения в прозе. Особенности жан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А. Некрасов. Стихотворения о судьбе народа «Железная дорога», «Размышления у парадного подъезда» и др.</w:t>
            </w:r>
          </w:p>
          <w:p>
            <w:pPr>
              <w:pStyle w:val="Normal"/>
              <w:jc w:val="both"/>
              <w:rPr/>
            </w:pPr>
            <w:r>
              <w:rPr/>
              <w:t>Н.А.Некрасов «Русские женщины» («Кн. Трубецкая»). Основная проблематика произведения.  Художественные особ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Е.Салтыков-Щедрин. «Повесть о том, как один мужик двух генералов прокормил» Сатирическое изображение нравственных пороков общества</w:t>
            </w:r>
          </w:p>
          <w:p>
            <w:pPr>
              <w:pStyle w:val="Normal"/>
              <w:jc w:val="both"/>
              <w:rPr/>
            </w:pPr>
            <w:r>
              <w:rPr/>
              <w:t>Вн.чт. М.Е.Салтыков-Щедрин «Сказки для детей изрядного возраста» Сатирическое изображение нравственных пороков общества</w:t>
            </w:r>
          </w:p>
          <w:p>
            <w:pPr>
              <w:pStyle w:val="Normal"/>
              <w:jc w:val="both"/>
              <w:rPr/>
            </w:pPr>
            <w:r>
              <w:rPr/>
              <w:t>«Дикий помещик» Смысл названия. Понятие о гроте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Н.Толстой «Севастополь в декабре месяце» Человек и война .Жизнь и смерть – основные темы расска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зы защитников Севастополя. Авторское отношение к героя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С.Лесков «Левша». Особенности проблематики и центральная идея повести</w:t>
            </w:r>
          </w:p>
          <w:p>
            <w:pPr>
              <w:pStyle w:val="Normal"/>
              <w:jc w:val="both"/>
              <w:rPr/>
            </w:pPr>
            <w:r>
              <w:rPr/>
              <w:t>Н.С.Лесков. Образный мир произведения. Сказовый характер прозы (по сказу «Левша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А.Фет Русская природа в стихотворениях Фета «Вечер», «Зреет рожь» Общечеловеческое в лири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.чт. Стихи и песни о родной природе  русских и коми поэтов XIX век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П.Чехов «Хамелеон» Разоблачение человеческих пороков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А.П.Чехов «Смерть чиновника», социальная направленность рассказа.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right="100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/>
              <w:t>по контексту или с помощью словарей определять лексическое значение слов и словосочет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пределять тему и художественную идею поэтического произвед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делять и характеризовать ключевые слова из темати</w:t>
              <w:softHyphen/>
              <w:t>ческой группы «чувства добрые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нимать участие в исследовательской работе с текс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в уроке-семина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межпредметные и внутрипредметные свя</w:t>
              <w:softHyphen/>
              <w:t>зи в процессе изучения лирики и лиро-эпических произведе</w:t>
              <w:softHyphen/>
              <w:t>ний А.С. Пушк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ильно интонировать и выразительно читать поэти</w:t>
              <w:softHyphen/>
              <w:t>ческие произведения А.С. Пушк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и характеризовать жанры изучаемых поэти</w:t>
              <w:softHyphen/>
              <w:t>ческих произведений А.С. Пушк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одить самостоятельный литературоведческий поиск с использованием интернет-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в создании компьютерной слайдовой презен</w:t>
              <w:softHyphen/>
              <w:t>тации и публично представлять е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развернутый письменный ответ на вопр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и характеризовать темы и мотивы поэтичес</w:t>
              <w:softHyphen/>
              <w:t>ких произведений М.Ю. Лермонт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ирать ключевые слова и на их основе составлять те</w:t>
              <w:softHyphen/>
              <w:t>зисы для рассказа о событ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художественную идею «Песни про царя Ива</w:t>
              <w:softHyphen/>
              <w:t>на Васильевича...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конфликт в лиро-эпическом произвед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произведения разных видов искусства с близким сюжетом (живопись, поэз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жанры лирики М.Ю. Лермонт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исать рецензию на эпиз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поставлять сведения о реальных исторических событи</w:t>
              <w:softHyphen/>
              <w:t>ях с сюжетом художественного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являть и характеризовать систему изобразительных средств в художественном произвед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проводить самостоятельную исследовательскую работу с текстом или его фрагмен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полнять различные виды пере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одбирать цитаты для характеристики персонаж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вовать в дискусс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характеризовать сюжет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бирать материалы (в т.ч. в Интернете) для литературной экскурсии и для сообщения «Петербургские повести» в русском искусств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ставлять слайдовую презент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дактировать сборник рассказов учащихс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ыразительно читать прозаический текс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ть лексическое значение слова по контексту и подбирать к нему синонимы и антони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роводить исследовательскую работу с текс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характеризовать роль рассказчика в текс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характеризовать сюжет в рассказе из цикла «Записки охотник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формулировать художественную идею рассказа и стихотворения в проз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пределять ведущий художественный прием и его роль в раскрытии идеи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опоставлять произведения разный видов искус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личать иллюстрации к тексту от тематически близких карт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по рол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цитатный план и использовать его при ответе на вопр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текс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ировать выводы о художественной идее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нужный иллюстративный материал рать тексты к слайдовой компьютерной през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на историко-литературную те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по цитатному плану тезисный план и на его основе давать развернутый отв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тличать иллюстрацию к тексту от произведения жи</w:t>
              <w:softHyphen/>
              <w:t>вопис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б идейно-тематической близости стихотворений Н.А. Некрасова и произведений художников-передвиж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элементы сатиры в текс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роль гиперболы, аллегории и сарказма в сказке «Дикий помещик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мораль и ее роль в сказ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изводить анализ сказ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тличать сказку М.Е. Салтыкова-Щедрина от фольклор</w:t>
              <w:softHyphen/>
              <w:t>ной сказ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ирать материал для участия в КТД «Крестьянский труд и судьба землепашца в изображении поэтов XIX век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различие между юмористическим и сатири</w:t>
              <w:softHyphen/>
              <w:t>ческим произведени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ильно интонировать и выразительно читать сатири</w:t>
              <w:softHyphen/>
              <w:t>ческое произвед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притчевый характер сказки «Дикий по</w:t>
              <w:softHyphen/>
              <w:t>мещик 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иллюстративный материал для рассказа о био</w:t>
              <w:softHyphen/>
              <w:t>графии Л.Н. Толст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 писателя по фотограф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цитатный план и использовать его для раз</w:t>
              <w:softHyphen/>
              <w:t>вернутого отв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едставлять устное сочинение-рассужд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и использовать в урочной и внеурочной де</w:t>
              <w:softHyphen/>
              <w:t>ятельности историко-краеведческий материа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специфику жанра рассказа Л.Н. Толстого «Севастополь в декабре месяц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особенности жанра 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ы произведения через дета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языковые особенности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собенности речи персонаж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гуманистическую идею сказа «Левш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(в том числе в Интернете) материалы для иссле</w:t>
              <w:softHyphen/>
              <w:t>довательского проек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атизировать и характеризовать найденный мате</w:t>
              <w:softHyphen/>
              <w:t>риа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ять материал исследовательского проекта в виде компьютерной слайдовой през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отворения о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 поэта при знакомстве с его портре</w:t>
              <w:softHyphen/>
              <w:t>том и лирическими произведе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в тексте выразительные средства и характери</w:t>
              <w:softHyphen/>
              <w:t>зовать их ро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художественную идею лирического произведе</w:t>
              <w:softHyphen/>
              <w:t>ния, посвященного теме прир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комментарий к картине художника и музы</w:t>
              <w:softHyphen/>
              <w:t>кальной пьес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отворения, посвященные роди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оводить исследовательскую работу с текстом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арактеризовать выразительные средства лиричес произведени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внутрипредметные и межпредметные связи (при сопоставлении поэтических текстов разных автор при объяснении ключевых поняти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зировать образную систему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сатирический образ-персонаж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сатирические образы из разных рассказов А.П. Чех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ирать материал для КТД («Над чем смеетесь?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сатирические произведения различных ав</w:t>
              <w:softHyphen/>
              <w:t>торов (М.Е. Салтыков-Щедрин - А.П. Чех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оссоздавать образ писателя на основе изученных произ</w:t>
              <w:softHyphen/>
              <w:t>ведений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16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>ИЗ ЛИТЕРАТУРЫ ХХ ВЕКА - 24 ч.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.Горький. «Детство» Автобиографическая проза. </w:t>
            </w:r>
          </w:p>
          <w:p>
            <w:pPr>
              <w:pStyle w:val="Normal"/>
              <w:jc w:val="both"/>
              <w:rPr/>
            </w:pPr>
            <w:r>
              <w:rPr/>
              <w:t>М.Горький. «Детство» Становление характера юного героя.</w:t>
            </w:r>
          </w:p>
          <w:p>
            <w:pPr>
              <w:pStyle w:val="Normal"/>
              <w:jc w:val="both"/>
              <w:rPr/>
            </w:pPr>
            <w:r>
              <w:rPr/>
              <w:t>М.Горький. «Легенда о Данк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А.Бунин. Человек и природа в стихах.</w:t>
            </w:r>
          </w:p>
          <w:p>
            <w:pPr>
              <w:pStyle w:val="Normal"/>
              <w:jc w:val="both"/>
              <w:rPr/>
            </w:pPr>
            <w:r>
              <w:rPr/>
              <w:t>И.А Бунин «Кукушка». Смысл названия. Образ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И.Куприн «Чудесный доктор».Художественная идея, подтекст рассказа</w:t>
            </w:r>
          </w:p>
          <w:p>
            <w:pPr>
              <w:pStyle w:val="Normal"/>
              <w:jc w:val="both"/>
              <w:rPr/>
            </w:pPr>
            <w:r>
              <w:rPr/>
              <w:t>А.И.Куприн «</w:t>
            </w:r>
            <w:r>
              <w:rPr>
                <w:lang w:val="en-US"/>
              </w:rPr>
              <w:t>Allez</w:t>
            </w:r>
            <w:r>
              <w:rPr/>
              <w:t>».Художественная идея, подтекст расс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Грин. Повесть «Алые паруса» (фрагмент). Своеобразие образного мира (2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В.Маяковский «Необычайное  приключение, бывшее с </w:t>
            </w:r>
          </w:p>
          <w:p>
            <w:pPr>
              <w:pStyle w:val="Normal"/>
              <w:jc w:val="both"/>
              <w:rPr/>
            </w:pPr>
            <w:r>
              <w:rPr/>
              <w:t>В. Маяковским летом на даче». Поэт и общество. Поэт и поэз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А.Есенин Лирическое «я»  в стихотворениях поэта. «Отговорила роща…», «Я покинул родимый край…» (2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С.Шмелёв «Русская песня». Национальный характер в изображении пис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М.Пришвин. Родина, человек и природа в рассказе «Москва-ре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.Г.Паустовский. Лирическая проза о малой Родине. «Мещерская сторона» (2 ч.). </w:t>
            </w:r>
          </w:p>
          <w:p>
            <w:pPr>
              <w:pStyle w:val="Normal"/>
              <w:jc w:val="both"/>
              <w:rPr/>
            </w:pPr>
            <w:r>
              <w:rPr/>
              <w:t>Н.А.Заболоцкий. Тема и художественная идея стихотворения «Не позволяй душе лениться»</w:t>
            </w:r>
          </w:p>
          <w:p>
            <w:pPr>
              <w:pStyle w:val="Normal"/>
              <w:jc w:val="both"/>
              <w:rPr/>
            </w:pPr>
            <w:r>
              <w:rPr/>
              <w:t>А.Т.Твардовский. Основные мотивы военной лирики (2 ч.).</w:t>
            </w:r>
          </w:p>
          <w:p>
            <w:pPr>
              <w:pStyle w:val="Normal"/>
              <w:jc w:val="both"/>
              <w:rPr/>
            </w:pPr>
            <w:r>
              <w:rPr/>
              <w:t>Лирика поэтов-участников Великой Отечественной вой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лый прозаический жанр. Основная тематика и проблематика рассказов Б.Л.Васильева </w:t>
            </w:r>
          </w:p>
          <w:p>
            <w:pPr>
              <w:pStyle w:val="Normal"/>
              <w:jc w:val="both"/>
              <w:rPr/>
            </w:pPr>
            <w:r>
              <w:rPr/>
              <w:t>В.М.Шукшин. «Чудаки и чудики» в рассказах. (2 ч.)</w:t>
            </w:r>
          </w:p>
          <w:p>
            <w:pPr>
              <w:pStyle w:val="Normal"/>
              <w:autoSpaceDE w:val="false"/>
              <w:ind w:left="57" w:right="100" w:hanging="0"/>
              <w:jc w:val="both"/>
              <w:rPr>
                <w:lang w:eastAsia="ru-RU"/>
              </w:rPr>
            </w:pPr>
            <w:r>
              <w:rPr/>
              <w:t>Вн.чт. Русские  и коми поэты ХХ века о России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ную систему и художественные средства «Легенды о Данко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и формулировать художественную идею рас</w:t>
              <w:softHyphen/>
              <w:t>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внутрипредметные связи при изучении автобиографической проз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текс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ирать ключевые слова для характеристики героя ро</w:t>
              <w:softHyphen/>
              <w:t>мантического произ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темы и мотивы лирического стихотвор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одить лексический анализ лирического текс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межпредметные связи литературы с другими видами искусства (музыка, живопись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художественную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многоплановость мотива «дом» в рас</w:t>
              <w:softHyphen/>
              <w:t>сказ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элементы комплексного анализа прозаи</w:t>
              <w:softHyphen/>
              <w:t>ческого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инварианты в художественном мире про</w:t>
              <w:softHyphen/>
              <w:t>из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ы героев пове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и формулировать тему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письменный отзыв на эпиз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художественный пересказ прочитанного фрагме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ировать вывод о личности героя-романт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подбирать материал для литературной композиции «Мечты сбываютс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«"Алые паруса" А. Грина в кино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интонировать и выразительно читать стихотвор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специфику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тропы и фигуры и характеризовать их ро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художественную идею стихотво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собенности стиха В. Маяковск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личность и образ Есенина при знаком</w:t>
              <w:softHyphen/>
              <w:t>стве с его портретами, фотографиями и стихотворе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лирические стихотворения С. Есе</w:t>
              <w:softHyphen/>
              <w:t>н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тропы и фигуры в тексте стихотворения и оп</w:t>
              <w:softHyphen/>
              <w:t>ределять их ро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здавать устный отзыв о стихотворении или реценз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ирать стихотворения для сборника «Венок поэту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музыку разных композиторов на стихи С. Есен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редактировать вступительную статью к сборнику «Венок поэт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лексическое значение слова по контексту или с помощью словар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писателе на основе самостоятельно найденных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устный и письменный отзыв о прочитанн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связи между произведениями И.С. Шме</w:t>
              <w:softHyphen/>
              <w:t>лева и изученным ранее творчеством других писа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бирать в школьной библиотеке материал для книжной выставки «Малая родина в произведениях М.М. Пришви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фрагменты текс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/>
              <w:t>сопоставлять рассказ «Москва-река»с ранее изученными произведениями писателя с  рассказом И.С.Шмелева «Русская песня» и устанавливать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давать письменный ответ на вопр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роводить экскурсию по книжной выстав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/>
              <w:t>помощью портрета и фотографий поэта характеризо</w:t>
              <w:softHyphen/>
              <w:t>вать его образ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онировать и выразительно читать лирические стихотворения А.Т. Твардовского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отовить сообщение об истории написания поэмы  Василий Теркин 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интонировать и выразительно читать фрагменты поэмы «Василий Терки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ыявлять и характеризовать различные стилевые пласты в лексике поэм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ть мотивы поэ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 главного геро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художественную идею поэ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~ выразительно читать стихотво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~ отбирать материал для литературно-музыкальной компо</w:t>
              <w:softHyphen/>
              <w:t>зи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отовить сообщение о жизни и судьбе поэтов, погибших время Великой Отечественной войны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15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>ИЗ ЗАРУБЕЖНОЙ ЛИТЕРАТУРЫ 8 ч.</w:t>
            </w:r>
          </w:p>
        </w:tc>
      </w:tr>
      <w:tr>
        <w:trPr>
          <w:trHeight w:val="15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.Шекспир. «Вечные» темы в соне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цуо Басё. Знакомство со стихотворениями, их тематикой и своеобраз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ёрнс. Основные мотивы стихотвор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.Л.Стивенсона «Остров сокровищ» (часть 3). Приемы создания образ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.де Сент-Экзюпери. Повесть «Планета люд</w:t>
            </w:r>
          </w:p>
          <w:p>
            <w:pPr>
              <w:pStyle w:val="Normal"/>
              <w:jc w:val="both"/>
              <w:rPr/>
            </w:pPr>
            <w:r>
              <w:rPr/>
              <w:t>ей» (в сокращении).</w:t>
            </w:r>
          </w:p>
          <w:p>
            <w:pPr>
              <w:pStyle w:val="Normal"/>
              <w:jc w:val="both"/>
              <w:rPr/>
            </w:pPr>
            <w:r>
              <w:rPr/>
              <w:t>А.де Сент-Экзюпери. «Маленький принц».Нравственные проблемы сказ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эдбери. «Все лето в один день». Роль фантастического сюжета в постановке нравственных проб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.Купала. Отражение судьбы белорусского народа в стихах.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тоговый урок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б У. Шекспире на основе сведений, самостоятельно найденных в различных источниках, в том числе в Интерне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наизусть сонет У. Шексп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слушивать музыкальную запись, высказывать и ар</w:t>
              <w:softHyphen/>
              <w:t>гументировать свое отношение к музыкальному произведе</w:t>
              <w:softHyphen/>
              <w:t>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сонет как устойчивую поэтическую фор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лирическую проз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ирать материал о поэ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ать со статьей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биографии М. Бас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хок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гравюры японских художников и тексты хокку и формулировать выв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биографии Р. Бёрн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портреты Р. Бёрнса работы художников А. Нейсмита и П.Тейлора и формулировать выв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отворение Р. Бёрнса «возвращение солда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иллюстрацию В.А. Фаворского, выска</w:t>
              <w:softHyphen/>
              <w:t>зывать и аргументировать свое мн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и формулировать художественную идею произ</w:t>
              <w:softHyphen/>
              <w:t>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балладные элемен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материалы для часа эстетического воспитания «С.Я. Маршак — переводчик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читать и художественно пересказывать главы произведение приключенческого жанр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комментировать эпизоды рома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готовить сообщение о художниках-иллюстраторах романа и об экранизациях романа в кинематограф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личности и судьбе А. де Сент-Экзюпер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удожественно пересказывать фрагменты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ирать иллюстративный материал в доступных источ</w:t>
              <w:softHyphen/>
              <w:t>никах, включая Интерн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комментарий к рисункам и иллюстраци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жизни пис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реальное и фантастическое в сюже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эпизоды с элементами фантасти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художественный пересказ фрагмента про</w:t>
              <w:softHyphen/>
              <w:t>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проблематику и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к изданию альбом иллюстраций, выполненных учащимис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лексическое значение слова по контекс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план статьи учебника и отвечать по этому план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оригинал и варианты переводов произведе</w:t>
              <w:softHyphen/>
              <w:t>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мотивы представленных стихотворений Я. Купал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и формулировать художественную идею сти</w:t>
              <w:softHyphen/>
              <w:t>хотвор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лексическое значение слова по контекс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план статьи учебника и отвечать по этому план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оригинал и варианты переводов произведе</w:t>
              <w:softHyphen/>
              <w:t>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мотивы представленных стихотворений Я. Купалы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sz w:val="28"/>
          <w:szCs w:val="28"/>
        </w:rPr>
        <w:t xml:space="preserve"> КЛАСС </w:t>
      </w:r>
      <w:r>
        <w:rPr>
          <w:b/>
          <w:bCs/>
          <w:sz w:val="28"/>
          <w:szCs w:val="28"/>
        </w:rPr>
        <w:t>(70ч)</w:t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  <w:gridCol w:w="8488"/>
      </w:tblGrid>
      <w:tr>
        <w:trPr>
          <w:trHeight w:val="14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курса «Русский язык», кол-во часов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деятельности, которыми должен овладеть уча</w:t>
              <w:softHyphen/>
              <w:t>щийся</w:t>
            </w:r>
          </w:p>
        </w:tc>
      </w:tr>
      <w:tr>
        <w:trPr>
          <w:trHeight w:val="1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right="10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rStyle w:val="415"/>
                <w:bCs w:val="false"/>
                <w:sz w:val="24"/>
                <w:szCs w:val="24"/>
              </w:rPr>
              <w:t>Введение.</w:t>
            </w:r>
            <w:r>
              <w:rPr/>
              <w:t xml:space="preserve"> Художественная литература и история (1 ч)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структуру учебника и его содержа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сказывать личные соображения относительно включе</w:t>
              <w:softHyphen/>
              <w:t>ния в учебник отдельных произведений, самостоятельно про</w:t>
              <w:softHyphen/>
              <w:t>читанных учащимис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сущность понятий творчество, творческ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це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давать письменный ответ на вопрос.</w:t>
            </w:r>
          </w:p>
        </w:tc>
      </w:tr>
      <w:tr>
        <w:trPr>
          <w:trHeight w:val="169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 УСТНОГО НАРОДНОГО ТВОРЧЕСТВА – 3 ч.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right="100" w:hanging="0"/>
              <w:jc w:val="both"/>
              <w:rPr>
                <w:lang w:eastAsia="ru-RU"/>
              </w:rPr>
            </w:pPr>
            <w:r>
              <w:rPr/>
              <w:t>Исторические песни. Лирические песни. Частушка как малый песенный жанр (3 ч.)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интонировать и правильно произносить текст историчес</w:t>
              <w:softHyphen/>
              <w:t>кой пес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основные мотивы пес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тличать историческую песню от других жанров фоль</w:t>
              <w:softHyphen/>
              <w:t>клорной пес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песенный сю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ильно записывать фольклорные произведения от их носителей и исполнителей;</w:t>
            </w:r>
          </w:p>
          <w:p>
            <w:pPr>
              <w:pStyle w:val="Normal"/>
              <w:autoSpaceDE w:val="false"/>
              <w:jc w:val="both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в различных источниках (в том числе в Интернете) находить фольклорные — — тексты своего региона, классифицировать и характеризовать их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13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>ИЗ ДРЕВНЕРУССКОЙ ЛИТЕРАТУРЫ – 3 ч.</w:t>
            </w:r>
          </w:p>
        </w:tc>
      </w:tr>
      <w:tr>
        <w:trPr>
          <w:trHeight w:val="81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итийная литература как особый жанр. Основная проблема житийной литературы. «Житие Сергия Радонежского»</w:t>
            </w:r>
          </w:p>
          <w:p>
            <w:pPr>
              <w:pStyle w:val="Normal"/>
              <w:jc w:val="both"/>
              <w:rPr/>
            </w:pPr>
            <w:r>
              <w:rPr/>
              <w:t>«Слово о погибели Русской земли».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«Житие Александра Невского». Подвиг во имя Руси.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собенности житийного жан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тематику житийных произ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и формулировать идейное содержание житий</w:t>
              <w:softHyphen/>
              <w:t>ных произ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ы Бориса, Глеба, Сергия Радонеж</w:t>
              <w:softHyphen/>
              <w:t>ского в древнерусской литературе и изобразительном искусстве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121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 xml:space="preserve">ИЗ ЛИТЕРАТУРЫ </w:t>
            </w:r>
            <w:r>
              <w:rPr>
                <w:rStyle w:val="4121"/>
                <w:b w:val="false"/>
                <w:bCs w:val="false"/>
                <w:i/>
                <w:sz w:val="24"/>
                <w:szCs w:val="24"/>
                <w:shd w:fill="auto" w:val="clear"/>
                <w:lang w:val="en-US" w:eastAsia="ru-RU"/>
              </w:rPr>
              <w:t>XVIII</w:t>
            </w:r>
            <w:r>
              <w:rPr>
                <w:rStyle w:val="4121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 xml:space="preserve"> ВЕКА – 5 ч.</w:t>
            </w:r>
          </w:p>
        </w:tc>
      </w:tr>
      <w:tr>
        <w:trPr>
          <w:trHeight w:val="97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.Р.Державин «Памятник», «Вельможа». Тема поэта и поэзии (2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М.Карамзин. Основные вехи биографии. Карамзин и Пушкин.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Н.М.Карамзин «Бедная Лиза» - новая эстетическая реальность. Проблематика и тематика. (2 ч.)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значение непонятных слов по контексту или с помощью словар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интонировать и выразительно читать 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мотивы стихотворения и его художественную иде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портреты Г.Р. Державина различных ху</w:t>
              <w:softHyphen/>
              <w:t>дожников и формулировать микро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«Памятники Г.Р. Державин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 Н.М. Карамзина на основе мате</w:t>
              <w:softHyphen/>
              <w:t>риалов статьи учебника и портретов писателя, созданных рус</w:t>
              <w:softHyphen/>
              <w:t>скими художник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сюжетную линию пове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художественный пересказ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монологи герое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план характеристики образов (Эраст, Лиз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отличие сентиментализма от классициз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исать сочинение по личным впечатлениям.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101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 xml:space="preserve">ИЗ ЛИТЕРАТУРЫ </w:t>
            </w:r>
            <w:r>
              <w:rPr>
                <w:rStyle w:val="4101"/>
                <w:b w:val="false"/>
                <w:bCs w:val="false"/>
                <w:i/>
                <w:sz w:val="24"/>
                <w:szCs w:val="24"/>
                <w:shd w:fill="auto" w:val="clear"/>
                <w:lang w:val="en-US" w:eastAsia="ru-RU"/>
              </w:rPr>
              <w:t>XIX</w:t>
            </w:r>
            <w:r>
              <w:rPr>
                <w:rStyle w:val="4101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 xml:space="preserve"> ВЕКА – 33 ч.</w:t>
            </w:r>
          </w:p>
        </w:tc>
      </w:tr>
      <w:tr>
        <w:trPr>
          <w:trHeight w:val="15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.А.Жуковский. «Лесной царь», «Море», «Невыразимое».</w:t>
            </w:r>
          </w:p>
          <w:p>
            <w:pPr>
              <w:pStyle w:val="Normal"/>
              <w:jc w:val="both"/>
              <w:rPr/>
            </w:pPr>
            <w:r>
              <w:rPr/>
              <w:t>К.Ф.Рылеев. «Иван Сусанин». Основные темы и мотивы балла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С.Пушкин. Отношение поэта к истории и исторической теме в литературе «И.И.Пущину», «Бесы»». Основные темы и молитвы стихотворений</w:t>
            </w:r>
          </w:p>
          <w:p>
            <w:pPr>
              <w:pStyle w:val="Normal"/>
              <w:jc w:val="both"/>
              <w:rPr/>
            </w:pPr>
            <w:r>
              <w:rPr/>
              <w:t>А.С.Пушкин «История Пугачёва» (отрывки)</w:t>
            </w:r>
          </w:p>
          <w:p>
            <w:pPr>
              <w:pStyle w:val="Normal"/>
              <w:jc w:val="both"/>
              <w:rPr/>
            </w:pPr>
            <w:r>
              <w:rPr/>
              <w:t>А.С.Пушкин «Капитанская дочка». История создания произведения. Герои и их прототипы</w:t>
            </w:r>
          </w:p>
          <w:p>
            <w:pPr>
              <w:pStyle w:val="Normal"/>
              <w:jc w:val="both"/>
              <w:rPr/>
            </w:pPr>
            <w:r>
              <w:rPr/>
              <w:t>Гринёв и Швабрин. Гринёв и Савельич</w:t>
            </w:r>
          </w:p>
          <w:p>
            <w:pPr>
              <w:pStyle w:val="Normal"/>
              <w:jc w:val="both"/>
              <w:rPr/>
            </w:pPr>
            <w:r>
              <w:rPr/>
              <w:t>Семья капитана Миронова. Маша – нравственный идеал Пушкина</w:t>
            </w:r>
          </w:p>
          <w:p>
            <w:pPr>
              <w:pStyle w:val="Normal"/>
              <w:jc w:val="both"/>
              <w:rPr/>
            </w:pPr>
            <w:r>
              <w:rPr/>
              <w:t>Пугачёв и народное восстание в романе и в историческом труде</w:t>
            </w:r>
          </w:p>
          <w:p>
            <w:pPr>
              <w:pStyle w:val="Normal"/>
              <w:jc w:val="both"/>
              <w:rPr/>
            </w:pPr>
            <w:r>
              <w:rPr/>
              <w:t>Рр Сочинение по роману «Капитанская дочка», «Фольклорные мотивы» (по роману «Капитанская дочка» А.С.Пушкина)</w:t>
            </w:r>
          </w:p>
          <w:p>
            <w:pPr>
              <w:pStyle w:val="Normal"/>
              <w:jc w:val="both"/>
              <w:rPr/>
            </w:pPr>
            <w:r>
              <w:rPr/>
              <w:t>Вн.чт. А.С.Пушкин «Пиковая дама». «Маленькие трагед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Ю.Лермонтов. Воплощение исторической темы в творчестве Лермонтова. Романтический герой поэмы «Мцыри»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композиции поэмы «Мцыри» Роль описаний природы в поэме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писанию сочинения по поэме М.Ю.Лермонтова «Мцыри»: «Мцыри как романтический геро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В.Гоголь «Ревизор» как социальная комедия</w:t>
            </w:r>
          </w:p>
          <w:p>
            <w:pPr>
              <w:pStyle w:val="Normal"/>
              <w:jc w:val="both"/>
              <w:rPr/>
            </w:pPr>
            <w:r>
              <w:rPr/>
              <w:t>Разоблачение пороков чиновничества в пьесе. Приёмы сатирического изобретения (2 ч)</w:t>
            </w:r>
          </w:p>
          <w:p>
            <w:pPr>
              <w:pStyle w:val="Normal"/>
              <w:jc w:val="both"/>
              <w:rPr/>
            </w:pPr>
            <w:r>
              <w:rPr/>
              <w:t>Хлестаков. Хлестаковщина как явление</w:t>
            </w:r>
          </w:p>
          <w:p>
            <w:pPr>
              <w:pStyle w:val="Normal"/>
              <w:jc w:val="both"/>
              <w:rPr/>
            </w:pPr>
            <w:r>
              <w:rPr/>
              <w:t>Рр Особенности композиционной структуры:«Роль эпизода в драматическом произведений» (по комедии Н.В.Гоголя «Ревизор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№ 1  по творчеству  А.С.Пушкина, М.Ю.Лермонтова, Н.В.Гоголя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С.Тургенев «Ася» Возвышенное и трагическое в изображении жизни героев</w:t>
            </w:r>
          </w:p>
          <w:p>
            <w:pPr>
              <w:pStyle w:val="Normal"/>
              <w:jc w:val="both"/>
              <w:rPr/>
            </w:pPr>
            <w:r>
              <w:rPr/>
              <w:t>И.С.Тургенев Образ Аси: любовь, нежность, верность, противоречивость характера.(2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А.Некрасов. Судьба и жизнь народная в лирике (2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Н.Островский «Снегурочка». Своеобразие жанра и сюжета. Творческая история пьесы.</w:t>
            </w:r>
          </w:p>
          <w:p>
            <w:pPr>
              <w:pStyle w:val="Normal"/>
              <w:jc w:val="both"/>
              <w:rPr/>
            </w:pPr>
            <w:r>
              <w:rPr/>
              <w:t>А.Н.Островский «Снегурочка». Народные образы, элементы фольклора в сказке.</w:t>
            </w:r>
          </w:p>
          <w:p>
            <w:pPr>
              <w:pStyle w:val="Normal"/>
              <w:jc w:val="both"/>
              <w:rPr/>
            </w:pPr>
            <w:r>
              <w:rPr/>
              <w:t>Образ Снегурочки в пьесе сказке А.Н.Остро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Н.Толстой «Отрочество» (главы повести)</w:t>
            </w:r>
          </w:p>
          <w:p>
            <w:pPr>
              <w:pStyle w:val="Normal"/>
              <w:jc w:val="both"/>
              <w:rPr/>
            </w:pPr>
            <w:r>
              <w:rPr/>
              <w:t>Л.Н.Толстой. Социально-нравственные проблемы в рассказе «После бала»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>
                <w:lang w:val="ru-RU"/>
              </w:rPr>
            </w:pPr>
            <w:r>
              <w:rPr/>
              <w:t>Л.Н.Толстой «После бала» Антитеза, портрет, пейзаж как приёмы изображения внутреннего состояния героев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both"/>
              <w:outlineLvl w:val="0"/>
              <w:rPr/>
            </w:pPr>
            <w:r>
              <w:rPr>
                <w:lang w:val="ru-RU"/>
              </w:rPr>
              <w:t xml:space="preserve">к/р № 2 по творчеству писателей  и поэтов 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 пол. </w:t>
            </w:r>
            <w:r>
              <w:rPr>
                <w:lang w:val="en-US"/>
              </w:rPr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отворения, относящиеся к романтиз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жанр баллады, элегии, идилл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дить в тексте балладные элемен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зировать текст балла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зировать текст идилл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балладу В.А. Жуковского «Лесной царь» с балладой К.Ф. Рылеева «Смерть Ермака» и формулировать микро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тбирать материал и составлять сценарий литературно-музыкального вече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жанры лирики А.С. Пушк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поэтическим тек</w:t>
              <w:softHyphen/>
              <w:t>стом и фрагментом проз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лирику А.С. Пушкина (вариатив</w:t>
              <w:softHyphen/>
              <w:t>ная интерпретация в чтен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(история создания «Капитанской дочки»; «А.С. Пушкин о Пугачеве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цитатный пл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ответ по план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темы и мотивы рома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своеобразие романа «Капитанская дочка* как художественно-исторического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ировать художественную идею рома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систему образов рома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исать сочинение в форме эсс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тбирать материал и готовить к КТ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ментировать портреты М.Ю. Лермонтова, созданные Различными художник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ильно интонировать и выразительно читать фраг-Ме*ты поэ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 </w:t>
            </w:r>
            <w:r>
              <w:rPr/>
              <w:t>готовить сообщение о творческой истории «Мцыр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 юноши-мцыри, привлекая для от-а текст поэмы и иллюстрации худож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образ Кавказа в картинах М.Ю. Лермонто</w:t>
              <w:softHyphen/>
              <w:t>ва с его изображением в поэ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жать личное отношение к поэ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художественную идею поэ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едставлять устное сочин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в создании слайдовой презентации и в подго</w:t>
              <w:softHyphen/>
              <w:t>товке КТ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своеобразие личности Н.В. Гоголя, на</w:t>
              <w:softHyphen/>
              <w:t>шедшей отражение в его портре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фрагменты комедии по рол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в инсценировании фрагментов комед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композицию и фабулу пьес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тмечать своеобразие гоголевской комедии в сопоставле</w:t>
              <w:softHyphen/>
              <w:t>нии с комедией Д.И. Фонвизина «Недоросль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психологические портреты персонажей комед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конфликт в комед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и формулировать проблематику и художест</w:t>
              <w:softHyphen/>
              <w:t>венную идею комед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социальную сущность чиновничества в пьес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сценической истории «Ревизор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портреты И.С. Тургенева, созданные раз</w:t>
              <w:softHyphen/>
              <w:t>ными художник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сюжет и фабулу пове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лирическую проз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поставлять образы главных героев повести и формули</w:t>
              <w:softHyphen/>
              <w:t>ровать микро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художественную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нимать участие в дискусс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давать развернутый письменный ответ на вопр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тезисный план для ответа по биографии Н.А. Некрас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общность мотивов и различные способы их раскрытия в рассказе Л.Н. Толстого и стихотворении Н.А. Не</w:t>
              <w:softHyphen/>
              <w:t>крас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отворения Н.А. Некрас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здавать устно иллюстрацию к стихотворению («Если бы художником был я...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зировать одно из произведений поэта (комплекс</w:t>
              <w:softHyphen/>
              <w:t>ный анализ поэтического текс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оятельно читать сцены из пьес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по рол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«Снегурочка в устном народное творчестве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записывать основные положения рассказа учи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связи между литературными и музыкальными произведениями («"Снегурочка" в искусстве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, в том числе и по рол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темы и мотивы автобиографической пове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личное отношение к изображаемым собы</w:t>
              <w:softHyphen/>
              <w:t>т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участвовать в дискусс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 </w:t>
            </w:r>
            <w:r>
              <w:rPr/>
              <w:t>видеть второй план в рассказе «После бал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—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выявлять художественную идею рассказ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 </w:t>
            </w:r>
            <w:r>
              <w:rPr/>
              <w:t>характеризовать образы Ивана Васильевича, Вареньки, роль рассказчика в произвед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материал для сочинения-рассуж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  </w:t>
            </w:r>
            <w:r>
              <w:rPr/>
              <w:t>участвовать в создании рисунков к «Отрочеству» и рассказу «После бала»</w:t>
            </w:r>
          </w:p>
        </w:tc>
      </w:tr>
      <w:tr>
        <w:trPr>
          <w:trHeight w:val="157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491"/>
                <w:b w:val="false"/>
                <w:bCs w:val="false"/>
                <w:i/>
                <w:sz w:val="24"/>
                <w:szCs w:val="24"/>
                <w:shd w:fill="auto" w:val="clear"/>
                <w:lang w:val="ru-RU" w:eastAsia="ru-RU"/>
              </w:rPr>
              <w:t>ИЗ ЛИТЕРАТУРЫ ХХ ВЕКА – 19 ч.</w:t>
            </w:r>
          </w:p>
        </w:tc>
      </w:tr>
      <w:tr>
        <w:trPr>
          <w:trHeight w:val="284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Горький.  Художественной своеобразие ранней прозы.  «Мой спутник» (обзор)</w:t>
            </w:r>
          </w:p>
          <w:p>
            <w:pPr>
              <w:pStyle w:val="Normal"/>
              <w:jc w:val="both"/>
              <w:rPr/>
            </w:pPr>
            <w:r>
              <w:rPr/>
              <w:t>М.Горький «Макар Чудра». Проблема цели и смысла жизни, истинные и ложные ценности.</w:t>
            </w:r>
          </w:p>
          <w:p>
            <w:pPr>
              <w:pStyle w:val="Normal"/>
              <w:jc w:val="both"/>
              <w:rPr/>
            </w:pPr>
            <w:r>
              <w:rPr/>
              <w:t>М.Горький «Макар Чудра». Свобода и сила духа в изображении М.Горь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В.Маяковский. Поэт и  толпа в стихотворении «Хорошее отношение к лошадям» (2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н.чт. «О серьёзном с улыбкой (сатира ХХ века)». Н.А.Теффи «Свои и чужие» </w:t>
            </w:r>
          </w:p>
          <w:p>
            <w:pPr>
              <w:pStyle w:val="Normal"/>
              <w:jc w:val="both"/>
              <w:rPr/>
            </w:pPr>
            <w:r>
              <w:rPr/>
              <w:t>М.М.Зощенко «Счастливый случай», «Обезьяний язык». Большие проблемы маленьких лю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А.Заболоцкий. Поэт, труд, красоты духовности.</w:t>
            </w:r>
          </w:p>
          <w:p>
            <w:pPr>
              <w:pStyle w:val="Normal"/>
              <w:jc w:val="both"/>
              <w:rPr/>
            </w:pPr>
            <w:r>
              <w:rPr/>
              <w:t>«Я не ищу гармонии…», «Старая актриса», «Некрасивая девочка»(2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В.Исаковский. Фольклорные традиции в поэзии. «Катюша», «Враги сожгли родную хату» и др.</w:t>
            </w:r>
          </w:p>
          <w:p>
            <w:pPr>
              <w:pStyle w:val="Normal"/>
              <w:jc w:val="both"/>
              <w:rPr/>
            </w:pPr>
            <w:r>
              <w:rPr/>
              <w:t>РрСочинение «Что есть красота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П.Астафьев. Человек и война. Литература и история  в творчестве писателя.</w:t>
            </w:r>
          </w:p>
          <w:p>
            <w:pPr>
              <w:pStyle w:val="Normal"/>
              <w:jc w:val="both"/>
              <w:rPr/>
            </w:pPr>
            <w:r>
              <w:rPr/>
              <w:t>В.П.Астафьев «Фотография, на которой меня нет». Отражение военного времени в рассказе. Проблема нравственной памяти(2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Т.Твардовский «За далью-даль» (главы) Судьба страны на страницах поэмы (2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Г.Распутин.ХХ век на страницах прозы В.Распутина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В.Г.Распутин «Уроки французского».  Нравственная проблематика повести.(2 ч.</w:t>
            </w:r>
            <w:r>
              <w:rPr>
                <w:b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фрагменты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конфликт в произвед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 героя и рассказч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художественную идею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сказывать личное отношение к событиям и поведению геро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цитатный план для сочинения-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сопоставительную таблицу и формулировать  микровыв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в КТ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Маяковском и его работе в «Окнах РОС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выявлять основной конфликт лирическо</w:t>
              <w:softHyphen/>
              <w:t>го стихотворения Маяковск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ировать микро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ильно интонировать и выразительно читать стихо</w:t>
              <w:softHyphen/>
              <w:t>твор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зовать образно-выразительный строй стихотво</w:t>
              <w:softHyphen/>
              <w:t>рения «Хорошее отношение к лошадям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~ определять художественную идею стихотворения «Хоро</w:t>
              <w:softHyphen/>
              <w:t>шее отношение к лошадям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~ высказывать и аргументировать личное отношение к стихотвор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~ готовить вопросы к литературной виктори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готовить материал для со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лять словарь речи персонажа (по одному из предло</w:t>
              <w:softHyphen/>
              <w:t>женных рассказ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записывать основные положения лекции учи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ировать микро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связи между сатирическими рассказами Н.А. Тэффи, М.М. Зощенко и произведениями Н.В. Гоголя, А.П. Чех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ать идею сатирических произве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отворения Н. Заболоцк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темы и мотивы лирических произведений поэ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ировать микровыводы и вы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записывать основные тезисы по материалам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готовить материал и писать сочинение-рассуждение «Что есть красота?.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вовать в подготовке и проведении КТ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авливать внутрипредметные и межпредметные свя</w:t>
              <w:softHyphen/>
              <w:t>зи при работе с текстами М.В. Исаковск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темы и мотивы лирики поэ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ять художественную идею произ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лять фольклорные традиции в лирике при исследо</w:t>
              <w:softHyphen/>
              <w:t>вательской работе с текс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готовить материал и участвовать в КТ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соотносить жизнь страны и судьбу членов семь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фрагмент расск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текстом;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еделять значение названия рассказа в его образно-ху</w:t>
              <w:softHyphen/>
              <w:t>дожественной системе;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овать художественную идею рассказа;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определять жанр поэмы «За далью-даль»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выявлять темы, мотивы в сюжете поэмы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самостоятельно анализировать одну из глав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комментировать иллюстрации к поэме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характеризовать образ автора-рассказчика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характеризовать сюжет рассказа, образы рассказчика, центральных и второстепенных персонажей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сопоставлять образы рассказа с иллюстрациями,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составлять цитатный план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определять фабулу рассказа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формулировать художественную идею рассказа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готовить устное сочинение «Уроки на всю жизнь»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right="10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готовить сообщение об экранизации произведения.</w:t>
            </w:r>
          </w:p>
        </w:tc>
      </w:tr>
      <w:tr>
        <w:trPr>
          <w:trHeight w:val="181" w:hRule="atLeast"/>
        </w:trPr>
        <w:tc>
          <w:tcPr>
            <w:tcW w:w="1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center"/>
              <w:outlineLvl w:val="0"/>
              <w:rPr>
                <w:rStyle w:val="9"/>
                <w:i/>
                <w:i/>
                <w:sz w:val="24"/>
                <w:szCs w:val="24"/>
                <w:lang w:val="ru-RU"/>
              </w:rPr>
            </w:pPr>
            <w:r>
              <w:rPr>
                <w:rStyle w:val="9"/>
                <w:i/>
                <w:sz w:val="24"/>
                <w:szCs w:val="24"/>
                <w:lang w:val="ru-RU"/>
              </w:rPr>
              <w:t>ИЗ ЗАРУБЕЖНОЙ ЛИТЕРАТУРЫ – 6 ч.</w:t>
            </w:r>
          </w:p>
        </w:tc>
      </w:tr>
      <w:tr>
        <w:trPr>
          <w:trHeight w:val="198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.Шекспир «Ромео и Джульетта». Певец великих чувств и вечных тем. (2 ч.)</w:t>
            </w:r>
          </w:p>
          <w:p>
            <w:pPr>
              <w:pStyle w:val="Normal"/>
              <w:jc w:val="both"/>
              <w:rPr/>
            </w:pPr>
            <w:r>
              <w:rPr/>
              <w:t>У.Шекспир. Анализ эпизода из трагедии «Ромео и Джульет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Сервантес «Дон Кихот». Основная проблематика. Художественная идея романа. Донкихотство.(2 ч.)</w:t>
            </w:r>
          </w:p>
          <w:p>
            <w:pPr>
              <w:pStyle w:val="4110"/>
              <w:numPr>
                <w:ilvl w:val="0"/>
                <w:numId w:val="0"/>
              </w:numPr>
              <w:spacing w:lineRule="auto" w:line="240"/>
              <w:ind w:left="57" w:right="100" w:hanging="0"/>
              <w:outlineLvl w:val="0"/>
              <w:rPr>
                <w:rStyle w:val="491"/>
                <w:b w:val="false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Вн.чт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Литературный проект «Литература </w:t>
            </w:r>
            <w:r>
              <w:rPr>
                <w:b w:val="false"/>
                <w:sz w:val="24"/>
                <w:szCs w:val="24"/>
                <w:lang w:val="en-US"/>
              </w:rPr>
              <w:t>XXI</w:t>
            </w:r>
            <w:r>
              <w:rPr>
                <w:b w:val="false"/>
                <w:sz w:val="24"/>
                <w:szCs w:val="24"/>
              </w:rPr>
              <w:t xml:space="preserve"> века для юношества»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тезисы,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исывать выводы,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тупать с сообщением;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овать художественную идею трагедии;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станавливать связи между литературным источником и произведениями других видов искусства.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беседе и дискуссии о соотношении мечты и действительности;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станавливать связи между литературным героем и его отражением в разных видах искусства;</w:t>
            </w:r>
          </w:p>
          <w:p>
            <w:pPr>
              <w:pStyle w:val="Normal"/>
              <w:autoSpaceDE w:val="false"/>
              <w:ind w:left="2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поставлять героев-антагонистов (Дон Кихот и Санчо Панса);</w:t>
            </w:r>
          </w:p>
          <w:p>
            <w:pPr>
              <w:pStyle w:val="Normal"/>
              <w:autoSpaceDE w:val="false"/>
              <w:ind w:left="283" w:hanging="0"/>
              <w:jc w:val="both"/>
              <w:rPr>
                <w:rStyle w:val="9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  <w:t>раскрывать смысл понятия «вечный образ».</w:t>
            </w:r>
          </w:p>
        </w:tc>
      </w:tr>
    </w:tbl>
    <w:p>
      <w:pPr>
        <w:pStyle w:val="Normal"/>
        <w:rPr>
          <w:rStyle w:val="9"/>
          <w:b w:val="false"/>
          <w:b w:val="false"/>
          <w:bCs w:val="false"/>
          <w:sz w:val="20"/>
          <w:szCs w:val="20"/>
          <w:shd w:fill="auto" w:val="clear"/>
        </w:rPr>
      </w:pPr>
      <w:r>
        <w:rPr/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sz w:val="28"/>
          <w:szCs w:val="28"/>
        </w:rPr>
        <w:t xml:space="preserve"> КЛАСС </w:t>
      </w:r>
      <w:r>
        <w:rPr>
          <w:b/>
          <w:bCs/>
          <w:sz w:val="28"/>
          <w:szCs w:val="28"/>
        </w:rPr>
        <w:t>(102 ч)</w:t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  <w:gridCol w:w="8388"/>
      </w:tblGrid>
      <w:tr>
        <w:trPr>
          <w:trHeight w:val="14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center"/>
              <w:outlineLvl w:val="0"/>
              <w:rPr/>
            </w:pPr>
            <w:r>
              <w:rPr>
                <w:b/>
                <w:bCs/>
              </w:rPr>
              <w:t>Основное содержание курса «Литература кол-во часов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10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деятельности, которыми должен овладеть уча</w:t>
              <w:softHyphen/>
              <w:t>щийся</w:t>
            </w:r>
          </w:p>
        </w:tc>
      </w:tr>
      <w:tr>
        <w:trPr>
          <w:trHeight w:val="1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. Литературные направления, школы, движения.(1 ч)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33" w:right="100" w:hanging="0"/>
              <w:outlineLvl w:val="0"/>
              <w:rPr>
                <w:lang w:val="ru-RU"/>
              </w:rPr>
            </w:pPr>
            <w:r>
              <w:rPr>
                <w:rStyle w:val="6"/>
                <w:b w:val="false"/>
                <w:sz w:val="24"/>
                <w:szCs w:val="24"/>
                <w:lang w:val="ru-RU"/>
              </w:rPr>
              <w:t>Иметь представление</w:t>
            </w:r>
            <w:r>
              <w:rPr>
                <w:lang w:val="ru-RU"/>
              </w:rPr>
              <w:t xml:space="preserve"> о </w:t>
            </w:r>
            <w:r>
              <w:rPr/>
              <w:t>литературн</w:t>
            </w:r>
            <w:r>
              <w:rPr>
                <w:lang w:val="ru-RU"/>
              </w:rPr>
              <w:t>ых</w:t>
            </w:r>
            <w:r>
              <w:rPr/>
              <w:t xml:space="preserve"> направления</w:t>
            </w:r>
            <w:r>
              <w:rPr>
                <w:lang w:val="ru-RU"/>
              </w:rPr>
              <w:t>х</w:t>
            </w:r>
            <w:r>
              <w:rPr/>
              <w:t>, школ</w:t>
            </w:r>
            <w:r>
              <w:rPr>
                <w:lang w:val="ru-RU"/>
              </w:rPr>
              <w:t>ах</w:t>
            </w:r>
            <w:r>
              <w:rPr/>
              <w:t>, движения</w:t>
            </w:r>
            <w:r>
              <w:rPr>
                <w:lang w:val="ru-RU"/>
              </w:rPr>
              <w:t>х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33" w:right="10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Записывать лекции, использовать их для устного ответа.</w:t>
            </w:r>
          </w:p>
        </w:tc>
      </w:tr>
      <w:tr>
        <w:trPr>
          <w:trHeight w:val="179" w:hRule="atLeast"/>
        </w:trPr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57" w:right="100" w:hanging="0"/>
              <w:jc w:val="center"/>
              <w:outlineLvl w:val="0"/>
              <w:rPr>
                <w:rStyle w:val="6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</w:rPr>
              <w:t>ИЗ ЗАРУБЕЖНОЙ ЛИТЕРАТУРЫ -11 ч.</w:t>
            </w:r>
          </w:p>
        </w:tc>
      </w:tr>
      <w:tr>
        <w:trPr>
          <w:trHeight w:val="1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.Шекспир. Высокое и низкое, сиюминутное и общечеловеческое, доброе и злое в трагедии «Гамлет» (2 ч.)             </w:t>
            </w:r>
          </w:p>
          <w:p>
            <w:pPr>
              <w:pStyle w:val="Normal"/>
              <w:rPr/>
            </w:pPr>
            <w:r>
              <w:rPr/>
              <w:t>Образы Гамлета и Офелии в трагедии</w:t>
            </w:r>
          </w:p>
          <w:p>
            <w:pPr>
              <w:pStyle w:val="Normal"/>
              <w:rPr/>
            </w:pPr>
            <w:r>
              <w:rPr/>
              <w:t>«Гамлет» в  русском искусстве ХХ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.Б.Мольер «Мнимый больной» . Тематика и проблематика комедий Мольера (3  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Гёте «Фауст»  - вершина философской литературы (фрагменты)(3 ч.)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rStyle w:val="462"/>
                <w:b w:val="false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</w:rPr>
              <w:t>Р/р Сочинение «Вечные»  образы зарубежной литературы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тезисный план статьи учебника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спектировать лекцию учителя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по ролям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.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вильно интонировать речь персонажа при подготовке чтения по ролям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еделять конфликт в комедии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средства изображения комических пер</w:t>
              <w:softHyphen/>
              <w:t>сонажей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являть идею произведения.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тезисный план статьи учебника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сюжетах «Фауста» в других искус</w:t>
              <w:softHyphen/>
              <w:t>ствах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основе прочитанных фрагментов характеризовать Личность Фауста и образ Мефистофеля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/>
              <w:t>готовить литературную композицию, посвященную Гёте "Персонажам «Фауста»;</w:t>
            </w:r>
          </w:p>
          <w:p>
            <w:pPr>
              <w:pStyle w:val="Normal"/>
              <w:autoSpaceDE w:val="false"/>
              <w:ind w:left="233" w:hanging="0"/>
              <w:rPr>
                <w:rStyle w:val="6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дискуссии «Можно ли остановить мгнове</w:t>
              <w:softHyphen/>
              <w:t>ние?»</w:t>
            </w:r>
          </w:p>
        </w:tc>
      </w:tr>
      <w:tr>
        <w:trPr>
          <w:trHeight w:val="179" w:hRule="atLeast"/>
        </w:trPr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33" w:right="100" w:hanging="0"/>
              <w:jc w:val="center"/>
              <w:outlineLvl w:val="0"/>
              <w:rPr>
                <w:rStyle w:val="6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</w:rPr>
              <w:t>ИЗ ДРЕВНЕРУССКОЙ ЛИТЕРАТУРЫ – 6 ч.</w:t>
            </w:r>
          </w:p>
        </w:tc>
      </w:tr>
      <w:tr>
        <w:trPr>
          <w:trHeight w:val="1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удожественно-литературные памятники Древней Руси. «Слово о полку Игореве». История открытия </w:t>
            </w:r>
          </w:p>
          <w:p>
            <w:pPr>
              <w:pStyle w:val="Normal"/>
              <w:rPr/>
            </w:pPr>
            <w:r>
              <w:rPr/>
              <w:t>Образ автора в «Слове…»</w:t>
            </w:r>
          </w:p>
          <w:p>
            <w:pPr>
              <w:pStyle w:val="Normal"/>
              <w:rPr/>
            </w:pPr>
            <w:r>
              <w:rPr/>
              <w:t>Система героев «Слова…»</w:t>
            </w:r>
          </w:p>
          <w:p>
            <w:pPr>
              <w:pStyle w:val="Normal"/>
              <w:rPr/>
            </w:pPr>
            <w:r>
              <w:rPr/>
              <w:t>Образ природы в «Слове…».</w:t>
            </w:r>
          </w:p>
          <w:p>
            <w:pPr>
              <w:pStyle w:val="Normal"/>
              <w:rPr/>
            </w:pPr>
            <w:r>
              <w:rPr/>
              <w:t>Русская история в «Слове…»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rStyle w:val="462"/>
                <w:b w:val="false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</w:rPr>
              <w:t>Рр Сочинение «Образ земли русской в «Слове…»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жанровое и тематическое своеобразие литературы Древней Руси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фрагмент «Слова...» на древнеруском языке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фрагмент «Слова...» в перев Н. Заболоцкого и пересказе Н. Рыленкова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б истории публикации памятника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/>
              <w:t>составлять цитатный план статьи учебника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лать сообщение о сюжетах «Слова...» в других искус</w:t>
              <w:softHyphen/>
              <w:t>ствах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ную систему произведения;</w:t>
            </w:r>
          </w:p>
          <w:p>
            <w:pPr>
              <w:pStyle w:val="Normal"/>
              <w:autoSpaceDE w:val="false"/>
              <w:ind w:left="233" w:hanging="0"/>
              <w:rPr>
                <w:rStyle w:val="6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пределять идею «Слова...».</w:t>
            </w:r>
          </w:p>
        </w:tc>
      </w:tr>
      <w:tr>
        <w:trPr>
          <w:trHeight w:val="179" w:hRule="atLeast"/>
        </w:trPr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33" w:right="100" w:hanging="0"/>
              <w:jc w:val="center"/>
              <w:outlineLvl w:val="0"/>
              <w:rPr>
                <w:rStyle w:val="6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</w:rPr>
              <w:t xml:space="preserve">ИЗ ЛИТЕРАТУРЫ </w:t>
            </w:r>
            <w:r>
              <w:rPr>
                <w:b/>
                <w:i/>
                <w:lang w:val="en-US"/>
              </w:rPr>
              <w:t>XVIII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ВЕКА</w:t>
            </w:r>
            <w:r>
              <w:rPr>
                <w:b/>
                <w:i/>
                <w:lang w:val="ru-RU"/>
              </w:rPr>
              <w:t xml:space="preserve"> -2 ч</w:t>
            </w:r>
          </w:p>
        </w:tc>
      </w:tr>
      <w:tr>
        <w:trPr>
          <w:trHeight w:val="1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Н.Радищев. основные вехи биографии. Ода «Вольность»: новаторство писателя.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rStyle w:val="462"/>
                <w:b w:val="false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</w:rPr>
              <w:t>А.Н.Радищев «Путешествие из Петербурга в Москву». Обличительный пафос произведения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3" w:hanging="0"/>
              <w:rPr/>
            </w:pPr>
            <w:r>
              <w:rPr/>
              <w:t>конспектировать статью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/>
              <w:t>находить нужные цитаты в тексте;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/>
              <w:t xml:space="preserve">готовить сообщение по выбранной теме; </w:t>
            </w:r>
          </w:p>
          <w:p>
            <w:pPr>
              <w:pStyle w:val="Normal"/>
              <w:autoSpaceDE w:val="false"/>
              <w:ind w:left="23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ть развернутый ответ на проблемный вопрос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33" w:right="100" w:hanging="0"/>
              <w:outlineLvl w:val="0"/>
              <w:rPr>
                <w:rStyle w:val="6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  <w:t>писать сочинение по самостоятельно сформулированной теме</w:t>
            </w:r>
          </w:p>
        </w:tc>
      </w:tr>
      <w:tr>
        <w:trPr>
          <w:trHeight w:val="169" w:hRule="atLeast"/>
        </w:trPr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233" w:right="100" w:hanging="0"/>
              <w:jc w:val="center"/>
              <w:outlineLvl w:val="0"/>
              <w:rPr/>
            </w:pPr>
            <w:r>
              <w:rPr>
                <w:b/>
                <w:i/>
              </w:rPr>
              <w:t>ИЗ ЛИТЕРАТУРЫ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А – 58 ч</w:t>
            </w:r>
            <w:r>
              <w:rPr>
                <w:b/>
                <w:bCs/>
                <w:i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ный процесс к.</w:t>
            </w:r>
            <w:r>
              <w:rPr>
                <w:lang w:val="en-US"/>
              </w:rPr>
              <w:t>XVIII</w:t>
            </w:r>
            <w:r>
              <w:rPr/>
              <w:t xml:space="preserve"> –нач.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С.Грибоедов .Личность и судьба драматурга</w:t>
            </w:r>
          </w:p>
          <w:p>
            <w:pPr>
              <w:pStyle w:val="Normal"/>
              <w:jc w:val="both"/>
              <w:rPr/>
            </w:pPr>
            <w:r>
              <w:rPr/>
              <w:t>«Горе от ума». Обзор содержания</w:t>
            </w:r>
          </w:p>
          <w:p>
            <w:pPr>
              <w:pStyle w:val="Normal"/>
              <w:jc w:val="both"/>
              <w:rPr/>
            </w:pPr>
            <w:r>
              <w:rPr/>
              <w:t>Личное и социальное в конфликте комедии. Группировка образов.</w:t>
            </w:r>
          </w:p>
          <w:p>
            <w:pPr>
              <w:pStyle w:val="Normal"/>
              <w:jc w:val="both"/>
              <w:rPr/>
            </w:pPr>
            <w:r>
              <w:rPr/>
              <w:t>Фамусовская Москва в комедии «Горе от ума»</w:t>
            </w:r>
          </w:p>
          <w:p>
            <w:pPr>
              <w:pStyle w:val="Normal"/>
              <w:jc w:val="both"/>
              <w:rPr/>
            </w:pPr>
            <w:r>
              <w:rPr/>
              <w:t>Чацкий в системе образов комедии. Общечеловеческое звучание образов персонажей</w:t>
            </w:r>
          </w:p>
          <w:p>
            <w:pPr>
              <w:pStyle w:val="Normal"/>
              <w:jc w:val="both"/>
              <w:rPr/>
            </w:pPr>
            <w:r>
              <w:rPr/>
              <w:t>Рр. Язык комедии. Обучение анализу драматического произведения.</w:t>
            </w:r>
          </w:p>
          <w:p>
            <w:pPr>
              <w:pStyle w:val="Normal"/>
              <w:jc w:val="both"/>
              <w:rPr/>
            </w:pPr>
            <w:r>
              <w:rPr/>
              <w:t>Комедия «Горе от ума» в русской кри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эты пушкинского круга. Тематика и проблематика лирики. (4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С.Пушкин в восприятии современного читателя. Лицейская лирика</w:t>
            </w:r>
          </w:p>
          <w:p>
            <w:pPr>
              <w:pStyle w:val="Normal"/>
              <w:jc w:val="both"/>
              <w:rPr/>
            </w:pPr>
            <w:r>
              <w:rPr/>
              <w:t>Лирика петербургского периода</w:t>
            </w:r>
          </w:p>
          <w:p>
            <w:pPr>
              <w:pStyle w:val="Normal"/>
              <w:jc w:val="both"/>
              <w:rPr/>
            </w:pPr>
            <w:r>
              <w:rPr/>
              <w:t>Любовь как гармония души в интимной лирике А.С.Пушкина. Адресаты любовной лирики</w:t>
            </w:r>
          </w:p>
          <w:p>
            <w:pPr>
              <w:pStyle w:val="Normal"/>
              <w:jc w:val="both"/>
              <w:rPr/>
            </w:pPr>
            <w:r>
              <w:rPr/>
              <w:t>Тема поэта и поэзии в лирике А.С.Пушкина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  № 1 по романтической лирике начала ХIХ века, комедий «Горе от ума», лирике А.С.Пушкина</w:t>
            </w:r>
          </w:p>
          <w:p>
            <w:pPr>
              <w:pStyle w:val="Normal"/>
              <w:jc w:val="both"/>
              <w:rPr/>
            </w:pPr>
            <w:r>
              <w:rPr/>
              <w:t>Роман А.С.Пушкина «Евгений Онегин». История создания</w:t>
            </w:r>
          </w:p>
          <w:p>
            <w:pPr>
              <w:pStyle w:val="Normal"/>
              <w:jc w:val="both"/>
              <w:rPr/>
            </w:pPr>
            <w:r>
              <w:rPr/>
              <w:t>Типическое и индивидуальное в образах Онегина и Ленского</w:t>
            </w:r>
          </w:p>
          <w:p>
            <w:pPr>
              <w:pStyle w:val="Normal"/>
              <w:jc w:val="both"/>
              <w:rPr/>
            </w:pPr>
            <w:r>
              <w:rPr/>
              <w:t>Татьяна Ларина – нравственный идеал Пушкина</w:t>
            </w:r>
          </w:p>
          <w:p>
            <w:pPr>
              <w:pStyle w:val="Normal"/>
              <w:jc w:val="both"/>
              <w:rPr/>
            </w:pPr>
            <w:r>
              <w:rPr/>
              <w:t>Эволюция взаимоотношений Татьяны и Онегина. Анализ писем.</w:t>
            </w:r>
          </w:p>
          <w:p>
            <w:pPr>
              <w:pStyle w:val="Normal"/>
              <w:jc w:val="both"/>
              <w:rPr/>
            </w:pPr>
            <w:r>
              <w:rPr/>
              <w:t>Автор как идейно-композиционный и лирический центр романа</w:t>
            </w:r>
          </w:p>
          <w:p>
            <w:pPr>
              <w:pStyle w:val="Normal"/>
              <w:jc w:val="both"/>
              <w:rPr/>
            </w:pPr>
            <w:r>
              <w:rPr/>
              <w:t>Пушкинская эпоха в романе «Евгений Онегин»</w:t>
            </w:r>
          </w:p>
          <w:p>
            <w:pPr>
              <w:pStyle w:val="Normal"/>
              <w:jc w:val="both"/>
              <w:rPr/>
            </w:pPr>
            <w:r>
              <w:rPr/>
              <w:t>Рр Пушкинский роман в зеркале критики</w:t>
            </w:r>
          </w:p>
          <w:p>
            <w:pPr>
              <w:pStyle w:val="Normal"/>
              <w:jc w:val="both"/>
              <w:rPr/>
            </w:pPr>
            <w:r>
              <w:rPr/>
              <w:t>Вн.чт. А.С.Пушкин «Повести Белкина». Богатство образов и характеров «Повестей…»</w:t>
            </w:r>
          </w:p>
          <w:p>
            <w:pPr>
              <w:pStyle w:val="Normal"/>
              <w:jc w:val="both"/>
              <w:rPr/>
            </w:pPr>
            <w:r>
              <w:rPr/>
              <w:t>Рр Сочинение по творчеству А.С.Пуш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Ю.Лермонтов. Мотивы вольности и одиночества в лирике</w:t>
            </w:r>
          </w:p>
          <w:p>
            <w:pPr>
              <w:pStyle w:val="Normal"/>
              <w:jc w:val="both"/>
              <w:rPr/>
            </w:pPr>
            <w:r>
              <w:rPr/>
              <w:t>Образ поэта – пророка в лирике М.Ю. Лермонтова</w:t>
            </w:r>
          </w:p>
          <w:p>
            <w:pPr>
              <w:pStyle w:val="Normal"/>
              <w:jc w:val="both"/>
              <w:rPr/>
            </w:pPr>
            <w:r>
              <w:rPr/>
              <w:t>ёАдресаты любовной лирики М.Ю.Лермонтова</w:t>
            </w:r>
          </w:p>
          <w:p>
            <w:pPr>
              <w:pStyle w:val="Normal"/>
              <w:jc w:val="both"/>
              <w:rPr/>
            </w:pPr>
            <w:r>
              <w:rPr/>
              <w:t>М.Ю.Лермонтов. «Герой нашего времени» - первый психологический роман в русской литературе</w:t>
            </w:r>
          </w:p>
          <w:p>
            <w:pPr>
              <w:pStyle w:val="Normal"/>
              <w:jc w:val="both"/>
              <w:rPr/>
            </w:pPr>
            <w:r>
              <w:rPr/>
              <w:t>Печорин как представитель «Портрета поколения»</w:t>
            </w:r>
          </w:p>
          <w:p>
            <w:pPr>
              <w:pStyle w:val="Normal"/>
              <w:jc w:val="both"/>
              <w:rPr/>
            </w:pPr>
            <w:r>
              <w:rPr/>
              <w:t>«Журнал Печорина как средство самораскрытия»</w:t>
            </w:r>
          </w:p>
          <w:p>
            <w:pPr>
              <w:pStyle w:val="Normal"/>
              <w:jc w:val="both"/>
              <w:rPr/>
            </w:pPr>
            <w:r>
              <w:rPr/>
              <w:t>Печорин в системе мужских образов</w:t>
            </w:r>
          </w:p>
          <w:p>
            <w:pPr>
              <w:pStyle w:val="Normal"/>
              <w:jc w:val="both"/>
              <w:rPr/>
            </w:pPr>
            <w:r>
              <w:rPr/>
              <w:t>Печорин в системе женских образов. Любовь в жизни Печорина</w:t>
            </w:r>
          </w:p>
          <w:p>
            <w:pPr>
              <w:pStyle w:val="Normal"/>
              <w:jc w:val="both"/>
              <w:rPr/>
            </w:pPr>
            <w:r>
              <w:rPr/>
              <w:t>Рр Сочинение по творчеству М.Ю.Лермонт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В.Гоголь. Обзор содержания. Замысел, история создания, особенности жанра и композиции. Смысл названия.</w:t>
            </w:r>
          </w:p>
          <w:p>
            <w:pPr>
              <w:pStyle w:val="Normal"/>
              <w:jc w:val="both"/>
              <w:rPr/>
            </w:pPr>
            <w:r>
              <w:rPr/>
              <w:t>Система образов поэмы «Мёртвые души» (2 ч)</w:t>
            </w:r>
          </w:p>
          <w:p>
            <w:pPr>
              <w:pStyle w:val="Normal"/>
              <w:jc w:val="both"/>
              <w:rPr/>
            </w:pPr>
            <w:r>
              <w:rPr/>
              <w:t>Образ города в поэме «Мёртвые души»</w:t>
            </w:r>
          </w:p>
          <w:p>
            <w:pPr>
              <w:pStyle w:val="Normal"/>
              <w:jc w:val="both"/>
              <w:rPr/>
            </w:pPr>
            <w:r>
              <w:rPr/>
              <w:t>Чичиков как новый герой эпохи и антигерой. Эволюция его образа в замысле поэмы (2 ч)</w:t>
            </w:r>
          </w:p>
          <w:p>
            <w:pPr>
              <w:pStyle w:val="Normal"/>
              <w:jc w:val="both"/>
              <w:rPr/>
            </w:pPr>
            <w:r>
              <w:rPr/>
              <w:t>«Мёртвые души» поэма о величии России. Мёртвые и живые души</w:t>
            </w:r>
          </w:p>
          <w:p>
            <w:pPr>
              <w:pStyle w:val="Normal"/>
              <w:jc w:val="both"/>
              <w:rPr/>
            </w:pPr>
            <w:r>
              <w:rPr/>
              <w:t>Рр Поэма в оценке В.Г.Белинского. Подготовка к сочинению</w:t>
            </w:r>
          </w:p>
          <w:p>
            <w:pPr>
              <w:pStyle w:val="Normal"/>
              <w:jc w:val="both"/>
              <w:rPr/>
            </w:pPr>
            <w:r>
              <w:rPr/>
              <w:t>Рр Сочинение по поэме Н.В.Гоголя «Мертвые душ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.И.Тютчев. Мотивы и темы лирики.(2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А.Фет. Лирика любви, природа и человек(2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А.Некрасов «Памяти Добролюбова». Гражданская лирика(2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.М.Достоевский «Бедные люди». Материальное и духовное в романе.(2 ч.)</w:t>
            </w:r>
          </w:p>
          <w:p>
            <w:pPr>
              <w:pStyle w:val="Normal"/>
              <w:jc w:val="both"/>
              <w:rPr/>
            </w:pPr>
            <w:r>
              <w:rPr/>
              <w:t>Развитие тема «Маленького человека». Ф.М.Достоевский и Н.В.Гого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Н.Толстой Автобиографическая проза. «Юность» Обзор содержания трилогии. Формирования личности героя повести. Нравственные идеалы, мечта и реальность. (4 ч.)</w:t>
            </w:r>
          </w:p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outlineLvl w:val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к/р № 2 по творчеству писателей и поэто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л. </w:t>
            </w:r>
            <w:r>
              <w:rPr>
                <w:sz w:val="24"/>
                <w:szCs w:val="24"/>
                <w:lang w:val="en-US"/>
              </w:rPr>
              <w:t xml:space="preserve">XIX </w:t>
            </w:r>
            <w:r>
              <w:rPr>
                <w:sz w:val="24"/>
                <w:szCs w:val="24"/>
              </w:rPr>
              <w:t>века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литературные направления и течения (классицизм, сентиментализм, романтизм)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жизни и творчестве одного из пи</w:t>
              <w:softHyphen/>
              <w:t>сателей конца XVIII — начала XIX век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план статьи учебник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исывать основные положения лекции учителя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остоятельно формулировать микровыводы и выводы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готовить сообщение о сценической исто</w:t>
              <w:softHyphen/>
              <w:t>рии комеди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бирать и комментировать материал о сюжетах коме</w:t>
              <w:softHyphen/>
              <w:t>дии в других видах искусств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ть фрагменты комедии по ролям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наизусть один из монологов Чацкого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ть сопоставительную характеристику образам коме</w:t>
              <w:softHyphen/>
              <w:t>дии: Чацкий и Фамусов, Чацкий и Молчалин, Чацкий и Со</w:t>
              <w:softHyphen/>
              <w:t>фья и др.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конспект критической стать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дискусси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бирать, систематизировать краеведческий материал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устное сочинение («Портрет персонажа»)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очинение-рассуждение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являть элементы классицизма и романтизма в коме</w:t>
              <w:softHyphen/>
              <w:t>дии А.С. Грибоедов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текстом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являть основные фабульные элементы и характеризо</w:t>
              <w:softHyphen/>
              <w:t>вать их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еделять художественную идею комеди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подготовке и проведении КТД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лирический текст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творчестве одного из поэтов пуш</w:t>
              <w:softHyphen/>
              <w:t>кинского круг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план статьи учебник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исывать основные положения лекции учителя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остоятельно формулировать микровыводы и выводы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мотивы и темы лирики поэтов пушкин</w:t>
              <w:softHyphen/>
              <w:t>ского круга, их жанровую принадлежность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, в том числе наизусть, лиричес</w:t>
              <w:softHyphen/>
              <w:t>кие произведения поэта и фрагменты из романа «Евгений Онегин»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ть с текстами комментариев к роману «Евгений Онегин»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комментарий к отдельным произведениям А.С. Пушкина и фрагментам романа «Евгений Онегин»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конспект литературно-критической стать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ловарные статьи для коллективного творческо</w:t>
              <w:softHyphen/>
              <w:t>го проекта «Энциклопедия русской жизни»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сновные элементы художественной сис</w:t>
              <w:softHyphen/>
              <w:t>темы романа (сюжет, конфликт, образный мир, композиция, контраст как один из ведущих приемов, художественная идея)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эволюцию творчества А.С. Пушкина от романтизма к реализму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деть место романа «Евгений Онегин» в художествен</w:t>
              <w:softHyphen/>
              <w:t>ном творчестве А.С. Пушкин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еделять значение творчества А.С. Пушкина для рус</w:t>
              <w:softHyphen/>
              <w:t>ской и мировой литературы и культуры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очинения разных жанров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подготовке и создании коллективного твор</w:t>
              <w:softHyphen/>
              <w:t>ческого проект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о внедрении творческих проектов, создан</w:t>
              <w:softHyphen/>
              <w:t>иях в процессе изучения творчества А.С. Пушкина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и и прозу М.Ю. Лермонтов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«М.Ю. Лермонтов в искусстве»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цитатный план к сочинению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лирическим текс</w:t>
              <w:softHyphen/>
              <w:t>том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ь комплексный анализ главы из романа «Герой нашего времени» («Бэла» или «Максим Максимыч»)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очинения различных жанров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ть сопоставительную характеристику произведений А.С. Пушкина и М.Ю. Лермонтов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ть сопоставительную характеристику персонажей романа «Герой нашего времени»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формулировать авторскую позицию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овать личное отношение к событиям и героям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конспект критической стать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дискусси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создании слайдовой презентации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фрагментом поэмы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ходить в поэме образы-символы и характеризовать их роль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ь комплексный анализ текста (на материале од</w:t>
              <w:softHyphen/>
              <w:t>ной из глав поэмы)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ы помещиков и устанавливать между ними инвариантные связ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конспект литературно-критической стать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здавать устно портрет одного из персонажей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специфику жанра произведения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бирать эпиграф к сочинению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очинение в одном из предложенных жанров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обсуждении проблемного вопрос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нимать участие в КТД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цитатный план статьи учебника и готовить рассказ по этому плану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 Ф.И. Тютчева на основе анализа его лирики, с привлечением портретов и фотографий поэта, биографических сведений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по статье Н.А. Некрасова «Русские второстепенные поэты»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ь комплексный анализ двух стихотворений Ф.И. Тютчев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лирику Ф.И. Тютчев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исследовательском проекте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подборе материалов об Овстуге и создании слайдовой презентации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остоятельно находить биографический материал о А.А. Фете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 жизни поэт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отворения А. Фет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поставлять лирику Ф. Тютчева и А. Фета (на примере двух стихотворений о природе по выбору)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бирать краеведческий материал для сообщения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подготовке и проведении часа эстетическо</w:t>
              <w:softHyphen/>
              <w:t>го воспитания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стихотворение «Памяти Добролю</w:t>
              <w:softHyphen/>
              <w:t>бова»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  особенности   гражданской   лирики Н.А. Некрасов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ть со статьей учебника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текстом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дискуссии;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очинение-рассуждение «Оправданы ли жертвы? (По стихотворению Н.А. Некрасова „Памяти Добролюбова")»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Характеризовать специфику жанра романа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Проводить исследовательскую работу с текстом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Готовить сообщение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Характеризовать образы романа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Участвовать в дискуссии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Определять и формулировать собственную позицию по отношению к проблематике и героям произведения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Характеризовать развитие образа главного героя трилогии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Составлять цитатный план для характеристики образа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Производить комплексный анализ одной из глав повести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/>
              <w:t>Готовить сообщение об иллюстраторах повести.</w:t>
            </w:r>
          </w:p>
          <w:p>
            <w:pPr>
              <w:pStyle w:val="Normal"/>
              <w:autoSpaceDE w:val="false"/>
              <w:ind w:left="233" w:hanging="0"/>
              <w:jc w:val="both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</w:rPr>
              <w:t>Формулировать название темы для сочинения-размышления.</w:t>
            </w:r>
          </w:p>
          <w:p>
            <w:pPr>
              <w:pStyle w:val="Normal"/>
              <w:autoSpaceDE w:val="false"/>
              <w:ind w:left="233" w:hanging="0"/>
              <w:jc w:val="both"/>
              <w:rPr/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</w:rPr>
              <w:t>Обосновывать свое отношение к поступкам и давать свою оценку духовному миру героя.</w:t>
            </w:r>
          </w:p>
          <w:p>
            <w:pPr>
              <w:pStyle w:val="Normal"/>
              <w:autoSpaceDE w:val="false"/>
              <w:ind w:left="233" w:hanging="0"/>
              <w:jc w:val="both"/>
              <w:rPr>
                <w:rStyle w:val="52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Style w:val="52"/>
                <w:b w:val="false"/>
                <w:bCs w:val="false"/>
                <w:sz w:val="24"/>
                <w:szCs w:val="24"/>
                <w:shd w:fill="auto" w:val="clear"/>
              </w:rPr>
              <w:t>Определять художественную идею повести и всей трилогии.</w:t>
            </w:r>
          </w:p>
        </w:tc>
      </w:tr>
      <w:tr>
        <w:trPr>
          <w:trHeight w:val="157" w:hRule="atLeast"/>
        </w:trPr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0"/>
              <w:numPr>
                <w:ilvl w:val="0"/>
                <w:numId w:val="0"/>
              </w:numPr>
              <w:shd w:fill="auto" w:val="clear"/>
              <w:spacing w:lineRule="auto" w:line="240"/>
              <w:ind w:left="57" w:right="100" w:hanging="0"/>
              <w:jc w:val="center"/>
              <w:outlineLvl w:val="0"/>
              <w:rPr>
                <w:b w:val="false"/>
                <w:b w:val="false"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453"/>
                <w:b w:val="false"/>
                <w:bCs w:val="false"/>
                <w:i/>
                <w:sz w:val="24"/>
                <w:szCs w:val="24"/>
                <w:lang w:val="ru-RU" w:eastAsia="ru-RU"/>
              </w:rPr>
              <w:t>ИЗ ЛИТЕРАТУРЫ ХХ ВЕКА – 26 Ч</w:t>
            </w:r>
          </w:p>
        </w:tc>
      </w:tr>
      <w:tr>
        <w:trPr>
          <w:trHeight w:val="49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ный процесс нач. ХХ 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Горький. Своеобразие прозы раннего Горького. </w:t>
            </w:r>
          </w:p>
          <w:p>
            <w:pPr>
              <w:pStyle w:val="Normal"/>
              <w:jc w:val="both"/>
              <w:rPr/>
            </w:pPr>
            <w:r>
              <w:rPr/>
              <w:t>Люди «дна» и проблема человека и человеческого; художественная идея рассказа «Челкаш».</w:t>
            </w:r>
          </w:p>
          <w:p>
            <w:pPr>
              <w:pStyle w:val="Normal"/>
              <w:jc w:val="both"/>
              <w:rPr/>
            </w:pPr>
            <w:r>
              <w:rPr/>
              <w:t>Рассказ «Двадцать шесть и одна»/»Супруги Орловы» (по выбору)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«Песня о буревестнике». Художественная идея.</w:t>
              <w:tab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эзия «серебряного века». А.А.Блок. Высокие идеалы, предчувствие перемен.</w:t>
            </w:r>
          </w:p>
          <w:p>
            <w:pPr>
              <w:pStyle w:val="Normal"/>
              <w:jc w:val="both"/>
              <w:rPr/>
            </w:pPr>
            <w:r>
              <w:rPr/>
              <w:t>С.А.Есенин Тема Родины в лирике</w:t>
            </w:r>
          </w:p>
          <w:p>
            <w:pPr>
              <w:pStyle w:val="Normal"/>
              <w:jc w:val="both"/>
              <w:rPr/>
            </w:pPr>
            <w:r>
              <w:rPr/>
              <w:t>Размышление о жизни, любви, природе в лирике С.Есенина</w:t>
            </w:r>
          </w:p>
          <w:p>
            <w:pPr>
              <w:pStyle w:val="Normal"/>
              <w:jc w:val="both"/>
              <w:rPr/>
            </w:pPr>
            <w:r>
              <w:rPr/>
              <w:t>В.В.Маяковский. Новаторство поэзии Маяковского</w:t>
            </w:r>
          </w:p>
          <w:p>
            <w:pPr>
              <w:pStyle w:val="Normal"/>
              <w:jc w:val="both"/>
              <w:rPr/>
            </w:pPr>
            <w:r>
              <w:rPr/>
              <w:t>М.И.Цветаева. Стихи о поэзии, любви, о жизни и смерти. «Родина». М.Цветаева. Образ Родины</w:t>
            </w:r>
          </w:p>
          <w:p>
            <w:pPr>
              <w:pStyle w:val="Normal"/>
              <w:jc w:val="both"/>
              <w:rPr/>
            </w:pPr>
            <w:r>
              <w:rPr/>
              <w:t>А.А.Ахматова. Трагические интонации в любовной лир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А.Булгаков «Собачье сердце». Основная проблематика и образы повести.</w:t>
            </w:r>
          </w:p>
          <w:p>
            <w:pPr>
              <w:pStyle w:val="Normal"/>
              <w:jc w:val="both"/>
              <w:rPr/>
            </w:pPr>
            <w:r>
              <w:rPr/>
              <w:t>Художественная идея повести «Собачье сердце».</w:t>
            </w:r>
          </w:p>
          <w:p>
            <w:pPr>
              <w:pStyle w:val="Normal"/>
              <w:jc w:val="both"/>
              <w:rPr/>
            </w:pPr>
            <w:r>
              <w:rPr/>
              <w:t>Пафос и авторская позиция в повести «Собачье сердц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А.Шолохов . Основные вехи биографии. «Судьба человека». </w:t>
            </w:r>
          </w:p>
          <w:p>
            <w:pPr>
              <w:pStyle w:val="Normal"/>
              <w:jc w:val="both"/>
              <w:rPr/>
            </w:pPr>
            <w:r>
              <w:rPr/>
              <w:t>Сюжет и композиция в раскрытии художественной идеи.</w:t>
            </w:r>
          </w:p>
          <w:p>
            <w:pPr>
              <w:pStyle w:val="Normal"/>
              <w:jc w:val="both"/>
              <w:rPr/>
            </w:pPr>
            <w:r>
              <w:rPr/>
              <w:t>Образ главного героя. Судьба человека и судьба Родины. Смысл названия рассказа.</w:t>
            </w:r>
          </w:p>
          <w:p>
            <w:pPr>
              <w:pStyle w:val="Normal"/>
              <w:jc w:val="both"/>
              <w:rPr/>
            </w:pPr>
            <w:r>
              <w:rPr/>
              <w:t>р/р Сочинение по произведениям М.А.Булгакова и М.А.Шолох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Т.Твардовский Раздумья о Родине, природа в лирике поэта</w:t>
            </w:r>
          </w:p>
          <w:p>
            <w:pPr>
              <w:pStyle w:val="Normal"/>
              <w:jc w:val="both"/>
              <w:rPr/>
            </w:pPr>
            <w:r>
              <w:rPr/>
              <w:t>А.Т.Твардовский «Я убит под Ржевом». Проблемы и интонации стихов о вой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И.Солженицын. основные вехи биографии писателя. А.Т.Твардовский в писательской судьбе А.И.Солженицына.</w:t>
            </w:r>
          </w:p>
          <w:p>
            <w:pPr>
              <w:pStyle w:val="Normal"/>
              <w:jc w:val="both"/>
              <w:rPr/>
            </w:pPr>
            <w:r>
              <w:rPr/>
              <w:t>А.И.Солженицын «Матрёнин двор» Картины послевоенной деревни</w:t>
            </w:r>
          </w:p>
          <w:p>
            <w:pPr>
              <w:pStyle w:val="Normal"/>
              <w:jc w:val="both"/>
              <w:rPr/>
            </w:pPr>
            <w:r>
              <w:rPr/>
              <w:t>Образ праведницы в рассказе «Матренин двор». Трагизм её судь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.Айтматов. Повесть «Джамиля» (обзо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С.Высоцкий. Темы поэзии, лирический герой поэ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вая контрольная работа  № 3 по изученному курсу литературы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  <w:t>Характеризовать своеобразие литературного процесса начала ХХ века.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  <w:t>определять особенности различных эстетических школ и литературных течений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я.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поставлять два прозаических текст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  читать   романтические   произведения М. Горького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одить комплексный анализ прозаического текста-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овать художественную идею произведения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сложный план характеристики образа-персонажа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являть и характеризовать второй план «Песни о Буре</w:t>
              <w:softHyphen/>
              <w:t>вестнике»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очинение-размышление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литературно-краеведческом поиске.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являть художественные особенности стихотворений поэтов Серебряного век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  <w:t>выразительно читать наизусть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цитатный план к теме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тезисный план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элементы стиля литературных течений начала XX век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одить сопоставительный анализ двух стихотворе</w:t>
              <w:softHyphen/>
              <w:t>ний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б одном из поэтов Серебряного век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исывать основные положения лекции учителя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бирать материал для компьютерной презентации «Музеи поэтов Серебряного века»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браз писателя на основании статьи учебника, портретов М.А. Булгакова, самостоятельно найден</w:t>
              <w:softHyphen/>
              <w:t>ных материалов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текст, в том числе по ролям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станавливать внутрипредметные и межпредметные свя</w:t>
              <w:softHyphen/>
              <w:t>зи в процессе работы над повестью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об отдельных фактах биографии пи</w:t>
              <w:softHyphen/>
              <w:t>сателя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дискуссии на социально значимую тему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ходить основные сюжетно-фабульные элементы и ха</w:t>
              <w:softHyphen/>
              <w:t>рактеризовать их роль в содержании повести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еделять проблематику повести и ее значение для сов</w:t>
              <w:softHyphen/>
              <w:t>ременного обществ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относить текст повести и ее экранизацию.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основные сюжетно-фабульные элементы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ировать образную систему рассказ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текстом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поставлять очерк «Наука ненависти» и рассказ «Судь</w:t>
              <w:softHyphen/>
              <w:t>ба человека»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сложный план для устного ответ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овать тему сочинения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бирать материал для заочной литературно-краевед</w:t>
              <w:softHyphen/>
              <w:t>ческой экскурсии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обсуждении кинофильм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еделять роль произведения в формировании системы ценностей современного человек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являть значение произведения для литературы и куль</w:t>
              <w:softHyphen/>
              <w:t>туры России.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мотивы лирических произведений о войне в творчестве А.Т. Твардовского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, в том числе наизусть, читать лирические произведения о войне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станавливать инвариантные отношения между военным эпосом и военной лирикой в творчестве А.Т. Твардовского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поставлять военную лирику А.Т. Твардовского со сти</w:t>
              <w:softHyphen/>
              <w:t>хами о войне поэтов военного поколения и формулировать вы</w:t>
              <w:softHyphen/>
              <w:t>воды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ь исследовательскую работу с текстом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 краеведческого характер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овать художественную идею стихотворений о Войне А. Твардовского.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ировать представления о личности писателя на ос</w:t>
              <w:softHyphen/>
              <w:t>нове материала учебника и самостоятельно найденных сведе</w:t>
              <w:softHyphen/>
              <w:t>ний (в том числе в Интернете)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  <w:t>составлять тезисный план характеристики основных сюжетно-фабульных элементов произведения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арактеризовать своеобразие образов Матрены и рассказ</w:t>
              <w:softHyphen/>
              <w:t>чик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поставлять образы Матрены Тимофеевны и МатренЫ Васильевны (Н.А. Некрасов, А.И. Солженицын)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овать художественную идею рассказ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казывать собственное отношение к событиям, обра</w:t>
              <w:softHyphen/>
              <w:t>зам и историческому контексту рассказ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материал для устного литературного журнала и участвовать в его представлении.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различные виды пересказ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характеристику образов главных героев по</w:t>
              <w:softHyphen/>
              <w:t>вести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  <w:t>определять тематику и проблематику произведения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устное сочинение-рассуждение на заданную тему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.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характеризовать тематику и проблематику поэзии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 Высоцкого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ять устное сочинение-рассуждение на заданную тему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 читать наизусть стихотворения поэта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вовать в подготовке литературно-музыкальной ком</w:t>
              <w:softHyphen/>
              <w:t>позиции;</w:t>
            </w:r>
          </w:p>
          <w:p>
            <w:pPr>
              <w:pStyle w:val="Normal"/>
              <w:autoSpaceDE w:val="false"/>
              <w:ind w:left="18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товить сообщение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spacing w:lineRule="atLeast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И МАТЕРИАЛЬНО-ТЕХНИЧЕСКОЕ ОБЕСПЕЧЕНИЯ ОБРАЗОВАТЕЛЬНОГО ПРОЦЕССА</w:t>
      </w:r>
    </w:p>
    <w:p>
      <w:pPr>
        <w:pStyle w:val="Normal"/>
        <w:jc w:val="center"/>
        <w:rPr/>
      </w:pPr>
      <w:r>
        <w:rPr/>
        <w:t>Материально-техническое обеспечение</w:t>
      </w:r>
    </w:p>
    <w:p>
      <w:pPr>
        <w:pStyle w:val="Style25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компьютер </w:t>
      </w:r>
    </w:p>
    <w:p>
      <w:pPr>
        <w:pStyle w:val="Style25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адиапроектор </w:t>
      </w:r>
    </w:p>
    <w:p>
      <w:pPr>
        <w:pStyle w:val="Style25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на штативе или навесной</w:t>
      </w:r>
    </w:p>
    <w:p>
      <w:pPr>
        <w:pStyle w:val="Normal"/>
        <w:autoSpaceDE w:val="false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Методическое обеспечение курс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right="11" w:hanging="0"/>
        <w:jc w:val="both"/>
        <w:rPr/>
      </w:pPr>
      <w:r>
        <w:rPr>
          <w:rFonts w:eastAsia="Times New Roman"/>
        </w:rPr>
        <w:t xml:space="preserve">   </w:t>
      </w:r>
      <w:r>
        <w:rPr/>
        <w:t>1.Федеральный государствен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.</w:t>
      </w:r>
    </w:p>
    <w:p>
      <w:pPr>
        <w:pStyle w:val="Normal"/>
        <w:ind w:firstLine="284"/>
        <w:jc w:val="both"/>
        <w:rPr/>
      </w:pPr>
      <w:r>
        <w:rPr/>
        <w:t>2. Соловьева Ф.Е. Уроки литературы. К учебнику "Литература. 5 класс" (авт.-сост. Г.С. Меркин): методическое пособие/ под ред. Г.С. Меркина. - М.:ООО "ТИД "Русское слово"- РС",2014 г.</w:t>
      </w:r>
    </w:p>
    <w:p>
      <w:pPr>
        <w:pStyle w:val="Normal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3. Соловьева Ф.Е Тематическое планирование к учебнику "Литература. 5 класс" (авт.-сост. Г.С. Меркин)/под ред. Г.С. Меркина. - М.:ООО "ТИД "Русское слово" - РС",2014 г.</w:t>
      </w:r>
    </w:p>
    <w:p>
      <w:pPr>
        <w:pStyle w:val="Normal"/>
        <w:ind w:firstLine="284"/>
        <w:jc w:val="both"/>
        <w:rPr/>
      </w:pPr>
      <w:r>
        <w:rPr/>
        <w:t xml:space="preserve">4.  Примерные программы по учебным предметам. Литература. 5-9 классы: проект. - М.: Просвещение, 2011.- (Стандарты второго поколения). </w:t>
      </w:r>
    </w:p>
    <w:p>
      <w:pPr>
        <w:pStyle w:val="Normal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5. Программа по литературе для 5- 11 классов общеобразовательной школы/ авт.-сост. Г.С. Меркин, С.А. Зинин, В.А. Чалмаев.-7-е изд. - М.:ООО "ТИД "Русское слово"- РС",2014 г.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 New Roman"/>
        </w:rPr>
      </w:pPr>
      <w:r>
        <w:rPr>
          <w:rFonts w:eastAsia="Times New Roman"/>
        </w:rPr>
        <w:t>Информационно-компьютерная поддержка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Электронная библиотека школьника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eastAsia="Times New Roman"/>
        </w:rPr>
      </w:pPr>
      <w:r>
        <w:rPr/>
        <w:t xml:space="preserve">Интернет-ресурсы: Требования к современному уроку в условиях введения ФГОС </w:t>
      </w:r>
      <w:hyperlink r:id="rId6">
        <w:r>
          <w:rPr>
            <w:rStyle w:val="InternetLink"/>
          </w:rPr>
          <w:t>http://www.gia3.ru/publ/opyt_i_praktika/trebovanija_k_sovremennomu_uroku_v_uslovijakh_vvedenija_fgos/4-1-0-4</w:t>
        </w:r>
      </w:hyperlink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Таблицы демонстрационные к основным теоретико-литературным понятиям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Портреты поэтов и писате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iCs/>
        </w:rPr>
        <w:t xml:space="preserve">Единая коллекция цифровых образовательных ресурсов: </w:t>
      </w:r>
      <w:hyperlink r:id="rId7">
        <w:r>
          <w:rPr>
            <w:rStyle w:val="InternetLink"/>
            <w:iCs/>
          </w:rPr>
          <w:t>http://school-collection.edu.ru</w:t>
        </w:r>
      </w:hyperlink>
      <w:r>
        <w:rPr>
          <w:i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iCs/>
        </w:rPr>
        <w:t xml:space="preserve">Единое окно доступа с образовательным ресурсам: </w:t>
      </w:r>
      <w:hyperlink r:id="rId8">
        <w:r>
          <w:rPr>
            <w:rStyle w:val="InternetLink"/>
            <w:iCs/>
          </w:rPr>
          <w:t>http://window.edu.ru</w:t>
        </w:r>
      </w:hyperlink>
      <w:r>
        <w:rPr>
          <w:i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 xml:space="preserve">Культура письменной речи: </w:t>
      </w:r>
      <w:hyperlink r:id="rId9">
        <w:r>
          <w:rPr>
            <w:rStyle w:val="InternetLink"/>
            <w:rFonts w:eastAsia="Times New Roman"/>
            <w:lang w:eastAsia="ru-RU"/>
          </w:rPr>
          <w:t>http://www.gramma.ru</w:t>
        </w:r>
      </w:hyperlink>
      <w:r>
        <w:rPr>
          <w:rStyle w:val="InternetLink"/>
          <w:rFonts w:eastAsia="Times New Roman"/>
          <w:bCs/>
          <w:color w:val="000000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Основные правила грамматики русского языка: </w:t>
      </w:r>
      <w:hyperlink r:id="rId10">
        <w:r>
          <w:rPr>
            <w:rStyle w:val="InternetLink"/>
            <w:rFonts w:eastAsia="Times New Roman"/>
            <w:lang w:eastAsia="ru-RU"/>
          </w:rPr>
          <w:t>http://www.stihi-rus.ru/pravila.htm</w:t>
        </w:r>
      </w:hyperlink>
      <w:r>
        <w:rPr>
          <w:rStyle w:val="InternetLink"/>
          <w:rFonts w:eastAsia="Times New Roman"/>
          <w:bCs/>
          <w:color w:val="000000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iCs/>
        </w:rPr>
        <w:t xml:space="preserve">Портал общероссийской системы оценки качества образования: </w:t>
      </w:r>
      <w:hyperlink r:id="rId11">
        <w:r>
          <w:rPr>
            <w:rStyle w:val="InternetLink"/>
            <w:iCs/>
          </w:rPr>
          <w:t>http://osoko.ru</w:t>
        </w:r>
      </w:hyperlink>
      <w:r>
        <w:rPr>
          <w:iCs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ind w:left="720" w:right="11" w:hanging="360"/>
        <w:jc w:val="both"/>
        <w:rPr/>
      </w:pPr>
      <w:r>
        <w:rPr>
          <w:rFonts w:eastAsia="Times New Roman"/>
          <w:bCs/>
          <w:lang w:eastAsia="ru-RU"/>
        </w:rPr>
        <w:t xml:space="preserve">Русская грамматика: академическая грамматика Института русского языка РАН: </w:t>
      </w:r>
      <w:hyperlink r:id="rId12">
        <w:r>
          <w:rPr>
            <w:rStyle w:val="InternetLink"/>
            <w:rFonts w:eastAsia="Times New Roman"/>
            <w:lang w:eastAsia="ru-RU"/>
          </w:rPr>
          <w:t>http://rusgram.narod.ru</w:t>
        </w:r>
      </w:hyperlink>
      <w:r>
        <w:rPr>
          <w:rStyle w:val="InternetLink"/>
          <w:rFonts w:eastAsia="Times New Roman"/>
          <w:bCs/>
          <w:color w:val="000000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 xml:space="preserve">Русский филологический портал: </w:t>
      </w:r>
      <w:hyperlink r:id="rId13">
        <w:r>
          <w:rPr>
            <w:rStyle w:val="InternetLink"/>
            <w:rFonts w:eastAsia="Times New Roman"/>
            <w:lang w:eastAsia="ru-RU"/>
          </w:rPr>
          <w:t>http://www.philology.ru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Светозар: Открытая международная олимпиада школьников по русскому языку </w:t>
      </w:r>
      <w:hyperlink r:id="rId14">
        <w:r>
          <w:rPr>
            <w:rStyle w:val="InternetLink"/>
            <w:rFonts w:eastAsia="Times New Roman"/>
            <w:lang w:eastAsia="ru-RU"/>
          </w:rPr>
          <w:t>http://www.svetozar.ru</w:t>
        </w:r>
      </w:hyperlink>
      <w:r>
        <w:rPr>
          <w:rStyle w:val="InternetLink"/>
          <w:rFonts w:eastAsia="Times New Roman"/>
          <w:bCs/>
          <w:color w:val="000000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iCs/>
        </w:rPr>
      </w:pPr>
      <w:r>
        <w:rPr>
          <w:shd w:fill="FFFFFF" w:val="clear"/>
        </w:rPr>
        <w:t>Справочно-информационный портал</w:t>
      </w:r>
      <w:r>
        <w:rPr>
          <w:rStyle w:val="Appleconvertedspace"/>
          <w:shd w:fill="FFFFFF" w:val="clear"/>
        </w:rPr>
        <w:t> </w:t>
      </w:r>
      <w:r>
        <w:rPr>
          <w:rStyle w:val="Em1"/>
          <w:b/>
          <w:bCs/>
          <w:shd w:fill="FFFFFF" w:val="clear"/>
        </w:rPr>
        <w:t>ГРАМОТА.Р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– русский язык для всех</w:t>
      </w:r>
      <w:r>
        <w:rPr/>
        <w:t xml:space="preserve">: </w:t>
      </w:r>
      <w:hyperlink r:id="rId15">
        <w:r>
          <w:rPr>
            <w:rStyle w:val="InternetLink"/>
            <w:rFonts w:eastAsia="Times New Roman"/>
            <w:lang w:eastAsia="ru-RU"/>
          </w:rPr>
          <w:t>http://www.gramota.ru</w:t>
        </w:r>
      </w:hyperlink>
      <w:r>
        <w:rPr>
          <w:rStyle w:val="InternetLink"/>
          <w:rFonts w:eastAsia="Times New Roman"/>
          <w:bCs/>
          <w:color w:val="000000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>
          <w:iCs/>
        </w:rPr>
      </w:pPr>
      <w:r>
        <w:rPr>
          <w:iCs/>
        </w:rPr>
        <w:t xml:space="preserve">Федеральный институт педагогических измерений: </w:t>
      </w:r>
      <w:hyperlink r:id="rId16">
        <w:r>
          <w:rPr>
            <w:rStyle w:val="InternetLink"/>
            <w:iCs/>
          </w:rPr>
          <w:t>http://www.fipi.ru/view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/>
      </w:pPr>
      <w:r>
        <w:rPr>
          <w:iCs/>
        </w:rPr>
        <w:t xml:space="preserve">Федеральный портал «Российское образование»: </w:t>
      </w:r>
      <w:hyperlink r:id="rId17">
        <w:r>
          <w:rPr>
            <w:rStyle w:val="InternetLink"/>
            <w:iCs/>
          </w:rPr>
          <w:t>http://www.edu.ru</w:t>
        </w:r>
      </w:hyperlink>
      <w:r>
        <w:rPr>
          <w:i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/>
      </w:pPr>
      <w:r>
        <w:rPr>
          <w:iCs/>
        </w:rPr>
        <w:t xml:space="preserve">Федеральный центр информационно-образовательных ресурсов: </w:t>
      </w:r>
      <w:hyperlink r:id="rId18">
        <w:r>
          <w:rPr>
            <w:rStyle w:val="InternetLink"/>
            <w:iCs/>
          </w:rPr>
          <w:t>http://fcior.edu.ru</w:t>
        </w:r>
      </w:hyperlink>
      <w:r>
        <w:rPr>
          <w:i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>
          <w:iCs/>
        </w:rPr>
      </w:pPr>
      <w:r>
        <w:rPr>
          <w:iCs/>
        </w:rPr>
        <w:t xml:space="preserve">«Я иду на урок» (сайт для учителей): </w:t>
      </w:r>
      <w:hyperlink r:id="rId19">
        <w:r>
          <w:rPr>
            <w:rStyle w:val="InternetLink"/>
            <w:iCs/>
          </w:rPr>
          <w:t>http://rus.1september.ru</w:t>
        </w:r>
      </w:hyperlink>
      <w:r>
        <w:rPr>
          <w:iCs/>
        </w:rPr>
        <w:t>.</w:t>
      </w:r>
    </w:p>
    <w:p>
      <w:pPr>
        <w:pStyle w:val="Normal"/>
        <w:widowControl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Тес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Составление сложного плана и простого плана к текст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Сочин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Составление рассказа по сюжетным картинкам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893"/>
        <w:gridCol w:w="808"/>
        <w:gridCol w:w="893"/>
        <w:gridCol w:w="808"/>
        <w:gridCol w:w="876"/>
        <w:gridCol w:w="824"/>
        <w:gridCol w:w="893"/>
        <w:gridCol w:w="808"/>
        <w:gridCol w:w="893"/>
        <w:gridCol w:w="808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Виды контр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ог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ог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ог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ог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ог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Домашнее сочин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Классное сочин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25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right="1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pacing w:lineRule="auto" w:line="240"/>
        <w:ind w:right="-3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ЛАНИРУЕМЫЕ РЕЗУЛЬТАТЫ ИЗУЧЕНИЯ ПРЕДМЕТА </w:t>
      </w:r>
    </w:p>
    <w:p>
      <w:pPr>
        <w:pStyle w:val="Style23"/>
        <w:numPr>
          <w:ilvl w:val="0"/>
          <w:numId w:val="0"/>
        </w:numPr>
        <w:spacing w:lineRule="auto" w:line="240"/>
        <w:ind w:right="-3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ЛИТЕРАТУРА»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numPr>
          <w:ilvl w:val="0"/>
          <w:numId w:val="14"/>
        </w:numPr>
        <w:rPr/>
      </w:pPr>
      <w:r>
        <w:rPr/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numPr>
          <w:ilvl w:val="0"/>
          <w:numId w:val="14"/>
        </w:numPr>
        <w:rPr/>
      </w:pPr>
      <w:r>
        <w:rPr/>
        <w:t>знание изученных текстов;</w:t>
      </w:r>
    </w:p>
    <w:p>
      <w:pPr>
        <w:pStyle w:val="Normal"/>
        <w:numPr>
          <w:ilvl w:val="0"/>
          <w:numId w:val="14"/>
        </w:numPr>
        <w:rPr/>
      </w:pPr>
      <w:r>
        <w:rPr/>
        <w:t>овладение элементарными навыками анализа содержания литературного произведения (умение воспроизвести сюжет, оценить роль изобразительных средств в раскрытии идейно-художественного содержания);</w:t>
      </w:r>
    </w:p>
    <w:p>
      <w:pPr>
        <w:pStyle w:val="Normal"/>
        <w:numPr>
          <w:ilvl w:val="0"/>
          <w:numId w:val="14"/>
        </w:numPr>
        <w:rPr/>
      </w:pPr>
      <w:r>
        <w:rPr/>
        <w:t>умение использовать основные теоретические понятия, связанные с сюжетом (композиция, завязка, кульминация, развязка: пролог, эпилог).</w:t>
      </w:r>
    </w:p>
    <w:p>
      <w:pPr>
        <w:pStyle w:val="Normal"/>
        <w:ind w:firstLine="567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владение техникой составления пла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владение различными типами пересказ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мение подбирать аргументы при обсуждении произведения, в том числе целесообразное использование цитирова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мение формулировать доказательные выводы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мение владеть разными видами чтения (поисковым, просмотровым, ознакомительным, изучающим) текстов.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suppressAutoHyphens w:val="true"/>
        <w:autoSpaceDE w:val="false"/>
        <w:rPr>
          <w:b/>
          <w:b/>
        </w:rPr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suppressAutoHyphens w:val="true"/>
        <w:autoSpaceDE w:val="false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ние наизусть художественных текстов в рамках програм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читательского мастерства: 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навыками литературных игр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ирование собственного мн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навыка чтения отдельной группы учащихся.</w:t>
      </w:r>
    </w:p>
    <w:p>
      <w:pPr>
        <w:pStyle w:val="Style23"/>
        <w:numPr>
          <w:ilvl w:val="0"/>
          <w:numId w:val="0"/>
        </w:numPr>
        <w:spacing w:lineRule="auto" w:line="240"/>
        <w:ind w:right="-31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SimSun;宋体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Schoolbook" w:hAnsi="Century Schoolbook" w:eastAsia="SimSun;宋体" w:cs="Century Schoolboo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alibri" w:hAnsi="Calibri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6">
    <w:name w:val="Основной текст + Полужирный56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5">
    <w:name w:val="Основной текст + Полужирный55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Zag11">
    <w:name w:val="Zag_11"/>
    <w:qFormat/>
    <w:rPr/>
  </w:style>
  <w:style w:type="character" w:styleId="39">
    <w:name w:val="Основной текст + Полужирный39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38">
    <w:name w:val="Основной текст + Полужирный3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3">
    <w:name w:val="Заголовок №4_"/>
    <w:qFormat/>
    <w:rPr>
      <w:b/>
      <w:bCs/>
      <w:sz w:val="21"/>
      <w:szCs w:val="21"/>
      <w:shd w:fill="FFFFFF" w:val="clear"/>
    </w:rPr>
  </w:style>
  <w:style w:type="character" w:styleId="430">
    <w:name w:val="Основной текст (4)3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6">
    <w:name w:val="Основной текст (4)2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2">
    <w:name w:val="Основной текст + Полужирный5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Основной текст + Полужирный5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31">
    <w:name w:val="Основной текст (4)3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6">
    <w:name w:val="Основной текст (4) + Не полужирный6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50">
    <w:name w:val="Основной текст + Полужирный5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9">
    <w:name w:val="Основной текст + Полужирный49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5">
    <w:name w:val="Основной текст (4) + Не полужирный5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48">
    <w:name w:val="Основной текст + Полужирный4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9">
    <w:name w:val="Основной текст (4)29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8">
    <w:name w:val="Основной текст (4)2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61">
    <w:name w:val="Основной текст + Полужирный4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Garamond">
    <w:name w:val="Основной текст + Garamond"/>
    <w:qFormat/>
    <w:rPr>
      <w:rFonts w:ascii="Garamond" w:hAnsi="Garamond" w:cs="Garamond"/>
      <w:i/>
      <w:iCs/>
      <w:spacing w:val="0"/>
      <w:w w:val="100"/>
      <w:sz w:val="24"/>
      <w:szCs w:val="24"/>
      <w:shd w:fill="FFFFFF" w:val="clear"/>
    </w:rPr>
  </w:style>
  <w:style w:type="character" w:styleId="451">
    <w:name w:val="Основной текст + Полужирный45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44">
    <w:name w:val="Основной текст + Полужирный4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32">
    <w:name w:val="Основной текст + Полужирный43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421">
    <w:name w:val="Основной текст + Полужирный4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0">
    <w:name w:val="Заголовок №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1">
    <w:name w:val="Основной текст + Полужирный41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40">
    <w:name w:val="Основной текст + Полужирный4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52">
    <w:name w:val="Заголовок №4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7">
    <w:name w:val="Основной текст + Полужирный37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36">
    <w:name w:val="Основной текст + Полужирный3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5">
    <w:name w:val="Основной текст + Полужирный3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4">
    <w:name w:val="Основной текст + Полужирный34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427">
    <w:name w:val="Основной текст (4)2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2">
    <w:name w:val="Основной текст + Полужирный3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7">
    <w:name w:val="Основной текст + Полужирный57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25">
    <w:name w:val="Основной текст (4)25"/>
    <w:qFormat/>
    <w:rPr/>
  </w:style>
  <w:style w:type="character" w:styleId="31">
    <w:name w:val="Основной текст + Полужирный3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4">
    <w:name w:val="Основной текст (4)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0">
    <w:name w:val="Основной текст + Полужирный3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9">
    <w:name w:val="Основной текст + Полужирный29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3">
    <w:name w:val="Основной текст (4)2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8">
    <w:name w:val="Основной текст + Полужирный2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41">
    <w:name w:val="Заголовок №44"/>
    <w:qFormat/>
    <w:rPr/>
  </w:style>
  <w:style w:type="character" w:styleId="433">
    <w:name w:val="Заголовок №43"/>
    <w:qFormat/>
    <w:rPr/>
  </w:style>
  <w:style w:type="character" w:styleId="27">
    <w:name w:val="Основной текст + Полужирный2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6">
    <w:name w:val="Основной текст + Полужирный2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2">
    <w:name w:val="Основной текст (4)2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11">
    <w:name w:val="Основной текст (4)2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9">
    <w:name w:val="Основной текст (4)1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420">
    <w:name w:val="Основной текст (4)2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5">
    <w:name w:val="Основной текст (4)1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5">
    <w:name w:val="Основной текст + Полужирный2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42">
    <w:name w:val="Основной текст (4) + Не полужирный4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3">
    <w:name w:val="Основной текст + Полужирный23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22">
    <w:name w:val="Основной текст + Полужирный2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3">
    <w:name w:val="Основной текст (4)1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34">
    <w:name w:val="Основной текст (4) + Не полужирный3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1">
    <w:name w:val="Основной текст + Полужирный2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8">
    <w:name w:val="Основной текст (4)1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9">
    <w:name w:val="Основной текст + Полужирный19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7">
    <w:name w:val="Основной текст (4)17"/>
    <w:qFormat/>
    <w:rPr/>
  </w:style>
  <w:style w:type="character" w:styleId="4101">
    <w:name w:val="Основной текст (4)1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416">
    <w:name w:val="Основной текст (4)1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11">
    <w:name w:val="Основной текст (4)1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10">
    <w:name w:val="Основной текст (4) + Не полужирный2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2">
    <w:name w:val="Основной текст (4) + Не полужирный1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4121">
    <w:name w:val="Основной текст (4)1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71">
    <w:name w:val="Основной текст (4)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91">
    <w:name w:val="Основной текст (4)9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81">
    <w:name w:val="Основной текст (4)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62">
    <w:name w:val="Основной текст (4)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53">
    <w:name w:val="Основной текст (4)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43">
    <w:name w:val="Основной текст (4)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12">
    <w:name w:val="Заголовок №42"/>
    <w:qFormat/>
    <w:rPr/>
  </w:style>
  <w:style w:type="character" w:styleId="435">
    <w:name w:val="Основной текст (4)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13">
    <w:name w:val="Основной текст (4)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4">
    <w:name w:val="Основной текст + Полужирный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36">
    <w:name w:val="Заголовок №4 + Не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Style18">
    <w:name w:val="А_основной Знак"/>
    <w:qFormat/>
    <w:rPr>
      <w:rFonts w:eastAsia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1">
    <w:name w:val="em1"/>
    <w:qFormat/>
    <w:rPr/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0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100" w:after="200"/>
    </w:pPr>
    <w:rPr>
      <w:rFonts w:ascii="Verdana" w:hAnsi="Verdana" w:eastAsia="Times New Roman" w:cs="Verdan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4110">
    <w:name w:val="Основной текст (4)1"/>
    <w:basedOn w:val="Normal"/>
    <w:qFormat/>
    <w:pPr>
      <w:shd w:fill="FFFFFF" w:val="clear"/>
      <w:spacing w:lineRule="exact" w:line="230"/>
      <w:jc w:val="both"/>
    </w:pPr>
    <w:rPr>
      <w:b/>
      <w:bCs/>
      <w:sz w:val="21"/>
      <w:szCs w:val="21"/>
      <w:lang w:val="en-US"/>
    </w:rPr>
  </w:style>
  <w:style w:type="paragraph" w:styleId="4112">
    <w:name w:val="Заголовок №41"/>
    <w:basedOn w:val="Normal"/>
    <w:qFormat/>
    <w:pPr>
      <w:shd w:fill="FFFFFF" w:val="clear"/>
      <w:spacing w:lineRule="exact" w:line="250"/>
      <w:jc w:val="both"/>
      <w:outlineLvl w:val="3"/>
    </w:pPr>
    <w:rPr>
      <w:b/>
      <w:bCs/>
      <w:sz w:val="21"/>
      <w:szCs w:val="21"/>
      <w:lang w:val="en-US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lang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gia3.ru/publ/opyt_i_praktika/trebovanija_k_sovremennomu_uroku_v_uslovijakh_vvedenija_fgos/4-1-0-4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www.stihi-rus.ru/pravila.htm" TargetMode="External"/><Relationship Id="rId11" Type="http://schemas.openxmlformats.org/officeDocument/2006/relationships/hyperlink" Target="http://osoko.ru/" TargetMode="External"/><Relationship Id="rId12" Type="http://schemas.openxmlformats.org/officeDocument/2006/relationships/hyperlink" Target="http://rusgram.narod.ru/" TargetMode="External"/><Relationship Id="rId13" Type="http://schemas.openxmlformats.org/officeDocument/2006/relationships/hyperlink" Target="http://www.philology.ru/" TargetMode="External"/><Relationship Id="rId14" Type="http://schemas.openxmlformats.org/officeDocument/2006/relationships/hyperlink" Target="http://www.svetozar.ru/" TargetMode="External"/><Relationship Id="rId15" Type="http://schemas.openxmlformats.org/officeDocument/2006/relationships/hyperlink" Target="http://www.gramota.ru/" TargetMode="External"/><Relationship Id="rId16" Type="http://schemas.openxmlformats.org/officeDocument/2006/relationships/hyperlink" Target="http://www.fipi.ru/view" TargetMode="External"/><Relationship Id="rId17" Type="http://schemas.openxmlformats.org/officeDocument/2006/relationships/hyperlink" Target="http://www.edu.ru/" TargetMode="External"/><Relationship Id="rId18" Type="http://schemas.openxmlformats.org/officeDocument/2006/relationships/hyperlink" Target="http://fcior.edu.ru/" TargetMode="External"/><Relationship Id="rId19" Type="http://schemas.openxmlformats.org/officeDocument/2006/relationships/hyperlink" Target="http://rus.1september.ru/" TargetMode="Externa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2:00Z</dcterms:created>
  <dc:creator>USER</dc:creator>
  <dc:description/>
  <cp:keywords/>
  <dc:language>en-US</dc:language>
  <cp:lastModifiedBy>Математика</cp:lastModifiedBy>
  <cp:lastPrinted>2016-09-13T07:36:00Z</cp:lastPrinted>
  <dcterms:modified xsi:type="dcterms:W3CDTF">2020-10-26T09:37:00Z</dcterms:modified>
  <cp:revision>15</cp:revision>
  <dc:subject/>
  <dc:title/>
</cp:coreProperties>
</file>